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čebné osnovy vyučovacieho predmetu dejepis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</w:rPr>
        <w:t>Názov predmetu:</w:t>
      </w:r>
      <w:r>
        <w:rPr/>
        <w:t xml:space="preserve"> Dejepis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</w:rPr>
        <w:t>Časový rozsah výučby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/>
        <w:t>VI. ročník: 2 hodiny/týždeň (ročne 66 hodín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spacing w:lineRule="auto" w:line="276"/>
        <w:rPr/>
      </w:pPr>
      <w:r>
        <w:rPr/>
        <w:t>VII. ročník: 1 hodiny/týždeň (ročne 33 hodín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/>
        <w:t>VIII. ročník: 1 hodiny/týždeň (ročne 33 hodín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/>
        <w:t>IX. ročník: 2 hodiny/týždeň (ročne 66 hodín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</w:rPr>
        <w:t>Názov Štátneho vzdelávacieho programu:</w:t>
      </w:r>
      <w:r>
        <w:rPr/>
        <w:t xml:space="preserve"> </w:t>
        <w:br/>
        <w:t>Schválilo Ministerstvo školstva, vedy, výskumu a športu Slovenskej republiky dňa 6. 2. 2015 pod číslom 2015- 5621/3296:1 – 100/A ako súčasť Štátneho vzdelávacieho programu pre základné školy s platnosťou od 1. 9. 2015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 xml:space="preserve">Gymnázium a základná škola Sándora Máraiho s vyučovacím jazykom maďarským,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/>
        <w:t>Kuzmányho 6, 041 74 Košic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76"/>
        <w:rPr>
          <w:lang w:val="hu-HU"/>
        </w:rPr>
      </w:pPr>
      <w:r>
        <w:rPr>
          <w:b/>
        </w:rPr>
        <w:t>Stupeň vzdelania:</w:t>
      </w:r>
      <w:r>
        <w:rPr/>
        <w:t xml:space="preserve"> nižšie sekundárne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 w:before="0" w:after="120"/>
        <w:ind w:firstLine="708"/>
        <w:jc w:val="both"/>
        <w:rPr/>
      </w:pPr>
      <w:r>
        <w:rPr/>
        <w:t xml:space="preserve">Dejepis spolu s humánnou zložkou geografie a občianskou náukou tvorí vzdelávaciu oblasť Človek a spoločnosť. Je v nej však samostatným predmetom a spolu s nimi v integratívnych vzťahoch predstavuje jeden z významných prostriedkov procesu humanizácie žiakov. V jeho priebehu si žiaci postupne osvojujú kultúru spoločenskej komunikácie a demokratické spôsoby svojho konania na základe oboznamovania sa s vývojom ľudskej spoločnosti najmä z hľadiska aspektu konajúcich osôb, či skupín ľudí a tiež prostredníctvom pohľadov na dôležité formy života spoločnosti v jednotlivých historických obdobiach.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bCs/>
        </w:rPr>
      </w:pPr>
      <w:r>
        <w:rPr>
          <w:bCs/>
        </w:rPr>
        <w:t xml:space="preserve">Hlavnou funkciou dejepisu je </w:t>
      </w:r>
      <w:r>
        <w:rPr/>
        <w:t xml:space="preserve">kultivovanie historického vedomia žiaka ako celistvej osobnosti a uchovanie kontinuity historickej pamäti v zmysle odovzdávania historickej skúsenosti či už z miestnej, regionálnej, celoslovenskej, európskej alebo svetovej perspektívy. Súčasťou jej odovzdávania je predovšetkým postupné poznávanie takých historických udalostí, dejov, javov a procesov v priestore a čase, ktoré zásadným spôsobom ovplyvnili vývoj slovenskej spoločnosti a premietli sa do obrazu našej prítomnosti. Pričom kladie dôraz na dejiny 19. a 20. storočia, v ktorých môžeme nájsť z väčšej časti korene súčasných spoločenských javov i problémov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yučovanie dejepisu vedie žiakov k úcte k vlastnému národu, k rozvíjaniu vlastenectva ako súčasti kultivovania ich historického vedomia, v ktorom rezonuje i úcta k iným národom a etnikám, rovnako tak rešpektovanie kultúrnych a iných odlišností, ľudí, rôznych diverzifikovaných skupín a spoločenstiev. Prispieva tak k rozvíjaniu hodnotovej škály demokratickej spoločnosti. Rovnako dôležitosť pripisuje aj demokratickým hodnotám európskej civilizácie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Tematické celky predmetu dejepis (hlavné okruhy vzdelávania)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VI. ročník: 66 hodín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 Obrazy pravekého sveta  </w:t>
      </w:r>
    </w:p>
    <w:p>
      <w:pPr>
        <w:pStyle w:val="Normal"/>
        <w:spacing w:lineRule="auto" w:line="276"/>
        <w:jc w:val="both"/>
        <w:rPr/>
      </w:pPr>
      <w:r>
        <w:rPr/>
        <w:t xml:space="preserve">2. Obrazy starovekého sveta </w:t>
      </w:r>
    </w:p>
    <w:p>
      <w:pPr>
        <w:pStyle w:val="Normal"/>
        <w:spacing w:lineRule="auto" w:line="276"/>
        <w:jc w:val="both"/>
        <w:rPr/>
      </w:pPr>
      <w:r>
        <w:rPr/>
        <w:t xml:space="preserve">3. Obrazy stredovekého svet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VII. ročník: 33 hodín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1. Predkovia Slovákov v Karpatskej kotline</w:t>
      </w:r>
    </w:p>
    <w:p>
      <w:pPr>
        <w:pStyle w:val="Normal"/>
        <w:spacing w:lineRule="auto" w:line="276"/>
        <w:jc w:val="both"/>
        <w:rPr/>
      </w:pPr>
      <w:r>
        <w:rPr/>
        <w:t>2. Slováci v Uhorskom kráľovstve</w:t>
      </w:r>
    </w:p>
    <w:p>
      <w:pPr>
        <w:pStyle w:val="Normal"/>
        <w:spacing w:lineRule="auto" w:line="276"/>
        <w:jc w:val="both"/>
        <w:rPr/>
      </w:pPr>
      <w:r>
        <w:rPr/>
        <w:t>3. Obrazy novovekého sveta</w:t>
      </w:r>
    </w:p>
    <w:p>
      <w:pPr>
        <w:pStyle w:val="Normal"/>
        <w:spacing w:lineRule="auto" w:line="276"/>
        <w:jc w:val="both"/>
        <w:rPr/>
      </w:pPr>
      <w:r>
        <w:rPr/>
        <w:t xml:space="preserve">4. Habsburská monarchia na prahu novoveku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VIII. ročník: 33 hodín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1. Zrod modernej doby</w:t>
      </w:r>
    </w:p>
    <w:p>
      <w:pPr>
        <w:pStyle w:val="Normal"/>
        <w:spacing w:lineRule="auto" w:line="276"/>
        <w:jc w:val="both"/>
        <w:rPr/>
      </w:pPr>
      <w:r>
        <w:rPr/>
        <w:t xml:space="preserve">2. Moderný slovenský národ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IX. ročník:  66 hodín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1. Obrazy prvej svetovej vojny</w:t>
      </w:r>
    </w:p>
    <w:p>
      <w:pPr>
        <w:pStyle w:val="Normal"/>
        <w:spacing w:lineRule="auto" w:line="276"/>
        <w:rPr/>
      </w:pPr>
      <w:r>
        <w:rPr/>
        <w:t>2. Európa v medzivojnovom období</w:t>
      </w:r>
    </w:p>
    <w:p>
      <w:pPr>
        <w:pStyle w:val="Normal"/>
        <w:spacing w:lineRule="auto" w:line="276"/>
        <w:rPr/>
      </w:pPr>
      <w:r>
        <w:rPr/>
        <w:t>3. Československo v medzivojnovom období (1918 – 1939)</w:t>
      </w:r>
    </w:p>
    <w:p>
      <w:pPr>
        <w:pStyle w:val="Normal"/>
        <w:spacing w:lineRule="auto" w:line="276"/>
        <w:rPr/>
      </w:pPr>
      <w:r>
        <w:rPr/>
        <w:t>4. Obrazy druhej svetovej vojny</w:t>
      </w:r>
    </w:p>
    <w:p>
      <w:pPr>
        <w:pStyle w:val="Normal"/>
        <w:spacing w:lineRule="auto" w:line="276"/>
        <w:rPr/>
      </w:pPr>
      <w:r>
        <w:rPr/>
        <w:t>5. Slovenský štát(1939 – 1945)</w:t>
      </w:r>
    </w:p>
    <w:p>
      <w:pPr>
        <w:pStyle w:val="Normal"/>
        <w:spacing w:lineRule="auto" w:line="276"/>
        <w:rPr/>
      </w:pPr>
      <w:r>
        <w:rPr/>
        <w:t xml:space="preserve">6. Rozdelený svet </w:t>
      </w:r>
    </w:p>
    <w:p>
      <w:pPr>
        <w:pStyle w:val="Normal"/>
        <w:spacing w:lineRule="auto" w:line="276"/>
        <w:rPr/>
      </w:pPr>
      <w:r>
        <w:rPr/>
        <w:t>7. Československo za železnou oponou</w:t>
      </w:r>
    </w:p>
    <w:p>
      <w:pPr>
        <w:pStyle w:val="Normal"/>
        <w:spacing w:lineRule="auto" w:line="276"/>
        <w:rPr/>
      </w:pPr>
      <w:r>
        <w:rPr/>
        <w:t>8. Slovensko po roku 1989</w:t>
      </w:r>
    </w:p>
    <w:p>
      <w:pPr>
        <w:pStyle w:val="Normal"/>
        <w:spacing w:lineRule="auto" w:line="276"/>
        <w:rPr/>
      </w:pPr>
      <w:r>
        <w:rPr/>
        <w:t>9. Súčasný sve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Za základnú cieľovú kategóriu výučby dejepisu považujeme tvorbu študijných predmetových, medzipredmetových kompetencií – spôsobilostí, schopností využívať kvalitu získaných znalostí v rôznych poznávacích i praktických situáciách, ktoré umožnia žiakom, aby nepristupovali k histórii len ako k uzavretej minulosti, ale aj k rozvíjaniu celej škály kompetencií (spôsobilostí) klásť si v aktívnej činnosti kognitívne rôznorodé otázky, pomocou ktorých sa cez prizmu prítomnosti pýtajú na minulosť a vytvárajú si tak postupne vlastný názor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Významným prostriedkom k tomu je súbor primeraných školských historických prameňov (aj exemplárne mnohostranných), ktorý sa považuje za integrálnu súčasť didaktického systému výučby dejepisu i dejepisných učebníc na základných školách. 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</w:rPr>
      </w:pPr>
      <w:r>
        <w:rPr/>
        <w:t>Závažným predpokladom rozvíjania a uplatňovania uvedených cieľových kategórií je prekonávať transmisívnu výučbu dejepisu, ktorej podstatou je odovzdávanie poznatkov v hotovej podobe prevažne explikačnými (vysvetľujúcimi) metódami a prostredníctvom frontálnej výučby, a v širšej miere aplikovať prístupy, ktoré kladú dôraz na aktívne učenie, na proces hľadania, objavovania a konštruovania (vytvárania) poznatkov na základe vlastnej činnosti a skúsenosti v interakcii s učiteľom a spolužiakmi v kooperatívnom učení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Výchovné a vzdelávacie ciele:</w:t>
      </w:r>
    </w:p>
    <w:p>
      <w:pPr>
        <w:pStyle w:val="Normal"/>
        <w:autoSpaceDE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Úlohou predmetu dejepis je rozvíjať základné</w:t>
      </w:r>
      <w:r>
        <w:rPr>
          <w:b/>
          <w:bCs/>
          <w:color w:val="000000"/>
        </w:rPr>
        <w:t xml:space="preserve"> kľúčové kompetencie.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Žiaci si naučia pochopiť a pracovať: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s historickým časom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araďovať historické udalosti, javy, procesy a osobnosti chronologicky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araďovať historické udalosti, javy, procesy a osobnosti synchrónne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ozpoznať postupne nerovnomernosť historického vývoja, 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využívať medzníky ako prostriedok orientácie v minul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s historickým priestorom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ozlišovať miestny, regionálny, národný, globálny historický priestor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araďovať historické udalosti, javy, procesy a osobnosti priestorovo, 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ozpoznať podmienenosť medzi historickým priestorom a spôsobom života a obživy človeka, spoločnosti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s historickými faktami, udalosťami, javmi a procesmi a ich hodnotiacim posudzovaním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vymedziť jednotlivú historickú udalosť, jav, proces, osobnosť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popísať jednotlivé historické udalosti, javy, procesy, osobnosti na základe určujúcich znakov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ekonštruovať konanie a postoje ľudí v minulosti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skúmať konanie ľudí v daných podmienkach a vysvetľovať ho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určiť príčiny jednotlivých historických udalostí, javov, procesov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vymedziť dôsledky jednotlivých historických udalostí, javov, procesov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ozpoznať charakteristické znaky jednotlivých historických období, 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rozpoznať základné faktory, ktoré ovplyvňovali historický vývoj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Žiaci aplikujú otázky v nových situáciách, v „skúmateľských“ postojoch a pracovných postupoch pri vyšetrovaní, pátraní v školských historických písomných, obrazových, grafických a hmotných prameňoch - stopách po minulosti 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- pri vymedzovaní predmetu skúmania,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pri vytvorení plánu skúmania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pri komunikácii v tíme o výsledkoch skúmania, </w:t>
      </w:r>
    </w:p>
    <w:p>
      <w:pPr>
        <w:pStyle w:val="Normal"/>
        <w:autoSpaceDE w:val="false"/>
        <w:spacing w:lineRule="auto" w:line="276" w:before="0" w:after="120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pri vytvorení záznamu zo skúmania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Žiaci získajú základné informácie ako: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vyhľadávať relevantné informácie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 rôznych zdrojov–textov verbálnych, obrazových, grafických, i z textov kombinovaných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 učebníc, cvičebníc, pracovných zošitov, slovníka cudzích slov, atlasov, novín, časopisov, webových stránok, 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 populárno-vedeckej literatúry a historickej beletrie, 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 xml:space="preserve">- využívať tieto informácie a verifikovať ich hodnoty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vyberaní informácií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organizovaní informácií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porovnávaní informácií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rozlišovaní informácií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zaraďovaní informácií, 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kritickom zhodnotení rôznych zdrojov informácií 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color w:val="000000"/>
        </w:rPr>
        <w:t xml:space="preserve">- </w:t>
      </w:r>
      <w:r>
        <w:rPr>
          <w:b/>
        </w:rPr>
        <w:t xml:space="preserve">štruktúrovať výsledky, výstupy a potvrdenia vybraného postupu </w:t>
      </w:r>
    </w:p>
    <w:p>
      <w:pPr>
        <w:pStyle w:val="Normal"/>
        <w:autoSpaceDE w:val="false"/>
        <w:spacing w:lineRule="auto" w:line="276"/>
        <w:rPr/>
      </w:pPr>
      <w:r>
        <w:rPr/>
        <w:t xml:space="preserve">- zoradení výsledkov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- </w:t>
      </w:r>
      <w:r>
        <w:rPr/>
        <w:t xml:space="preserve">rozpoznaní podstatného od nepodstatného, </w:t>
      </w:r>
    </w:p>
    <w:p>
      <w:pPr>
        <w:pStyle w:val="Normal"/>
        <w:autoSpaceDE w:val="false"/>
        <w:spacing w:lineRule="auto" w:line="276"/>
        <w:rPr/>
      </w:pPr>
      <w:r>
        <w:rPr/>
        <w:t xml:space="preserve">- integrovaní výsledkov do chronologického a historického rámca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- </w:t>
      </w:r>
      <w:r>
        <w:rPr/>
        <w:t xml:space="preserve">vyhodnocovaní správnosti postupu,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- </w:t>
      </w:r>
      <w:r>
        <w:rPr/>
        <w:t xml:space="preserve">tvorbe súboru vlastných prác.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Uvedený komplex študijných (predmetových) kompetencií (spôsobilostí) sa spresňuje, konkretizuje v učebných požiadavkách v jednotlivých tematických celkoch učebného obsahu v podobe systematizovaného výkonového štandardu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Finančná gramotnosť</w:t>
      </w:r>
    </w:p>
    <w:p>
      <w:pPr>
        <w:pStyle w:val="Normal"/>
        <w:jc w:val="both"/>
        <w:rPr/>
      </w:pPr>
      <w:r>
        <w:rPr>
          <w:lang w:val="hu-HU"/>
        </w:rPr>
        <w:t>Žiaci majú pochopiť vzťah ľudská práca – peniaze a vysveltiť. Majú demonštrovať na príkladoch rôzne pohľady na bohatstvo a chudobu (z pohľadu ľudskej práce a peňazí)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ymedziť korupciu ako porušenie zákona (trestný čin). Vysvetliť pojem špinavých peňazí, uviesť historické príklady podvodov súvisiacich so zneužívaním verejných zdrojov. Žiaci majú identifikovať zdroje osobných príjmov, vysvetliť pojem hrubá a čistá mzda. Uviesť  príklady zdrojov príjmu iných než mzda, napr. dar, provízia a zisk, peňažný príjem domácnosti, štátna sociálna podpora. Diskutovať o tom, ako sporenie prispieva k finančnej prosperite. Uviesť príklady, ako sporenie môže zlepšiť finančnú prosperitu. Musia opísať pozitívne a negatívne stránky sporenia na krátkodobé a strednodobé ciele. Vysvetliť hodnotu a význam núdzového fondu, vysvetliť, prečo je sporenie základným predpokladom pre investovani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Vzdelávacie stratégi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študent má uvedomiť, že rôzne názory na jednu historickú udalosť alebo historický vývoj sa bežne vyskytujú a že rôzne názory odrážajú skúsenosti, domnienky a názory rozličných ľudí (ktoré majú často rovnakú výpovednú hodnotu)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študent má vedieť rozlíšiť fakty od názorov, rozpoznať zaujatosť, neobjektívnosť, predsudky a stereotypy vyskytujúce sa vo výkladovom texte alebo vizuálnom materiáli, ktorý sa týka konkrétnej historickej udalosti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študent sa musí naučiť správne analyzovať a používať materiál z primárnych a sekundárnych zdrojov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treba naučiť žiakov používať rôznorodé zdroje informácií a vedieť s nimi správne nakladať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treba naučiť žiakov, ako informácie s historickou tematikou vyhľadávať, triediť, porovnávať a použiť ich v procese učenia sa a prezentovania svojich vedomostí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vypestovať u žiakov spôsobilosť kriticky analyzovať a vyhodnocovať rôzne historické pramen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dosiahnuť u žiakov kritický vzťah voči informáciám, ktoré získavajú z prostriedkov verejného informovania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študent má porozumieť kľúčovým pojmom, ktoré sú spojené so štúdiom histórie, ako sú: chronológia, zmena, kontinuita, kauzálnosť, význam alebo všeobecný prehľad jednotlivých období. Tieto pojmy musí študent vedieť uplatniť aj v praxi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>študent musí pochopiť, že žiadny výklad histórie nie je definitívny a podlieha prehodnocovaniu vo svetle buď nového dôkazového materiálu, alebo novej interpretácie už existujúceho materiálu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viesť žiakov k ochrane prírodného prostredia, v ktorom sa nachádzajú kultúrno-historické pamiatk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aučiť žiakov chrániť a zveľaďovať kultúrne a historické dedičstv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viesť žiakov, k tomu, aby poznali význam podávania informácií o dejinách a tradíciách slovenského národa a národností, ktoré žijú v Slovenskej republike, o kultúrno-historických pamätihodnostiach Slovenska v prostriedkoch verejného informovania (tlač, internet atď.)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vychovávať empatických jedincov, ktorí pochopia a akceptujú kultúrnu rôznorodosť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vychovávať v duchu humanizmu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ispieť k medzikultúrnemu porozumeniu v spoločnosti a predchádzaniu konfliktov medzi príslušníkmi jednotlivých kultúr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edchádzať všetkým formám diskriminácie, xenofóbie, antisemitizmu, intolerancie a rasizmu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výchova humanizmu v oblasti problematiky migrácia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ipravovať žiakov na to, že sú Európanmi a že sa majú správať tolerantne voči príslušníkom neeurópskych národov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ozvíjať empatiu a toleranciu voči všetkým, ktorí sú iní než väčšinové obyvateľstvo s cieľom porozumenia kultúrnej rôznorodosti a jej akceptáci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ázať všetky formy diskriminácie a segregácie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vychovávať k ľudským právam a k právam dieťaťa, účasť detí ozbrojených  konfliktoch, účasť detí v detskej prostitúcii a detskej pornografii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prispieť k tomu, aby žiaci pochopili význam písaného a hovoreného slova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Stratégie vyučovania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szCs w:val="20"/>
        </w:rPr>
        <w:t xml:space="preserve">Vo výchovno-vzdelávacom procese používa individuálnu aj skupinovú práca žiakov zvlášť pri tvorbe a realizácii projektov. </w:t>
      </w:r>
    </w:p>
    <w:p>
      <w:pPr>
        <w:pStyle w:val="Normal"/>
        <w:spacing w:lineRule="auto" w:line="276" w:before="0" w:after="120"/>
        <w:ind w:firstLine="708"/>
        <w:jc w:val="both"/>
        <w:rPr>
          <w:szCs w:val="20"/>
        </w:rPr>
      </w:pPr>
      <w:r>
        <w:rPr>
          <w:b/>
          <w:szCs w:val="20"/>
        </w:rPr>
        <w:t xml:space="preserve">Odporúčané metodické formy a metódy:  </w:t>
      </w:r>
      <w:r>
        <w:rPr>
          <w:szCs w:val="20"/>
        </w:rPr>
        <w:t>práca s učebnicou, práca s dejepisnou mapou a atlasom, analytické čítanie, riadený rozhovor, dialóg, diskusia, problémová metóda, videoprojekcia, integrované tematické vyučovanie, brainstorming, situačné a inscenačné metódy, rolové hry, dramatizácia, práca s historickým prameňmi, práca s hmotnými prameňmi a ukážkami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Pri vyučovaní sa budú využívať nasledovné metódy a formy vyučovan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78"/>
        <w:gridCol w:w="15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/1. Obrazy pravekého sveta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ýkl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samostatn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 xml:space="preserve">práca s odbornou literatúrou a obrazovým materiálom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iadený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získavanie informácií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áca s časovou os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analýza prameň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oužívanie odbornej tlač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skupinová práca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VI/2. Obrazy starovekého sve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disku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výkl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kooperatív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brainstorm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iadený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eduktívne metód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individuálna a skupinová práca žiak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analýza prameň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áca s dejepisnou mapou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/3. Obrazy stredovekého sveta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iadený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eduktívne metó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isku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brainstorm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kupinová prác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učelný výber TV relá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skupinová a individuálna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áca s časovou os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práca s IKT- správne využívanie internetu</w:t>
            </w:r>
          </w:p>
        </w:tc>
      </w:tr>
      <w:tr>
        <w:trPr>
          <w:trHeight w:val="93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/1. Predkovia Slovákov v Karpatskej kotlin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hov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monštrácia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deduktívne metó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individuálna a skupinová práca </w:t>
            </w:r>
          </w:p>
        </w:tc>
      </w:tr>
      <w:tr>
        <w:trPr>
          <w:trHeight w:val="111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/2. Slováci v Uhorskom kráľovstv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rozprá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isku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iešenie úloh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áca s časovou os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vypracovanie referát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beseda</w:t>
            </w:r>
          </w:p>
        </w:tc>
      </w:tr>
      <w:tr>
        <w:trPr>
          <w:trHeight w:val="129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/3. Obrazy novovekého sveta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brainstorming</w:t>
            </w:r>
          </w:p>
          <w:p>
            <w:pPr>
              <w:pStyle w:val="Normal"/>
              <w:rPr/>
            </w:pPr>
            <w:r>
              <w:rPr/>
              <w:t>- kooperatívne vyučovanie</w:t>
            </w:r>
          </w:p>
          <w:p>
            <w:pPr>
              <w:pStyle w:val="Normal"/>
              <w:rPr/>
            </w:pPr>
            <w:r>
              <w:rPr/>
              <w:t>- riadený rozhovor</w:t>
            </w:r>
          </w:p>
          <w:p>
            <w:pPr>
              <w:pStyle w:val="Normal"/>
              <w:rPr/>
            </w:pPr>
            <w:r>
              <w:rPr/>
              <w:t>- motivačná metóda – problém ako motivá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- získavanie informácií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tím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ezentá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s dejepisnou mapou</w:t>
            </w:r>
          </w:p>
        </w:tc>
      </w:tr>
      <w:tr>
        <w:trPr>
          <w:trHeight w:val="132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/4. Habsburská monarchia na prahu novoveku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- rozprávanie</w:t>
            </w:r>
          </w:p>
          <w:p>
            <w:pPr>
              <w:pStyle w:val="Normal"/>
              <w:rPr/>
            </w:pPr>
            <w:r>
              <w:rPr/>
              <w:t>- rozhovor</w:t>
            </w:r>
          </w:p>
          <w:p>
            <w:pPr>
              <w:pStyle w:val="Normal"/>
              <w:rPr/>
            </w:pPr>
            <w:r>
              <w:rPr/>
              <w:t>- brainstorming</w:t>
            </w:r>
          </w:p>
          <w:p>
            <w:pPr>
              <w:pStyle w:val="Normal"/>
              <w:rPr/>
            </w:pPr>
            <w:r>
              <w:rPr/>
              <w:t>- vytvorenie mentálnej map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- kooperatívne vyučovanie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bCs/>
              </w:rPr>
              <w:t>samostatná práca s knihou, s historickými prameň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práca s časovou osou</w:t>
            </w:r>
          </w:p>
        </w:tc>
      </w:tr>
      <w:tr>
        <w:trPr>
          <w:trHeight w:val="105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/1. Zrod modernej doby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ormačnoreceptívna – výkla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tivačná – problém ako motiváci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roduktívna – riadený rozhovor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ráca vo dvojiciach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 xml:space="preserve">samostatná práca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individuálna a skupinová prác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</w:tc>
      </w:tr>
      <w:tr>
        <w:trPr>
          <w:trHeight w:val="1368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/2. Moderný slovenský národ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formačnoreceptívna – výkl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motivačná – problém ako motivá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brainstorm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disku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riadený rozhovor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ividuálna prá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s časovou osou</w:t>
            </w:r>
          </w:p>
        </w:tc>
      </w:tr>
      <w:tr>
        <w:trPr>
          <w:trHeight w:val="276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lýza prameň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oužívanie dennej, periodickej a odbornej tlač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účelný výber TV relácie</w:t>
            </w:r>
          </w:p>
        </w:tc>
      </w:tr>
      <w:tr>
        <w:trPr>
          <w:trHeight w:val="103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./ 1. Obrazy prvej svetovej vojny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roduktívna – riadený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heuristická – rozhovor, riešenie úl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získanie informáci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/>
              <w:t>skupinová práca</w:t>
            </w:r>
          </w:p>
        </w:tc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./2. Európa v medzivojnovom období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expozičná – projek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diskus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vo dvojici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ezentácia referát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nalýza prameň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beseda</w:t>
            </w:r>
          </w:p>
        </w:tc>
      </w:tr>
      <w:tr>
        <w:trPr>
          <w:trHeight w:val="79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./3. Československo v medzivojnovom období ( 1918 – 1939 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amostatn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riadený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ojektová metóda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nalýza prameňov a karikatú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na dejepisnej map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</w:tc>
      </w:tr>
      <w:tr>
        <w:trPr>
          <w:trHeight w:val="43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4. Obrazy druhej svetovej vojny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demonštrácia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výkl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brainstorm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kooperatívne vyučovanie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individuálna a skupinová práca žiak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s časovou os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nalýza prameňov</w:t>
            </w:r>
          </w:p>
        </w:tc>
      </w:tr>
      <w:tr>
        <w:trPr>
          <w:trHeight w:val="705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5. Slovenský štát ( 1939 – 1945 )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deduktívne metó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riešenie úlo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ískavanie informácií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a skupinová práca žiak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s časovou os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áca s dejepisnou map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</w:tc>
      </w:tr>
      <w:tr>
        <w:trPr>
          <w:trHeight w:val="276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vypracovanie referátov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používanie dennej, periodickej a odbornej tlač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analýza prameň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tímová prá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frontálne vyučovanie </w:t>
            </w:r>
          </w:p>
        </w:tc>
      </w:tr>
      <w:tr>
        <w:trPr>
          <w:trHeight w:val="58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6. Rozdelený sve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disku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projektová metó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kooperatívne vyučo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skupinová metó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získavanie informácií</w:t>
            </w:r>
          </w:p>
        </w:tc>
        <w:tc>
          <w:tcPr>
            <w:tcW w:w="29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7. Československo za železnou oponou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brainstorm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ýkl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skupinová metó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iadený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kooperatívne vyučovanie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áca s učebnico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ividuálna prác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rontálne vyučovan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práca vo dvojicia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práca s dejepisnou mapou</w:t>
            </w:r>
          </w:p>
        </w:tc>
      </w:tr>
      <w:tr>
        <w:trPr>
          <w:trHeight w:val="99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8. Slovensko po roku 198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iskus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riadený rozhov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>riešenie problém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výkla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skupinová práca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učelný výber TV relác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áca s IKT - správne využívanie interne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nalýza  prameň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skupinová prá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áca s časovou osou</w:t>
            </w:r>
          </w:p>
        </w:tc>
      </w:tr>
      <w:tr>
        <w:trPr>
          <w:trHeight w:val="99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9. Súčasný svet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deduktívne metó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výklad učiteľ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ozprávan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riešenie úloh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a skupinová práca žiako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áca s časovou os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práca s dejepisnou map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rontálne vyučovanie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726"/>
        <w:gridCol w:w="14"/>
        <w:gridCol w:w="1636"/>
        <w:gridCol w:w="15"/>
        <w:gridCol w:w="14"/>
        <w:gridCol w:w="1788"/>
        <w:gridCol w:w="12"/>
        <w:gridCol w:w="2029"/>
        <w:gridCol w:w="11"/>
        <w:gridCol w:w="13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/1. Obrazy pravekého sveta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B.Krasnovský, M.Miháliková, M.Tonková: Dejepis pre 6.roč. ZŠ, SPN 2011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episný atlas, Lilium Aurum, 2002.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C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abuľ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</w:t>
            </w:r>
          </w:p>
        </w:tc>
        <w:tc>
          <w:tcPr>
            <w:tcW w:w="1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racovné materialy pripravené učiteľom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episná map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Dejepisné atlasy pre základné školy a viacročné gymnáziá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časopisy (Historická revue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Čítank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Historická map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opulárno-vedecká literatúr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knihy, Obrázky, fotograf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Rôzne druhy pramen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Kronika ľudstva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/2.</w:t>
            </w:r>
            <w:r>
              <w:rPr>
                <w:b/>
                <w:color w:val="000000"/>
              </w:rPr>
              <w:t xml:space="preserve"> Obrazy starovekého sveta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I/3. Svetové náboženstvá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/4. Obrazy stredovekého sveta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/1. Predkovia Slovákov v Karpatskej kotline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 Lukačka, M.Tonková, Ľ.Kačírek, S.Hanová: Dejepis pre 7.roč.ZŠ, SPN 201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L. Kovács-A. Simon: A magyar nép t</w:t>
            </w:r>
            <w:r>
              <w:rPr>
                <w:color w:val="000000"/>
                <w:lang w:val="hu-HU"/>
              </w:rPr>
              <w:t>örténete A honfoglalástól a szatmári békéig, Lilium Aurum, 2000.</w:t>
            </w:r>
          </w:p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>Dejepisn</w:t>
            </w:r>
            <w:r>
              <w:rPr>
                <w:color w:val="000000"/>
              </w:rPr>
              <w:t>ý atlas, Lilium Aurum, 2002.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uľa, PC, Dataprojektor,</w:t>
            </w:r>
          </w:p>
        </w:tc>
        <w:tc>
          <w:tcPr>
            <w:tcW w:w="1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racovné materialy pripravené učiteľ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jepisná mapa</w:t>
            </w:r>
          </w:p>
        </w:tc>
        <w:tc>
          <w:tcPr>
            <w:tcW w:w="2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časopis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Čítank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Historická map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opulárno-vedecká literatúr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knihy, Obrázky, fotograf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ôzne druhy prame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nika ľudstva, Encyklopédie</w:t>
            </w:r>
          </w:p>
        </w:tc>
      </w:tr>
      <w:tr>
        <w:trPr>
          <w:trHeight w:val="51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/2. . Slováci v Uhorskom kráľovstve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/3. Obrazy novovekého sveta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/4. Habsburská monarchia na prahu novoveku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/5. Habsburská monarchia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/1. Zrod modernej doby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PhDr. Marcela Bednárová a koll.: Dejepis pre 8.roč.ZS, Matica Slovenská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 Kovács-A. Simon: A magyar nép t</w:t>
            </w:r>
            <w:r>
              <w:rPr>
                <w:lang w:val="hu-HU"/>
              </w:rPr>
              <w:t xml:space="preserve">örténete 1711-től 1918-ig, Lilium Aurum, 2000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hu-HU"/>
              </w:rPr>
            </w:pPr>
            <w:r>
              <w:rPr>
                <w:lang w:val="hu-HU"/>
              </w:rPr>
              <w:t>Dejepisný atlas, Lilium Aurum, 2002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buľa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/>
            </w:pP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Videotechnik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(Videofilm – Napoleon, 1.svetová vojna)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nná tlač, časopisy, pracovné listy a pracovné materiály pripravené učiteľom, Dejepisná mapa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časopis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Čítank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Historická map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opulárno-vedecká literatúr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knihy, Obrázky, fotograf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ôzne druhy prame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nika ľudstva, Encyklopéd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/2. Moderný slovenský národ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09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/1. Obrazy prvej svetovej vojny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D.Kováč, V.Kratochvíl,I. Kamenec, H. Tkadlečková: Pátrame po minulosti, Orbis Pictus Istropolitana 201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Kovács-A. Simon: A magyar nép t</w:t>
            </w:r>
            <w:r>
              <w:rPr>
                <w:color w:val="000000"/>
                <w:lang w:val="hu-HU"/>
              </w:rPr>
              <w:t>ö</w:t>
            </w:r>
            <w:r>
              <w:rPr>
                <w:color w:val="000000"/>
              </w:rPr>
              <w:t>rténete A 20.század, Lilium Aurum, 2000.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ataprojektor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abuľ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C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nná tlač, časopisy, pracovné list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racovné materialy pripravené učiteľom, dejepisná map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časopis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Čítank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Historická map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Populárno-vedecká literatúr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</w:rPr>
            </w:pPr>
            <w:r>
              <w:rPr>
                <w:color w:val="000000"/>
              </w:rPr>
              <w:t>Odborné knihy, Obrázky, fotograf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ôzne druhy prame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nika ľudstva, Encyklopédi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nižnic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2. Európa v medzivojnovom období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3. Česko – Slovensko v medzivojnovom období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4. Obrazy druhej svetovej vojny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jepisný Atlas, Lilium Aurum, 2002.</w:t>
            </w:r>
          </w:p>
        </w:tc>
        <w:tc>
          <w:tcPr>
            <w:tcW w:w="16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5. Svet po druhej svetovej vojne</w:t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6. Slovenský štát (1939 – 1945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/7. Rozdelený svet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./8. Československo za železnou oponou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./9. Slovensko po roku 198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Hodnotenie a klasifikácia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Hodnotenie žiakov bude založené na kritériách v každom vzdelávacom výstupe. Cieľom hodnotenia je poskytnúť žiakovi a jeho rodičom spätnú väzbu o tom, ako žiak zvládol danú problematiku, v čom má nedostatky a aké pokroky naopak dosiahol. Súčasťou hodnotenia je tiež povzbudenie do ďalšej práce. Hodnotenie žiaka je nevyhnutná súčasť výchovno-vzdelávacieho procesu, ktorá má informatívnu, korekčnú a motivačnú funkciu. </w:t>
      </w:r>
    </w:p>
    <w:p>
      <w:pPr>
        <w:pStyle w:val="ListParagraph"/>
        <w:spacing w:before="0" w:after="120"/>
        <w:ind w:left="0" w:firstLine="567"/>
        <w:contextualSpacing/>
        <w:jc w:val="both"/>
        <w:rPr>
          <w:sz w:val="24"/>
          <w:szCs w:val="18"/>
        </w:rPr>
      </w:pPr>
      <w:r>
        <w:rPr/>
        <w:t xml:space="preserve">Cieľom je ohodnotiť prepojenie vedomostí so zručnosťami a spôsobilosťami. </w:t>
      </w:r>
      <w:r>
        <w:rPr>
          <w:sz w:val="24"/>
          <w:szCs w:val="18"/>
        </w:rPr>
        <w:t xml:space="preserve">Hodnotenie žiaka sa vykonáva klasifikáciou podľa </w:t>
      </w:r>
      <w:r>
        <w:rPr>
          <w:rStyle w:val="StrongEmphasis"/>
          <w:color w:val="000000"/>
          <w:sz w:val="24"/>
          <w:szCs w:val="18"/>
        </w:rPr>
        <w:t>Metodického pokynu č.22/2011</w:t>
      </w:r>
      <w:r>
        <w:rPr>
          <w:bCs w:val="false"/>
          <w:sz w:val="24"/>
          <w:szCs w:val="18"/>
        </w:rPr>
        <w:t xml:space="preserve"> </w:t>
      </w:r>
      <w:r>
        <w:rPr>
          <w:rStyle w:val="StrongEmphasis"/>
          <w:color w:val="000000"/>
          <w:sz w:val="24"/>
          <w:szCs w:val="18"/>
        </w:rPr>
        <w:t>na hodnotenie žiakov základnej školy</w:t>
      </w:r>
      <w:r>
        <w:rPr>
          <w:rStyle w:val="StrongEmphasis"/>
          <w:b w:val="false"/>
          <w:color w:val="000000"/>
          <w:sz w:val="24"/>
          <w:szCs w:val="18"/>
        </w:rPr>
        <w:t xml:space="preserve">. </w:t>
      </w:r>
      <w:r>
        <w:rPr/>
        <w:t xml:space="preserve">Hodnotiť sa bude známkou. </w:t>
      </w:r>
      <w:r>
        <w:rPr>
          <w:sz w:val="24"/>
          <w:szCs w:val="18"/>
        </w:rPr>
        <w:t xml:space="preserve">Výsledky klasifikácie sa vyjadria piatimi stupňami: 1 – výborný, 2 – chválitebný, 3 – dobrý, 4 – dostatočný,   5 - nedostatočný. 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  <w:t>Písomné práce budú hodnotené podľa stupnice: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  <w:t xml:space="preserve">100 % - 90 % </w:t>
        <w:tab/>
        <w:t>- 1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  <w:t>89 % - 75 %</w:t>
        <w:tab/>
        <w:t>- 2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  <w:t>74 % - 50 %</w:t>
        <w:tab/>
        <w:t>- 3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  <w:t>49 %- 30 %</w:t>
        <w:tab/>
        <w:t>- 4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  <w:t xml:space="preserve">29 % - 0% </w:t>
        <w:tab/>
        <w:t>- 5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0"/>
          <w:u w:val="single"/>
        </w:rPr>
        <w:t>Výborný (1)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žiak ovláda poznatky, pojmy a zákonitosti podľa učebných osnov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vie ich pohotovo využívať pri intelektuálnych, motorických, praktických a iných činnostiach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samostatne, tvorivo uplatňuje získané vedomosti a kľúčové kompetencie pri riešení jednotlivých úloh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jeho ústny a písomný prejav je správny, výstižný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výsledky jeho činnosti sú kvalitné až originálne.</w:t>
      </w:r>
    </w:p>
    <w:p>
      <w:pPr>
        <w:pStyle w:val="Normal"/>
        <w:autoSpaceDE w:val="false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20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Chválitebný (2)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žiak pracuje správne a samostatne s minimálnou pomocou učiteľa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žiak s menšími nepresnosťami opisuje historické situácie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pohotovo, ale s menšími nepresnosťami odpovedá na otázky týkajúce sa danej problematiky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jeho ústny aj písomný prejav má občas nedostatky v správnosti, presnosti a výstižnosti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08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obrý (3)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žiak má v celistvosti a úplnosti osvojenia poznatkov a pri ich využívaní medzery.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osvojené kľúčové kompetencie využíva s menšími nedostatkami.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na podnet učiteľa uplatňuje osvojené vedomosti a kľúčové kompetencie pri riešení jednotlivých úloh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podstatnejšie nepresnosti dokáže s učiteľovou pomocou opraviť.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v ústnom a písomnom prejave má častejšie nedostatky v správnosti, presnosti, výstižnosti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výsledky jeho činnosti sú menej kvalitné.</w:t>
      </w:r>
    </w:p>
    <w:p>
      <w:pPr>
        <w:pStyle w:val="Normal"/>
        <w:autoSpaceDE w:val="false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20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ostatočný (4)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žiak má závažné medzery v celistvosti a úplnosti osvojenia poznatkov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pri riešení teoretických a praktických úloh sa vyskytujú podstatné chyby.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nevyjadruje sa pojmovo správne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je nesamostatný pri využívaní poznatkov a hodnotení javov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jeho ústny a písomný prejav má často v správnosti, presnosti a výstižnosti vážne nedostatky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v kvalita výsledkov v jeho činností sa prejavujú omyly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vážne nedostatky dokáže žiak s pomocou učiteľa opraviť.</w:t>
      </w:r>
    </w:p>
    <w:p>
      <w:pPr>
        <w:pStyle w:val="Normal"/>
        <w:autoSpaceDE w:val="false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20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Nedostatočný (5)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žiak si neosvojil vedomosti a zákonitosti požadované učebnými osnovami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má v nich závažné medzery, preto ich nedokáže využívať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pri riešení teoretických a praktických úloh sa vyskytujú značné chyby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je nesamostatný pri využívaní poznatkov, hodnotení javov, nevie svoje vedomosti uplatniť ani na podnet učiteľa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jeho ústny a písomný prejav je nesprávny, nepresný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kvalita výsledkov jeho činností sú na nízkej úrovni</w:t>
      </w:r>
    </w:p>
    <w:p>
      <w:pPr>
        <w:pStyle w:val="Normal"/>
        <w:numPr>
          <w:ilvl w:val="0"/>
          <w:numId w:val="5"/>
        </w:numPr>
        <w:autoSpaceDE w:val="false"/>
        <w:rPr>
          <w:szCs w:val="20"/>
        </w:rPr>
      </w:pPr>
      <w:r>
        <w:rPr>
          <w:szCs w:val="20"/>
        </w:rPr>
        <w:t>vážne nedostatky nedokáže opraviť ani s pomocou učiteľa.</w:t>
      </w:r>
    </w:p>
    <w:p>
      <w:pPr>
        <w:pStyle w:val="Normal"/>
        <w:autoSpaceDE w:val="false"/>
        <w:ind w:firstLine="567"/>
        <w:rPr>
          <w:szCs w:val="20"/>
        </w:rPr>
      </w:pPr>
      <w:r>
        <w:rPr>
          <w:szCs w:val="20"/>
        </w:rPr>
      </w:r>
    </w:p>
    <w:p>
      <w:pPr>
        <w:pStyle w:val="Normlnywebov"/>
        <w:spacing w:lineRule="auto" w:line="276" w:before="0" w:after="120"/>
        <w:jc w:val="both"/>
        <w:rPr>
          <w:szCs w:val="18"/>
        </w:rPr>
      </w:pPr>
      <w:r>
        <w:rPr>
          <w:color w:val="000000"/>
          <w:szCs w:val="18"/>
        </w:rPr>
        <w:t xml:space="preserve">Vo výchovno-vzdelávacom procese sa bude uskutočňovať </w:t>
      </w:r>
      <w:r>
        <w:rPr>
          <w:b/>
          <w:color w:val="000000"/>
          <w:szCs w:val="18"/>
        </w:rPr>
        <w:t>priebežné a celkové hodnotenie</w:t>
      </w:r>
      <w:r>
        <w:rPr>
          <w:color w:val="000000"/>
          <w:szCs w:val="18"/>
        </w:rPr>
        <w:t>:</w:t>
      </w:r>
    </w:p>
    <w:p>
      <w:pPr>
        <w:pStyle w:val="Normlnywebov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szCs w:val="18"/>
        </w:rPr>
      </w:pPr>
      <w:r>
        <w:rPr>
          <w:b/>
          <w:color w:val="000000"/>
          <w:szCs w:val="18"/>
        </w:rPr>
        <w:t>priebežné hodnotenie</w:t>
      </w:r>
      <w:r>
        <w:rPr>
          <w:color w:val="000000"/>
          <w:szCs w:val="18"/>
        </w:rPr>
        <w:t xml:space="preserve"> v predmete sa bude uskutočňovať pri hodnotení čiastkových výsledkov a prejavov žiaka na vyučovacích hodinách a bude mať hlavne motivačný charakter; učiteľ bude zohľadňovať vekové a individuálne osobitosti žiaka a prihliadať na jeho momentálnu psychickú i fyzickú disponovanosť,</w:t>
      </w:r>
    </w:p>
    <w:p>
      <w:pPr>
        <w:pStyle w:val="Normlnywebov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szCs w:val="18"/>
        </w:rPr>
      </w:pPr>
      <w:r>
        <w:rPr>
          <w:b/>
          <w:color w:val="000000"/>
          <w:szCs w:val="18"/>
        </w:rPr>
        <w:t>celkové hodnotenie</w:t>
      </w:r>
      <w:r>
        <w:rPr>
          <w:color w:val="000000"/>
          <w:szCs w:val="18"/>
        </w:rPr>
        <w:t xml:space="preserve"> žiaka v predmete sa bude uskutočňovať na konci prvého polroka a druhého polroka v školskom roku a má čo najobjektívnejšie zhodnotiť úroveň jeho vedomostí, zručností a návykov vo vyučovacom predmete.</w:t>
      </w:r>
    </w:p>
    <w:p>
      <w:pPr>
        <w:pStyle w:val="Normlnywebov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V procese hodnotenia bude učiteľ uplatňovať primeranú náročnosť, pedagogický takt voči žiakovi, rešpektovať práva dieťaťa a humánne sa správať voči žiakovi. Predmetom hodnotenia budú najmä učebné výsledky žiaka, ktoré dosiahol v predmete v súlade s požiadavkami vymedzenými v učebných osnovách, osvojené kľúčové kompetencie, ako aj usilovnosť, osobnostný rast, rešpektovanie práv iných osôb, ochota spolupracovať a správanie žiaka podľa školského poriadku. </w:t>
      </w:r>
    </w:p>
    <w:p>
      <w:pPr>
        <w:pStyle w:val="Normlnywebov"/>
        <w:spacing w:lineRule="auto" w:line="276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Podklady na hodnotenie výchovno-vzdelávacích výsledkov a správania žiaka získa učiteľ najmä týmito metódami, formami a prostriedkami:</w:t>
      </w:r>
    </w:p>
    <w:p>
      <w:pPr>
        <w:pStyle w:val="Normlnywebov"/>
        <w:numPr>
          <w:ilvl w:val="0"/>
          <w:numId w:val="7"/>
        </w:numPr>
        <w:spacing w:lineRule="auto" w:line="276" w:before="0" w:after="0"/>
        <w:rPr>
          <w:szCs w:val="18"/>
        </w:rPr>
      </w:pPr>
      <w:r>
        <w:rPr>
          <w:color w:val="000000"/>
          <w:szCs w:val="18"/>
        </w:rPr>
        <w:t>sústavné diagnostické pozorovanie žiaka,</w:t>
      </w:r>
    </w:p>
    <w:p>
      <w:pPr>
        <w:pStyle w:val="Normlnywebov"/>
        <w:numPr>
          <w:ilvl w:val="0"/>
          <w:numId w:val="7"/>
        </w:numPr>
        <w:spacing w:lineRule="auto" w:line="276" w:before="0" w:after="280"/>
        <w:rPr>
          <w:szCs w:val="18"/>
        </w:rPr>
      </w:pPr>
      <w:r>
        <w:rPr>
          <w:color w:val="000000"/>
          <w:szCs w:val="18"/>
        </w:rPr>
        <w:t>sústavné sledovanie výkonu žiaka a jeho pripravenosti na vyučovanie,</w:t>
      </w:r>
    </w:p>
    <w:p>
      <w:pPr>
        <w:pStyle w:val="Normlnywebov"/>
        <w:numPr>
          <w:ilvl w:val="0"/>
          <w:numId w:val="7"/>
        </w:numPr>
        <w:spacing w:lineRule="auto" w:line="276" w:before="0" w:after="280"/>
        <w:rPr>
          <w:szCs w:val="18"/>
        </w:rPr>
      </w:pPr>
      <w:r>
        <w:rPr>
          <w:color w:val="000000"/>
          <w:szCs w:val="18"/>
        </w:rPr>
        <w:t>rôzne druhy skúšok (písomné, ústne), didaktické testy,</w:t>
      </w:r>
    </w:p>
    <w:p>
      <w:pPr>
        <w:pStyle w:val="Normlnywebov"/>
        <w:numPr>
          <w:ilvl w:val="0"/>
          <w:numId w:val="7"/>
        </w:numPr>
        <w:spacing w:lineRule="auto" w:line="276" w:before="0" w:after="280"/>
        <w:rPr>
          <w:szCs w:val="18"/>
        </w:rPr>
      </w:pPr>
      <w:r>
        <w:rPr>
          <w:color w:val="000000"/>
          <w:szCs w:val="18"/>
        </w:rPr>
        <w:t>analýza výsledkov rôznych činností žiaka,</w:t>
      </w:r>
    </w:p>
    <w:p>
      <w:pPr>
        <w:pStyle w:val="Normlnywebov"/>
        <w:numPr>
          <w:ilvl w:val="0"/>
          <w:numId w:val="7"/>
        </w:numPr>
        <w:spacing w:lineRule="auto" w:line="276" w:before="0" w:after="280"/>
        <w:rPr/>
      </w:pPr>
      <w:r>
        <w:rPr>
          <w:color w:val="000000"/>
          <w:szCs w:val="18"/>
        </w:rPr>
        <w:t xml:space="preserve">konzultácie s ostatnými pedagogickými zamestnancami a podľa potreby s odbornými </w:t>
      </w:r>
      <w:r>
        <w:rPr>
          <w:color w:val="000000"/>
        </w:rPr>
        <w:t>zamestnancami</w:t>
      </w:r>
      <w:r>
        <w:rPr/>
        <w:t xml:space="preserve"> </w:t>
      </w:r>
      <w:r>
        <w:rPr>
          <w:color w:val="000000"/>
        </w:rPr>
        <w:t>zariadenia výchovného poradenstva a prevencie.</w:t>
      </w:r>
    </w:p>
    <w:p>
      <w:pPr>
        <w:pStyle w:val="Normlnywebov"/>
        <w:spacing w:lineRule="auto" w:line="276"/>
        <w:jc w:val="both"/>
        <w:rPr/>
      </w:pPr>
      <w:r>
        <w:rPr>
          <w:color w:val="000000"/>
        </w:rPr>
        <w:t xml:space="preserve">Žiak bude z predmetu skúšaný </w:t>
      </w:r>
      <w:r>
        <w:rPr>
          <w:b/>
          <w:color w:val="000000"/>
        </w:rPr>
        <w:t>ústne</w:t>
      </w:r>
      <w:r>
        <w:rPr>
          <w:color w:val="000000"/>
        </w:rPr>
        <w:t xml:space="preserve"> najmenej </w:t>
      </w:r>
      <w:r>
        <w:rPr>
          <w:b/>
          <w:color w:val="000000"/>
        </w:rPr>
        <w:t>raz</w:t>
      </w:r>
      <w:r>
        <w:rPr>
          <w:color w:val="000000"/>
        </w:rPr>
        <w:t xml:space="preserve"> v polročnom hodnotiacom období a </w:t>
      </w:r>
      <w:r>
        <w:rPr>
          <w:b/>
          <w:color w:val="000000"/>
        </w:rPr>
        <w:t>písomne</w:t>
      </w:r>
      <w:r>
        <w:rPr>
          <w:color w:val="000000"/>
        </w:rPr>
        <w:t xml:space="preserve"> najmenej </w:t>
      </w:r>
      <w:r>
        <w:rPr>
          <w:b/>
          <w:color w:val="000000"/>
        </w:rPr>
        <w:t>dvakrát</w:t>
      </w:r>
      <w:r>
        <w:rPr>
          <w:color w:val="000000"/>
        </w:rPr>
        <w:t xml:space="preserve"> v polročnom hodnotiacom období. Žiak vytvorí minimálne </w:t>
      </w:r>
      <w:r>
        <w:rPr>
          <w:b/>
          <w:color w:val="000000"/>
        </w:rPr>
        <w:t>jeden projekt</w:t>
      </w:r>
      <w:r>
        <w:rPr>
          <w:color w:val="000000"/>
        </w:rPr>
        <w:t xml:space="preserve"> za polročné hodnotiace obdobie. Učiteľ oznámi žiakovi výsledok každého hodnotenia a posúdi klady a nedostatky hodnotených prejavov a výkonov. Po ústnom skúšaní učiteľ oznámi žiakovi výsledok ihneď. Výsledky hodnotenia písomných činností oznámi žiakovi a predloží k nahliadnutiu najneskôr do 10 dní.</w:t>
      </w:r>
      <w:r>
        <w:rPr/>
        <w:t xml:space="preserve"> </w:t>
      </w:r>
      <w:r>
        <w:rPr>
          <w:color w:val="000000"/>
        </w:rPr>
        <w:t xml:space="preserve">Druhy skúšok rozvrhne učiteľ rovnomerne na celý školský rok, aby zabránil preťažovaniu žiaka. </w:t>
      </w:r>
    </w:p>
    <w:p>
      <w:pPr>
        <w:pStyle w:val="Normlnywebov"/>
        <w:spacing w:lineRule="auto" w:line="276"/>
        <w:rPr>
          <w:b/>
          <w:b/>
        </w:rPr>
      </w:pPr>
      <w:r>
        <w:rPr>
          <w:b/>
          <w:color w:val="000000"/>
        </w:rPr>
        <w:t>Podkladom pre celkové hodnotenie vyučovacieho predmetu budú:</w:t>
      </w:r>
    </w:p>
    <w:p>
      <w:pPr>
        <w:pStyle w:val="Normlnywebov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280" w:after="0"/>
        <w:ind w:left="360" w:hanging="360"/>
        <w:rPr>
          <w:color w:val="000000"/>
        </w:rPr>
      </w:pPr>
      <w:r>
        <w:rPr>
          <w:color w:val="000000"/>
        </w:rPr>
        <w:t>známka za ústnu odpoveď,</w:t>
      </w:r>
    </w:p>
    <w:p>
      <w:pPr>
        <w:pStyle w:val="Normlnywebov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80"/>
        <w:ind w:left="360" w:hanging="360"/>
        <w:rPr>
          <w:color w:val="000000"/>
        </w:rPr>
      </w:pPr>
      <w:r>
        <w:rPr>
          <w:color w:val="000000"/>
        </w:rPr>
        <w:t>známky za rôzne písomné druhy skúšok, didaktické testy, projekt</w:t>
      </w:r>
    </w:p>
    <w:p>
      <w:pPr>
        <w:pStyle w:val="Normlnywebov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80"/>
        <w:ind w:left="360" w:hanging="360"/>
        <w:rPr>
          <w:color w:val="000000"/>
        </w:rPr>
      </w:pPr>
      <w:r>
        <w:rPr>
          <w:color w:val="000000"/>
        </w:rPr>
        <w:t>posúdenie prejavov žiaka.</w:t>
      </w:r>
    </w:p>
    <w:p>
      <w:pPr>
        <w:pStyle w:val="Normlnywebov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Obsah vzdelávania (učivo)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strike w:val="false"/>
      <w:dstrike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4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4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Cs/>
      <w:sz w:val="22"/>
      <w:szCs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bCs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45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8:45:00Z</dcterms:modified>
  <cp:revision>2</cp:revision>
  <dc:subject/>
  <dc:title>Gymnázium a ZŠ Sándora Máraiho s vyučovacím jazykom maďarským,</dc:title>
</cp:coreProperties>
</file>