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čebné osnovy vyučovacieho predmetu Etická výchov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Etická výcho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Časový rozsah výučby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V. – IX. ročník: 1 hodina/týždeň (ročne 33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Štátneho vzdelávacieho programu:</w:t>
      </w:r>
      <w:r>
        <w:rPr/>
        <w:t xml:space="preserve"> </w:t>
        <w:br/>
        <w:t>Štátny vzdelávací program – ISCED 2 zo dňa 30.6.2008, I. upravená verzia máj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tupeň vzdelania:</w:t>
      </w:r>
      <w:r>
        <w:rPr/>
        <w:t xml:space="preserve"> nižší stredn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sz w:val="23"/>
          <w:szCs w:val="23"/>
        </w:rPr>
        <w:t>Poslaním povinne voliteľného predmetu etická výchova je vychovávať osobnosť s vlastnou identitou a hodnotovou orientáciou, v ktorej úcta k človeku a k prírode, spolupráca, prosociálnosť a národné hodnoty zaujímajú významné miesto. Pri plnení tohto cieľa sa neuspokojuje iba s poskytovaním informácií o morálnych zásadách, ale zážitkovým učením účinne podporuje pochopenie a interiorizáciu (zvnútornenie) mravných noriem a napomáha osvojeniu správania sa, ktoré je s nimi v súlade. Pripravuje mladých ľudí pre život v tom zmysle, aby raz ako dospelí prispeli k vytváraniu harmonických a stabilných vzťahov v rodine, na pracovisku, medzi spoločenskými skupinami, v národe a medzi národmi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</w:t>
      </w:r>
    </w:p>
    <w:p>
      <w:pPr>
        <w:pStyle w:val="Normal"/>
        <w:autoSpaceDE w:val="false"/>
        <w:rPr/>
      </w:pPr>
      <w:r>
        <w:rPr>
          <w:b/>
          <w:bCs/>
        </w:rPr>
        <w:t>Hlavným zámerom predmetu Etická výchova j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Etická výchova sa v prvom rade zameriava na výchovu k prosociálnosti, ktorá sa odráža v morálnych postojoch a v regulácii správania žiakov. Pre etickú výchovu je primárny rozvoj etických postojov a prosociálneho správania. Jej súčasťou je aj rozvoj sociálnych zručností /otvorená komunikácia, empatia, pozitívne hodnotenie iných…/ ako aj podpora mentálnej hygieny, podieľa sa na primárnej prevenciu porúch správania a učenia.</w:t>
      </w:r>
    </w:p>
    <w:p>
      <w:pPr>
        <w:pStyle w:val="Normal"/>
        <w:jc w:val="both"/>
        <w:rPr>
          <w:rFonts w:ascii="Times" w:hAnsi="Times" w:cs="Times"/>
          <w:highlight w:val="yellow"/>
        </w:rPr>
      </w:pPr>
      <w:r>
        <w:rPr>
          <w:rFonts w:cs="Times" w:ascii="Times" w:hAnsi="Times"/>
          <w:highlight w:val="yellow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</w:rPr>
        <w:t xml:space="preserve">Tematické celky predmetu </w:t>
      </w:r>
      <w:r>
        <w:rPr>
          <w:b/>
          <w:bCs/>
        </w:rPr>
        <w:t>Etická výchova</w:t>
      </w:r>
      <w:r>
        <w:rPr>
          <w:rFonts w:cs="Times" w:ascii="Times" w:hAnsi="Times"/>
          <w:b/>
        </w:rPr>
        <w:t xml:space="preserve"> (hlavné okruhy vzdelávania):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u w:val="single"/>
        </w:rPr>
        <w:t>V. – IX. ročník: 33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1. Otvorená komunikácia - 4 ho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2. Poznanie a pozitívne hodnotenie seba a druhých - 6 hod.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</w:rPr>
        <w:t>3. Tvorivosť a iniciatíva v medziľudských vzťahoch - 6 hod.</w:t>
      </w:r>
    </w:p>
    <w:p>
      <w:pPr>
        <w:pStyle w:val="Normal"/>
        <w:jc w:val="both"/>
        <w:rPr/>
      </w:pPr>
      <w:r>
        <w:rPr/>
        <w:t>4. Etické aspekty ochrany prírody - 4 hod.</w:t>
      </w:r>
    </w:p>
    <w:p>
      <w:pPr>
        <w:pStyle w:val="Normal"/>
        <w:jc w:val="both"/>
        <w:rPr/>
      </w:pPr>
      <w:r>
        <w:rPr/>
        <w:t>5. Byť sám sebou, vedieť obhájiť svoje práva a názory - 4 hod.</w:t>
      </w:r>
    </w:p>
    <w:p>
      <w:pPr>
        <w:pStyle w:val="Normal"/>
        <w:rPr>
          <w:color w:val="000000"/>
        </w:rPr>
      </w:pPr>
      <w:r>
        <w:rPr>
          <w:color w:val="000000"/>
        </w:rPr>
        <w:t>6. Etické aspekty integrovania sexuálnej zrelosti do kontextu osobnosti - 5 hod.</w:t>
      </w:r>
    </w:p>
    <w:p>
      <w:pPr>
        <w:pStyle w:val="Normal"/>
        <w:rPr/>
      </w:pPr>
      <w:r>
        <w:rPr>
          <w:color w:val="000000"/>
        </w:rPr>
        <w:t>7. Ekonomické hodnoty a etika - 4 hod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iele vyučovacieho predmetu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Cieľom etickej výchovy je: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/>
        <w:t xml:space="preserve">poskytnúť žiakom impulzy a pozitívne skúsenosti, ktoré podporujú základnú dôveru, autonómiu a iniciatívu, 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/>
        <w:t xml:space="preserve">umožniť im osvojiť si základné komunikačné zručnosti, základné úkony spoločenského správania, učiť ich pozitívne hodnotiť seba aj druhých, tvorivo riešiť každodenné situácie v medziľudských vzťahoch,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vysvetliť žiakom pojmy empatia, asertivita, spolupráca a prosociálne (sociálne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pozitívne) správanie, 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/>
        <w:t xml:space="preserve">umožniť žiakom osvojiť si ďalšie sociálne zručnosti, napr. vyjadrovanie citov, empatie, asertívne správanie, 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/>
        <w:t xml:space="preserve">umožniť žiakom osvojiť si základné postoje, ktoré podmieňujú kultivované dospievanie, učiť ich poznávať sám seba, objavovať svoju identitu, rozvíjať sebaoceňovanie, 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/>
        <w:t xml:space="preserve">spoznávať a osvojovať si práva a povinnosti v rodine, učiť sa kultivovane prejaviť svoj názor, postupne preberať zodpovednosť za svoje rozhodnutia, zároveň však rešpektovať rodičov a viesť s nimi konštruktívny dialóg, 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/>
        <w:t xml:space="preserve">umožniť žiakom uvedomiť si svoju sexuálnu identitu, chápať pozitívne hodnoty priateľstva, lásky, manželstva a rodiny, uvedomiť si riziká spojené s predčasným sexuálnym životom, zdôvodniť základné mravné normy, zaujať správny postoj k otázkam súvisiacim so sexualitou, </w:t>
      </w:r>
    </w:p>
    <w:p>
      <w:pPr>
        <w:pStyle w:val="Default"/>
        <w:numPr>
          <w:ilvl w:val="0"/>
          <w:numId w:val="2"/>
        </w:numPr>
        <w:spacing w:before="0" w:after="47"/>
        <w:rPr/>
      </w:pPr>
      <w:r>
        <w:rPr/>
        <w:t>vysvetliť žiakom základné pojmy súvisiace s voľbou životných cieľov, svetonázorom, náboženstvom, etickými hodnotami a normami,</w:t>
      </w:r>
    </w:p>
    <w:p>
      <w:pPr>
        <w:pStyle w:val="Normal"/>
        <w:numPr>
          <w:ilvl w:val="0"/>
          <w:numId w:val="2"/>
        </w:numPr>
        <w:autoSpaceDE w:val="false"/>
        <w:spacing w:before="0" w:after="44"/>
        <w:rPr/>
      </w:pPr>
      <w:r>
        <w:rPr>
          <w:rFonts w:cs="Symbol" w:ascii="Symbol" w:hAnsi="Symbol"/>
          <w:color w:val="000000"/>
          <w:sz w:val="23"/>
          <w:szCs w:val="23"/>
        </w:rPr>
        <w:t></w:t>
      </w:r>
      <w:r>
        <w:rPr>
          <w:color w:val="000000"/>
          <w:sz w:val="23"/>
          <w:szCs w:val="23"/>
        </w:rPr>
        <w:t xml:space="preserve">vysvetliť žiakom základné pojmy súvisiace s ochranou prírody a životného prostredia,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učiť žiakov rešpektovať ľudí s inými názormi, zároveň však ostať sám sebou; formulovať svoje životné ciele, byť odolný voči nevhodným ponukám, ostať slobodný od závislostí, ktoré znehodnocujú a ohrozujú náš život,rozvíjať u žiakov povedomie vlastnej dôstojnosti a hodnoty ľudskej bytosti, v tomto zmysle byť schopný kriticky hodnotiť masmediálne vplyvy, vychovať kritického diváka. 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ýchovné a vzdelávacie stratég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Rozvíjať a posilňovať komunikačné zručnosti – učiť sa vyjadrovať city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Prežívať  radosť z napĺňania potreby byť akceptovaný inými a mať rád </w:t>
      </w:r>
      <w:r>
        <w:rPr>
          <w:iCs/>
        </w:rPr>
        <w:t>iných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iCs/>
        </w:rPr>
      </w:pPr>
      <w:r>
        <w:rPr>
          <w:iCs/>
        </w:rPr>
        <w:t>Poznávať svoje práva a povinnosti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Napomáhať zvnútorňovaniu prosociálnych hodnôt a postojov</w:t>
      </w:r>
    </w:p>
    <w:p>
      <w:pPr>
        <w:pStyle w:val="Normal"/>
        <w:numPr>
          <w:ilvl w:val="0"/>
          <w:numId w:val="3"/>
        </w:numPr>
        <w:spacing w:lineRule="auto" w:line="276"/>
        <w:rPr>
          <w:iCs/>
        </w:rPr>
      </w:pPr>
      <w:r>
        <w:rPr>
          <w:iCs/>
        </w:rPr>
        <w:t>Nadobúdať sociálne zručnosti – asertivitu, empat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Úlohou predmetu je rozvíjať </w:t>
      </w:r>
      <w:r>
        <w:rPr>
          <w:b/>
        </w:rPr>
        <w:t>kľúčové kompetencie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1. komunikačné schopnosti a spôsobilosti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2. personálne a interpersonálne schopnosti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3. schopnosti tvorivo a kriticky riešiť problémy</w:t>
      </w:r>
    </w:p>
    <w:p>
      <w:pPr>
        <w:pStyle w:val="Normal"/>
        <w:rPr/>
      </w:pPr>
      <w:r>
        <w:rPr/>
        <w:t xml:space="preserve">      </w:t>
      </w:r>
      <w:r>
        <w:rPr/>
        <w:t>4. formovať občiansku spoločnosť</w:t>
      </w:r>
    </w:p>
    <w:p>
      <w:pPr>
        <w:pStyle w:val="Default"/>
        <w:jc w:val="both"/>
        <w:rPr/>
      </w:pPr>
      <w:r>
        <w:rPr/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ratégie vyučovani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93"/>
        <w:gridCol w:w="29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ematický celo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metódy           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Stratégie výučby – formy  práce                                         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Otvorená komunikácia - 4 ho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žitkové, interaktívne metód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Frontálne vyuč., skupinova práca, práca vo dvojiciach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Poznanie a pozitívne hodnotenie seba a druhých - 6 ho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žitkové, interaktívne metód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Cs w:val="18"/>
              </w:rPr>
              <w:t>Frontálne vyuč., skupinova práca, práca vo dvojiciach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3. Tvorivosť a iniciatíva v medziľudských vzťahoch - 6 hod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žitkové, interaktívne metódy,</w:t>
            </w:r>
          </w:p>
          <w:p>
            <w:pPr>
              <w:pStyle w:val="Normal"/>
              <w:rPr/>
            </w:pPr>
            <w:r>
              <w:rPr/>
              <w:t>Výklad, brainstorming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Cs w:val="18"/>
              </w:rPr>
              <w:t>Frontálne vyuč., skupinova práca, práca vo dvojiciach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tické aspekty ochrany prírody - 4 hod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, demonštračné metódy, anketové metódy, diskusi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Frontálne vyuč., skupinova práca, práca vo dvojiciach, individualná práca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Byť sám sebou, vedieť obhájiť svoje práva a názory - 4 ho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ážitkové, interaktívne metódy, hranie rolí,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Frontálne vyuč., skupinova práca, práca vo dvojiciach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  <w:color w:val="000000"/>
              </w:rPr>
              <w:t>Etické aspekty integrovania sexuálnej zrelosti do kontextu osobnosti - 5 hod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alógy, diskusia, výklad, demonštračné metódy, brainstorming, situačno-problémová metód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Cs w:val="18"/>
              </w:rPr>
              <w:t xml:space="preserve">Frontálne vyuč., beseda, </w:t>
            </w:r>
            <w:r>
              <w:rPr>
                <w:bCs/>
              </w:rPr>
              <w:t>dotázník, prezentácia, riešenie problémovej situácie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7. </w:t>
            </w:r>
            <w:r>
              <w:rPr>
                <w:b/>
                <w:color w:val="000000"/>
              </w:rPr>
              <w:t>Ekonomické hodnoty a etika - 4 hod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klad, demonštračné metódy, projekty, brainstorming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Cs w:val="18"/>
              </w:rPr>
              <w:t>Frontálne vyuč., skupinova práca, práca vo dvojiciach, individualná prác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729"/>
        <w:gridCol w:w="1648"/>
        <w:gridCol w:w="1814"/>
        <w:gridCol w:w="2039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matický celok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Otvorená komunikácia - 4 ho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Lenz, L.- Krížová, O.: </w:t>
            </w:r>
          </w:p>
          <w:p>
            <w:pPr>
              <w:pStyle w:val="Default"/>
              <w:rPr/>
            </w:pPr>
            <w:r>
              <w:rPr/>
              <w:t xml:space="preserve">Metodický materiál </w:t>
            </w:r>
          </w:p>
          <w:p>
            <w:pPr>
              <w:pStyle w:val="Default"/>
              <w:rPr/>
            </w:pPr>
            <w:r>
              <w:rPr/>
              <w:t xml:space="preserve">k predmetu etická výchova; </w:t>
            </w:r>
          </w:p>
          <w:p>
            <w:pPr>
              <w:pStyle w:val="Default"/>
              <w:rPr/>
            </w:pPr>
            <w:r>
              <w:rPr/>
              <w:t xml:space="preserve">Miedzgová, J.: Základy </w:t>
            </w:r>
          </w:p>
          <w:p>
            <w:pPr>
              <w:pStyle w:val="Default"/>
              <w:rPr/>
            </w:pPr>
            <w:r>
              <w:rPr/>
              <w:t xml:space="preserve">etiky; </w:t>
            </w:r>
          </w:p>
          <w:p>
            <w:pPr>
              <w:pStyle w:val="Default"/>
              <w:rPr/>
            </w:pPr>
            <w:r>
              <w:rPr/>
              <w:t xml:space="preserve">Prevendárová, J. – Kubíčková, G. : Základy rodinnej a sexuálnej výchovy;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/>
              <w:t>Roche Olivar, R. – Etická výchova;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VD prehrávač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/>
              <w:t>prezentácie učiteľa, video, knihy, denná tlač, PC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ošit, papier, farbičky, časopisy, nožnice, fotky, lepidlo, nástenky, špendlíky, špagát, obrázky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ktualita, knižnica, exkurzie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Poznanie a pozitívne hodnotenie seba a druhých - 6 hod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3. Tvorivosť a iniciatíva v medziľudských vzťahoch - 6 hod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Etické aspekty ochrany prírody - 4 hod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Byť sám sebou, vedieť obhájiť svoje práva a názory - 4 ho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  <w:color w:val="000000"/>
              </w:rPr>
              <w:t>Etické aspekty integrovania sexuálnej zrelosti do kontextu osobnosti - 5 hod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7. </w:t>
            </w:r>
            <w:r>
              <w:rPr>
                <w:b/>
                <w:color w:val="000000"/>
              </w:rPr>
              <w:t>Ekonomické hodnoty a etika - 4 hod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Hodnotenie a klasifikác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/>
        <w:t>Na hodine etickej výchovy žiakov nehodnotíme známkou. Na vysved</w:t>
      </w:r>
      <w:r>
        <w:rPr>
          <w:rFonts w:cs="TimesNewRoman" w:ascii="TimesNewRoman" w:hAnsi="TimesNewRoman"/>
        </w:rPr>
        <w:t>č</w:t>
      </w:r>
      <w:r>
        <w:rPr/>
        <w:t>ení sa uvedie absolvoval, neabsolvoval. Je vhodné a žiaduce jednotlivcov slovne oceniť počas hodiny a skupinu žiakov priebežne i na konci hodiny. Žiaci by mali tiež mať priestor na vyjadrenie, ako sa cítili, ako sa im hodina páčila, v čom by privítali zmen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sah vzdelávania (učivo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-BoldMT">
    <w:altName w:val="Arial"/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TimesNewRoman">
    <w:charset w:val="ee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strike w:val="false"/>
      <w:dstrike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4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4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49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8:49:00Z</dcterms:modified>
  <cp:revision>2</cp:revision>
  <dc:subject/>
  <dc:title>Gymnázium a ZŠ Sándora Máraiho s vyučovacím jazykom maďarským,</dc:title>
</cp:coreProperties>
</file>