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čebné osnovy vyučovacieho predmetu .........Seminár z geografie..........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Seminár z geograf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Časový rozsah výuč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>
          <w:lang w:val="en-US"/>
        </w:rPr>
      </w:pPr>
      <w:r>
        <w:rPr/>
        <w:t xml:space="preserve"> </w:t>
      </w:r>
      <w:r>
        <w:rPr/>
        <w:t>IV..ročník: 2 hodiny/týždeň (ročne 58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u-HU"/>
        </w:rPr>
      </w:pPr>
      <w:r>
        <w:rPr>
          <w:b/>
        </w:rPr>
        <w:t>Stupeň vzdelania:</w:t>
      </w:r>
      <w:r>
        <w:rPr/>
        <w:t xml:space="preserve"> ISCED 3A – Vyššie sekundárne vzdelá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arakteristika vyučovacieho predmetu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Predmet seminár z geografie je voliteľným predmetom bloku geografia-dejepis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color w:val="000000"/>
        </w:rPr>
      </w:pPr>
      <w:r>
        <w:rPr/>
        <w:t xml:space="preserve"> </w:t>
      </w:r>
      <w:r>
        <w:rPr/>
        <w:t>Obsah výučby - Seminár z geografie zahŕňa vo svojom predmete štúdia poznatky z predmetu –geografia. Výučba zahŕňa zákonitosti priestorovej diferenciácie prírodných a spoločenských javov, ktoré prebiehajú v krajine. Zaoberá sa väzbami medzi spoločnosťou a prostredím. Vzhľadom na narastanie problémov vyplývajúcich z aktivít človeka a ich vplyvu na prírodné prostredie i na spoločnosť, geografia reaguje na zmeny v priestore a pomáha ich riešiť v rámci ekologickej výchovy, ktorá vedie k ochrane životného prostredia a k tvorbe takých podmienok života ľudí, ktoré neohrozujú prírodu. Environmentálna výchova vo vyučovaní geografie vychováva jedinca tak, aby jeho hodnotový systém mu umožnil konať v prospech krajiny. Spolu s výchovou k vlastenectvu formuje a upevňuje pozitívne vzťahy človeka k vlasti, národu, rodnej krajine a k tolerancii k ostatným národom a národnostiam žijúcich na území spoločného štátu. Žiakov vedie k poznávaniu všeobecných kultúrnych hodnôt spoločných pre európske národy. Pestuje pocit uchovávania a odovzdávania duchovného, kultúrneho a materiálneho dedičstva.</w:t>
      </w:r>
    </w:p>
    <w:p>
      <w:pPr>
        <w:pStyle w:val="Normal"/>
        <w:rPr/>
      </w:pPr>
      <w:r>
        <w:rPr/>
        <w:t>V rámci napĺňania geografických cieľov, obsahu a štandardu sa nekladie dôraz na jednoduché osvojovanie encyklopedických poznatkov, ale ťažiskom je zamerať sa na identifikáciu základných zákonitostí, väzieb, aktuálnych problémov na Zemi a v spoločnosti, ich rieš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iele učebného predme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dmet oboznamuje žiakov s vybranými poznatkami z oblasti geografie, ktoré ich vedú k získaniu geografickej gramotnosti, ktorá predstavuje systém poznatkov historických, prírodných a socioekonomických podmienok a faktorov života spoločnosti. Geografia má za cieľ naučiť žiakov orientovať sa v aktuálnych situáciách vo svete a na Slovensku, hodnotiť javy a fakty, a v jednotlivých regiónoch Ze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met sa cieľmi spolupodieľa na utváraní a rozvíjaní kľúčových kompetencií z geografie:    · získavať základné poznatky z fyzickej, humánnej a regionálnej geografie sveta, ktoré sa postupne rozvíjajú a spresňujú vo všetkých ročníkoch                                                                 · postupne a veku primerane sprostredkovať žiakom poznatky o základných zákonitostiach stavu a vývoja krajiny a rozmiestnenie jej rôznych typov v priestore                                           · osvojiť si poznatky o vzťahoch medzi zložkami prírodným prostredím a ľudskou spoločnosťou                                                                                                                                  · osvojiť si zručnosti pri práci s mapou a novými zdrojmi informácií · nadobudnúť schopnosť aplikovať získané poznatky v praktickej činnosti                                                                           · mať kladný vzťah ku geografii a rozvíjať si chuť učiť sa.                                                    Ďalej je potrebné získať: </w:t>
      </w:r>
    </w:p>
    <w:p>
      <w:pPr>
        <w:pStyle w:val="Normal"/>
        <w:rPr/>
      </w:pPr>
      <w:r>
        <w:rPr/>
        <w:t xml:space="preserve">· vedomosti o Zemi ako vesmírnom telese a dôsledkoch jej postavenia v našej slnečnej sústave </w:t>
      </w:r>
    </w:p>
    <w:p>
      <w:pPr>
        <w:pStyle w:val="Normal"/>
        <w:rPr/>
      </w:pPr>
      <w:r>
        <w:rPr/>
        <w:t xml:space="preserve">· vedomosti o základných fyzickogeografických a socioekonomických javoch a vzťahoch jednotlivých svetadielov </w:t>
      </w:r>
    </w:p>
    <w:p>
      <w:pPr>
        <w:pStyle w:val="Normal"/>
        <w:rPr/>
      </w:pPr>
      <w:r>
        <w:rPr/>
        <w:t xml:space="preserve"> </w:t>
      </w:r>
      <w:r>
        <w:rPr/>
        <w:t xml:space="preserve">· geografické poznatky o svojej vlasti, vážiť si prostredie, v ktorom žijeme a zachovať si kultúru a národnú identitu v európskom priestore </w:t>
      </w:r>
    </w:p>
    <w:p>
      <w:pPr>
        <w:pStyle w:val="Normal"/>
        <w:rPr/>
      </w:pPr>
      <w:r>
        <w:rPr/>
        <w:t xml:space="preserve"> </w:t>
      </w:r>
      <w:r>
        <w:rPr/>
        <w:t xml:space="preserve">· zručnosť pracovať s mapami, čítať mapu, orientovať sa na nej a využiť v praxi </w:t>
      </w:r>
    </w:p>
    <w:p>
      <w:pPr>
        <w:pStyle w:val="Normal"/>
        <w:rPr/>
      </w:pPr>
      <w:r>
        <w:rPr/>
        <w:t xml:space="preserve"> </w:t>
      </w:r>
      <w:r>
        <w:rPr/>
        <w:t>· naučiť žiakov chápať odlišnosti medzi jednotlivými kultúrami, vážiť si tradície národa, snažiť sa o spolužitie so všetkými národmi a národnosťami</w:t>
      </w:r>
    </w:p>
    <w:p>
      <w:pPr>
        <w:pStyle w:val="Normal"/>
        <w:rPr/>
      </w:pPr>
      <w:r>
        <w:rPr/>
        <w:t xml:space="preserve"> </w:t>
      </w:r>
      <w:r>
        <w:rPr/>
        <w:t xml:space="preserve">· pomôcť žiakom uvedomovať si prírodné krásy a historické pamätihodnosti nielen svojho regiónu, za účelom pestovania úcty k svojej vlasti a k sebe samému </w:t>
      </w:r>
    </w:p>
    <w:p>
      <w:pPr>
        <w:pStyle w:val="Normal"/>
        <w:rPr/>
      </w:pPr>
      <w:r>
        <w:rPr/>
        <w:t xml:space="preserve">· vytvárať predpoklady u žiakov na pestovanie a rozvíjanie citu ku kráse ľudského umenia a uchovávanie kultúrneho dedičstva našich predkov, rozvíjať toleranciu voči iným kultúram </w:t>
      </w:r>
    </w:p>
    <w:p>
      <w:pPr>
        <w:pStyle w:val="Normal"/>
        <w:rPr/>
      </w:pPr>
      <w:r>
        <w:rPr/>
        <w:t>· geografia má spoločenský význam, naučiť sa chápať existujúce a hroziace problémy, a tým viesť k environmentálnemu vedomiu obyvateľ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rehľad výchovných a vzdelávacích stratégi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predmetové kompetencie (spôsobilosti)</w:t>
      </w:r>
    </w:p>
    <w:p>
      <w:pPr>
        <w:pStyle w:val="Normal"/>
        <w:rPr/>
      </w:pPr>
      <w:r>
        <w:rPr/>
        <w:t xml:space="preserve"> </w:t>
      </w:r>
      <w:r>
        <w:rPr/>
        <w:t>Predmet sa cieľmi spolupodieľa na utváraní a rozvíjaní kľúčových kompetencií:</w:t>
      </w:r>
    </w:p>
    <w:p>
      <w:pPr>
        <w:pStyle w:val="Normal"/>
        <w:rPr/>
      </w:pPr>
      <w:r>
        <w:rPr/>
        <w:t xml:space="preserve"> </w:t>
      </w:r>
      <w:r>
        <w:rPr/>
        <w:t>- sociálnych a personálnych,</w:t>
      </w:r>
    </w:p>
    <w:p>
      <w:pPr>
        <w:pStyle w:val="Normal"/>
        <w:rPr/>
      </w:pPr>
      <w:r>
        <w:rPr/>
        <w:t xml:space="preserve"> </w:t>
      </w:r>
      <w:r>
        <w:rPr/>
        <w:t>- spoločenských a občianskych,</w:t>
      </w:r>
    </w:p>
    <w:p>
      <w:pPr>
        <w:pStyle w:val="Normal"/>
        <w:rPr/>
      </w:pPr>
      <w:r>
        <w:rPr/>
        <w:t xml:space="preserve"> </w:t>
      </w:r>
      <w:r>
        <w:rPr/>
        <w:t xml:space="preserve">- iniciatívnosť a podnikavosť, </w:t>
      </w:r>
    </w:p>
    <w:p>
      <w:pPr>
        <w:pStyle w:val="Normal"/>
        <w:rPr/>
      </w:pPr>
      <w:r>
        <w:rPr/>
        <w:t xml:space="preserve">  </w:t>
      </w:r>
      <w:r>
        <w:rPr/>
        <w:t>- schopnosť naučiť sa a uči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Ďalej je potrebné získať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vedomosti o Zemi ako vesmírnom telese a dôsledkoch jej postavenia v našej slnečnej sústave</w:t>
      </w:r>
    </w:p>
    <w:p>
      <w:pPr>
        <w:pStyle w:val="Normal"/>
        <w:rPr/>
      </w:pPr>
      <w:r>
        <w:rPr/>
        <w:t xml:space="preserve"> </w:t>
      </w:r>
      <w:r>
        <w:rPr/>
        <w:t>· vedomosti o základných fyzickogeografických a socioekonomických javoch a vzťahoch jednotlivých svetadielov</w:t>
      </w:r>
    </w:p>
    <w:p>
      <w:pPr>
        <w:pStyle w:val="Normal"/>
        <w:rPr/>
      </w:pPr>
      <w:r>
        <w:rPr/>
        <w:t xml:space="preserve"> </w:t>
      </w:r>
      <w:r>
        <w:rPr/>
        <w:t xml:space="preserve">· geografické poznatky o svojej vlasti, vážiť si prostredie, v ktorom žijeme a zachovať si kultúru a národnú identitu v európskom priestore </w:t>
      </w:r>
    </w:p>
    <w:p>
      <w:pPr>
        <w:pStyle w:val="Normal"/>
        <w:rPr/>
      </w:pPr>
      <w:r>
        <w:rPr/>
        <w:t>· zručnosť pracovať s mapami, čítať mapu, orientovať sa na nej a využiť v praxi</w:t>
      </w:r>
    </w:p>
    <w:p>
      <w:pPr>
        <w:pStyle w:val="Normal"/>
        <w:rPr/>
      </w:pPr>
      <w:r>
        <w:rPr/>
        <w:t xml:space="preserve"> </w:t>
      </w:r>
      <w:r>
        <w:rPr/>
        <w:t xml:space="preserve">· naučiť žiakov chápať odlišnosti medzi jednotlivými kultúrami, vážiť si tradície národa, snažiť sa o spolužitie so všetkými národmi a národnosťami </w:t>
      </w:r>
    </w:p>
    <w:p>
      <w:pPr>
        <w:pStyle w:val="Normal"/>
        <w:rPr/>
      </w:pPr>
      <w:r>
        <w:rPr/>
        <w:t>· pomôcť žiakom uvedomovať si prírodné krásy a historické pamätihodnosti nielen svojho regiónu, za účelom pestovania úcty k svojej vlasti a k sebe samému</w:t>
      </w:r>
    </w:p>
    <w:p>
      <w:pPr>
        <w:pStyle w:val="Normal"/>
        <w:rPr/>
      </w:pPr>
      <w:r>
        <w:rPr/>
        <w:t xml:space="preserve"> </w:t>
      </w:r>
      <w:r>
        <w:rPr/>
        <w:t xml:space="preserve">· vytvárať predpoklady u žiakov na pestovanie a rozvíjanie citu ku kráse ľudského umenia a uchovávanie kultúrneho dedičstva našich predkov, rozvíjať toleranciu voči iným kultúram </w:t>
      </w:r>
    </w:p>
    <w:p>
      <w:pPr>
        <w:pStyle w:val="Normal"/>
        <w:rPr/>
      </w:pPr>
      <w:r>
        <w:rPr/>
        <w:t>· geografia má spoločenský význam, naučiť sa chápať existujúce a hroziace problémy, a tým viesť k environmentálnemu vedomiu obyvateľ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ratégia vyučov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 procese vyučovania sa budú využívať metódy, ktoré pomôžu prekonávať transmisívnu výučbu geografie, ktorej podstatou je odovzdávanie poznatkov v hotovej podobe prevažne explikačnými (vysvetľujúcimi) metódami a prostredníctvom frontálnej výučby, a v širšej miere aplikovať prístupy, ktoré kladú dôraz na aktívne učenie, na proces hľadania, objavovania a konštruovania (vytvárania) poznatkov na základe vlastnej činnosti a skúsenosti v interakcii s učiteľom a spolužiakmi v kooperatívnom učení. Vo zvýšenej miere sa budú uplatňovať: rozhovor (Sokratovský, heuristický), beseda, dramatizácia, metódy rekonštrukčného typu, samostatné projekty, riešenie problémov, metódy situačné, metódy inscenačné, didaktické hry, skupinové a kooperatívne vyučovanie, partnerské vyučovanie, individuálna a individualizované vyučovanie, samostatná práca žiakov, kritické myslenie, brainstorming, vyučovanie podporované počítačom V procese vyučovania budeme využívať nasledovné spôsoby hodnotenia: priebežné hodnotenie – motivačné, ústne skúšanie, rozhovor, písomné skúšky, didaktické testy, hodnotenie samostatn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ematické celky predmetu :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III. ročník:    58 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rPr>
          <w:b/>
          <w:b/>
        </w:rPr>
      </w:pPr>
      <w:r>
        <w:rPr>
          <w:rFonts w:cs="Times" w:ascii="Times" w:hAnsi="Times"/>
        </w:rPr>
        <w:t xml:space="preserve">1. tem. celok – </w:t>
      </w:r>
      <w:r>
        <w:rPr/>
        <w:t>Geografia v praxi</w:t>
      </w:r>
      <w:r>
        <w:rPr>
          <w:b/>
        </w:rPr>
        <w:t xml:space="preserve"> </w:t>
      </w:r>
      <w:r>
        <w:rPr/>
        <w:t>– 4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. tem. celok – Planéta zem  </w:t>
      </w:r>
      <w:r>
        <w:rPr/>
        <w:t>– 6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3. tem.celok </w:t>
      </w:r>
      <w:r>
        <w:rPr/>
        <w:t xml:space="preserve">– </w:t>
      </w:r>
      <w:r>
        <w:rPr>
          <w:rFonts w:cs="Times" w:ascii="Times" w:hAnsi="Times"/>
        </w:rPr>
        <w:t xml:space="preserve"> Fyzická geografia- 18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4. tem. celok – Humánna geografia  18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5. tem. Celok- Regionálna geografia -12 hod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ratégie vyučovani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293"/>
        <w:gridCol w:w="291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matický celo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metódy           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formy  práce                                         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1. </w:t>
            </w:r>
            <w:r>
              <w:rPr>
                <w:b/>
              </w:rPr>
              <w:t>Geografia v praxi –4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ráca s odbornou 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ískavanie informácií a ich spracov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a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mapou a získavanie informácií zo zdrojov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2. Planéta Zem – 6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odbornou 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ácia názorných pomôcok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ráca s doplnkovou literatúrou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3. Fyzická geografia- 18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</w:t>
            </w:r>
          </w:p>
          <w:p>
            <w:pPr>
              <w:pStyle w:val="Normal"/>
              <w:rPr/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odbornou 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vo dvojicia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b/>
              </w:rPr>
              <w:t>4. Humánna geografia- 18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</w:t>
            </w:r>
          </w:p>
          <w:p>
            <w:pPr>
              <w:pStyle w:val="Normal"/>
              <w:rPr/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orba projektu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egionálna geografia- 12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odbornou literatúrou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orba projektu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16"/>
        <w:gridCol w:w="1622"/>
        <w:gridCol w:w="1713"/>
        <w:gridCol w:w="1898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atický celo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orná literatú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daktická technik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álové výučbové prostriedk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Ďalšie zdroje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1. Geografia v praxi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lang w:val="hu-HU"/>
              </w:rPr>
            </w:pPr>
            <w:r>
              <w:rPr>
                <w:color w:val="000000"/>
              </w:rPr>
              <w:t>Geografia  1. roční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2. Planéta Zem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Geografia 1.roční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3. Fyzická geograf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Geografia 1.roční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b/>
              </w:rPr>
              <w:t xml:space="preserve">4. Humánna geografia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lang w:val="hu-HU"/>
              </w:rPr>
            </w:pPr>
            <w:r>
              <w:rPr>
                <w:color w:val="000000"/>
              </w:rPr>
              <w:t>Učebnica- Geografia 2.roční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5. Regionálna geograf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- Geografia 2.roční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odnotenie a klasifikác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Žiaci sú hodnotení na základe metodického pokynu </w:t>
      </w:r>
      <w:r>
        <w:rPr>
          <w:rStyle w:val="StrongEmphasis"/>
          <w:b w:val="false"/>
          <w:color w:val="000000"/>
          <w:shd w:fill="FFFFFF" w:val="clear"/>
        </w:rPr>
        <w:t xml:space="preserve">č. 22/2011 </w:t>
      </w:r>
      <w:r>
        <w:rPr>
          <w:color w:val="000000"/>
        </w:rPr>
        <w:t>z 1. mája 2011 na hodnotenie žiakov základnej školy.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 xml:space="preserve">Hodnotí sa ústny prejav, písomný prejav,  práca s mapou a glóbusom, referáty a projekty.  Okrem hodnotenia známkou, ktorá zhodnocuje výsledok práce žiaka, je potrebné zaradiť aj slovné hodnotenie. Príprava domácej úlohy je súčasťou výchovno- vzdelávacieho procesu, a preto sa môže hodnotiť klasifikačným stupňom. </w:t>
      </w:r>
      <w:r>
        <w:rPr/>
        <w:t>Aktivita na hodinách a účasť na rôznych súťažiach  pozitívne ovplyvnia výsledné hodnotenie.</w:t>
      </w:r>
    </w:p>
    <w:p>
      <w:pPr>
        <w:pStyle w:val="Normal"/>
        <w:jc w:val="both"/>
        <w:rPr>
          <w:color w:val="000000"/>
        </w:rPr>
      </w:pPr>
      <w:r>
        <w:rPr/>
        <w:t>Kladie sa dôraz nielen  na prezentovanie osvojených poznatkov, ale aj na ich aplikáciu  v praktických súvislostiach</w:t>
      </w:r>
    </w:p>
    <w:p>
      <w:pPr>
        <w:pStyle w:val="Normal"/>
        <w:ind w:right="150" w:hanging="0"/>
        <w:rPr/>
      </w:pPr>
      <w:r>
        <w:rPr/>
        <w:t xml:space="preserve"> </w:t>
      </w:r>
      <w:r>
        <w:rPr/>
        <w:t xml:space="preserve">Žiak bude hodnotený priebežne i sumárne na konci jednotlivých polrokov. </w:t>
      </w:r>
    </w:p>
    <w:p>
      <w:pPr>
        <w:pStyle w:val="Normal"/>
        <w:ind w:right="150" w:hanging="0"/>
        <w:rPr/>
      </w:pPr>
      <w:r>
        <w:rPr/>
        <w:t>Hodnotenie  práce žiaka bude pozostávať z:</w:t>
      </w:r>
    </w:p>
    <w:p>
      <w:pPr>
        <w:pStyle w:val="Normal"/>
        <w:ind w:left="150" w:right="150" w:hanging="0"/>
        <w:rPr/>
      </w:pPr>
      <w:r>
        <w:rPr/>
        <w:t>-z ústnych odpovedí ( žiak bude ústne odpovedať minimálne  2x v danom polroku )</w:t>
      </w:r>
    </w:p>
    <w:p>
      <w:pPr>
        <w:pStyle w:val="Normal"/>
        <w:ind w:left="150" w:right="150" w:hanging="0"/>
        <w:rPr/>
      </w:pPr>
      <w:r>
        <w:rPr/>
        <w:t xml:space="preserve">- z písomných odpovedí ( žiak bude skúšaný písomnou formou- testom, riešením </w:t>
      </w:r>
    </w:p>
    <w:p>
      <w:pPr>
        <w:pStyle w:val="Normal"/>
        <w:ind w:left="150" w:right="150" w:hanging="0"/>
        <w:rPr/>
      </w:pPr>
      <w:r>
        <w:rPr/>
        <w:t>problémových úloh minimálne 1x za polrok)</w:t>
      </w:r>
    </w:p>
    <w:p>
      <w:pPr>
        <w:pStyle w:val="Normal"/>
        <w:numPr>
          <w:ilvl w:val="0"/>
          <w:numId w:val="3"/>
        </w:numPr>
        <w:ind w:left="510" w:right="150" w:hanging="360"/>
        <w:rPr/>
      </w:pPr>
      <w:r>
        <w:rPr/>
        <w:t xml:space="preserve"> </w:t>
      </w:r>
      <w:r>
        <w:rPr/>
        <w:t xml:space="preserve">z tvorby a prezentácie referátov a prezentácií v PowerPointe </w:t>
      </w:r>
    </w:p>
    <w:p>
      <w:pPr>
        <w:pStyle w:val="Normal"/>
        <w:numPr>
          <w:ilvl w:val="0"/>
          <w:numId w:val="3"/>
        </w:numPr>
        <w:ind w:left="510" w:right="150" w:hanging="360"/>
        <w:rPr/>
      </w:pPr>
      <w:r>
        <w:rPr/>
        <w:t xml:space="preserve"> </w:t>
      </w:r>
      <w:r>
        <w:rPr/>
        <w:t>samostatnej práce na hodinách, aktivity pri plnení úloh</w:t>
      </w:r>
    </w:p>
    <w:p>
      <w:pPr>
        <w:pStyle w:val="Normal"/>
        <w:numPr>
          <w:ilvl w:val="0"/>
          <w:numId w:val="3"/>
        </w:numPr>
        <w:ind w:left="510" w:right="150" w:hanging="360"/>
        <w:rPr/>
      </w:pPr>
      <w:r>
        <w:rPr/>
        <w:t xml:space="preserve"> </w:t>
      </w:r>
      <w:r>
        <w:rPr/>
        <w:t xml:space="preserve">vytvorenia pracovného listu pri opakovaní ( žiak môže vytvoriť jeden pracovný list za </w:t>
      </w:r>
    </w:p>
    <w:p>
      <w:pPr>
        <w:pStyle w:val="Normal"/>
        <w:ind w:left="150" w:right="150" w:hanging="0"/>
        <w:rPr/>
      </w:pPr>
      <w:r>
        <w:rPr/>
        <w:t>rok)</w:t>
      </w:r>
    </w:p>
    <w:p>
      <w:pPr>
        <w:pStyle w:val="Normal"/>
        <w:numPr>
          <w:ilvl w:val="0"/>
          <w:numId w:val="3"/>
        </w:numPr>
        <w:ind w:left="510" w:right="150" w:hanging="360"/>
        <w:rPr>
          <w:b/>
          <w:b/>
          <w:bCs/>
          <w:color w:val="000000"/>
          <w:sz w:val="22"/>
          <w:szCs w:val="22"/>
        </w:rPr>
      </w:pPr>
      <w:r>
        <w:rPr/>
        <w:t xml:space="preserve"> </w:t>
      </w:r>
      <w:r>
        <w:rPr/>
        <w:t xml:space="preserve">písomné úlohy budú hodnotené známkou, ostatné slovne i známkou    </w:t>
      </w:r>
    </w:p>
    <w:p>
      <w:pPr>
        <w:pStyle w:val="Normal"/>
        <w:numPr>
          <w:ilvl w:val="0"/>
          <w:numId w:val="3"/>
        </w:numPr>
        <w:ind w:left="510" w:right="150" w:hanging="360"/>
        <w:rPr>
          <w:b/>
          <w:b/>
          <w:bCs/>
          <w:color w:val="000000"/>
          <w:sz w:val="22"/>
          <w:szCs w:val="22"/>
        </w:rPr>
      </w:pPr>
      <w:r>
        <w:rPr/>
        <w:t xml:space="preserve"> </w:t>
      </w:r>
      <w:r>
        <w:rPr>
          <w:color w:val="000000"/>
          <w:sz w:val="18"/>
          <w:szCs w:val="18"/>
        </w:rPr>
        <w:t> </w:t>
      </w:r>
    </w:p>
    <w:p>
      <w:pPr>
        <w:pStyle w:val="Odsek"/>
        <w:numPr>
          <w:ilvl w:val="0"/>
          <w:numId w:val="0"/>
        </w:numPr>
        <w:ind w:left="150" w:hanging="0"/>
        <w:rPr>
          <w:color w:val="000000"/>
        </w:rPr>
      </w:pPr>
      <w:r>
        <w:rPr/>
        <w:t>Klasifikácia žiaka sa uskutočňuje v súlade s platnými metodickými pokynmi na hodnotenie a klasifikáciu žiakov základných škô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Výchovno- vzdelávacie  výsledky žiaka sa </w:t>
      </w:r>
      <w:r>
        <w:rPr>
          <w:b/>
        </w:rPr>
        <w:t xml:space="preserve">  </w:t>
      </w:r>
      <w:r>
        <w:rPr/>
        <w:t>klasifikujú podľa kritérií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120" w:hanging="0"/>
        <w:rPr/>
      </w:pPr>
      <w:r>
        <w:rPr/>
        <w:t xml:space="preserve">100-90%    =      1( výborný)                                 </w:t>
      </w:r>
    </w:p>
    <w:p>
      <w:pPr>
        <w:pStyle w:val="Normal"/>
        <w:ind w:left="120" w:hanging="0"/>
        <w:rPr/>
      </w:pPr>
      <w:r>
        <w:rPr/>
        <w:t xml:space="preserve">89–75%     =       2 ( chválitebný)                                                                                                       74- 60%     =       3 ( dobrý)                                     </w:t>
      </w:r>
    </w:p>
    <w:p>
      <w:pPr>
        <w:pStyle w:val="Normal"/>
        <w:ind w:left="120" w:hanging="0"/>
        <w:rPr/>
      </w:pPr>
      <w:r>
        <w:rPr/>
        <w:t xml:space="preserve">59- 40%     =       4 ( dostatočný)                            </w:t>
      </w:r>
    </w:p>
    <w:p>
      <w:pPr>
        <w:pStyle w:val="Normal"/>
        <w:ind w:left="150" w:right="150" w:hanging="0"/>
        <w:rPr/>
      </w:pPr>
      <w:r>
        <w:rPr/>
        <w:t xml:space="preserve">39- 0%       =       5 ( nedostatočný)   </w:t>
      </w:r>
    </w:p>
    <w:p>
      <w:pPr>
        <w:pStyle w:val="Odsek"/>
        <w:numPr>
          <w:ilvl w:val="0"/>
          <w:numId w:val="0"/>
        </w:numPr>
        <w:ind w:left="0" w:hanging="0"/>
        <w:rPr/>
      </w:pPr>
      <w:r>
        <w:rPr/>
        <w:t>.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840" w:leader="none"/>
        </w:tabs>
        <w:ind w:left="0" w:hanging="0"/>
        <w:rPr/>
      </w:pPr>
      <w:r>
        <w:rPr/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840" w:leader="none"/>
        </w:tabs>
        <w:ind w:left="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imes">
    <w:altName w:val="Times New Roman"/>
    <w:charset w:val="ee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strike w:val="false"/>
      <w:dstrike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2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2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51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7:51:00Z</dcterms:modified>
  <cp:revision>2</cp:revision>
  <dc:subject/>
  <dc:title>Gymnázium a ZŠ Sándora Máraiho s vyučovacím jazykom maďarským,</dc:title>
</cp:coreProperties>
</file>