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čebné osnovy vyučovacieho predmetu  Humánna geograf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Humánna geograf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Časový rozsah výuč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>
          <w:lang w:val="en-US"/>
        </w:rPr>
      </w:pPr>
      <w:r>
        <w:rPr/>
        <w:t xml:space="preserve"> </w:t>
      </w:r>
      <w:r>
        <w:rPr/>
        <w:t>III.-IV.ročník: 2 hodiny/týždeň (ročne 66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u-HU"/>
        </w:rPr>
      </w:pPr>
      <w:r>
        <w:rPr>
          <w:b/>
        </w:rPr>
        <w:t>Stupeň vzdelania:</w:t>
      </w:r>
      <w:r>
        <w:rPr/>
        <w:t xml:space="preserve"> ISCED 3A – Vyššie sekundárne vzdeláv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harakteristika vyučovacieho predmetu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Predmet humánna geografia je voliteľným predmetom bloku geografia-dejepis.</w:t>
      </w:r>
    </w:p>
    <w:p>
      <w:pPr>
        <w:pStyle w:val="Normal"/>
        <w:tabs>
          <w:tab w:val="clear" w:pos="708"/>
          <w:tab w:val="left" w:pos="345" w:leader="none"/>
        </w:tabs>
        <w:jc w:val="both"/>
        <w:rPr/>
      </w:pPr>
      <w:r>
        <w:rPr>
          <w:color w:val="000000"/>
        </w:rPr>
        <w:t>Predmet humánna geografia umožňuje žiakom pochopiť zákonitosti stavu a vývoja priestorovej diferenciácie socio-ekonomickej sféry v celosvetovom aj regionálnom priestore.</w:t>
      </w:r>
    </w:p>
    <w:p>
      <w:pPr>
        <w:pStyle w:val="Normal"/>
        <w:tabs>
          <w:tab w:val="clear" w:pos="708"/>
          <w:tab w:val="left" w:pos="345" w:leader="none"/>
        </w:tabs>
        <w:jc w:val="both"/>
        <w:rPr/>
      </w:pPr>
      <w:r>
        <w:rPr>
          <w:color w:val="000000"/>
        </w:rPr>
        <w:t xml:space="preserve">Predmet nadväzuje na poznatkový základ, získaný žiakmi na vyučovaní zemepisu. Úlohou vyučovania humánnej geografie je osvojenie si všeobecných a špeciálnych geografických poznatkov, skúsenosti a zručnosti. Komplexne chápať a hodnotiť hospodárske procesy vo svete, analyzovať kultúrno-spoločenské oblasti a z toho vyvodiť význam pre človeka a hospodárstvo. Vyvodiť funkčné súvislosti medzi geografickými prostredím, človekom a spoločnosťou. Samostatne analyzovať a posudzovať otázky hospodárskej geografie, záujmy regionálnych a globálnych konfliktov, analyzovať zásahy do priestoru životných podmienok a funkčného hospodárstva, samostatne interpretovať hospodársko-geografický informačný materiál.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color w:val="000000"/>
        </w:rPr>
      </w:pPr>
      <w:r>
        <w:rPr>
          <w:color w:val="000000"/>
        </w:rPr>
        <w:t>V predmete si žiaci osvoja základné geografické pojmy a podstatu hospodárskych vzťahov a naučia sa ich aplikovať v praxi. Základnými prístupmi, ktoré sa uplatňujú pri štúdiu a hodnotení socio-ekonomických javov a procesov v súčasnom svete sú priestorovosť a syntetickosť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color w:val="000000"/>
        </w:rPr>
      </w:pPr>
      <w:r>
        <w:rPr>
          <w:color w:val="000000"/>
        </w:rPr>
        <w:t>V obsahu učiva je zakomponovaná charakteristika priestorovej diferenciácie aktivít socio-ekonomickej sféry v nadväznosti na fyzicko-geografické podmienky, ako aj politicko-ekonomické postavenie regiónov vo svete, a zapojenie regiónov do medzinárodných hospodárskych organizácií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color w:val="000000"/>
        </w:rPr>
      </w:pPr>
      <w:r>
        <w:rPr>
          <w:color w:val="000000"/>
        </w:rPr>
        <w:t>Po zvládnutí základných geografických pojmov a hospodárskych vzťahov odporúčame v učebnom procese uplatňovať metódy riešenia problémových úloh.</w:t>
      </w:r>
    </w:p>
    <w:p>
      <w:pPr>
        <w:pStyle w:val="Normal"/>
        <w:rPr>
          <w:sz w:val="28"/>
        </w:rPr>
      </w:pPr>
      <w:r>
        <w:rPr>
          <w:shd w:fill="FFFFFF" w:val="clear"/>
        </w:rPr>
        <w:t>Predmet sa zameriava na makroekonomické aspekty ekonómie. Charakterizuje národohospodárske vstupy a výstupy výroby, nezamestnanosť, infláciu a celý systém hospodárskej politiky štátu. Zaoberá sa tiež svetovým hospodárstvom a medzinárodnými ekonomickými vzťahmi, pričom neobíde ani stručnú charakteristiku ekonomického vývoja, ekonomických názorov a postojov na svet na od čias dávnominulých až po súčasnosť. Získané vedomosti spolu s ostatnými ekonomickými predmetmi umožnia žiakom lepšie sa zorientovať v súčasnom ekonomickom dianí u nás i vo svetovom meradle</w:t>
      </w:r>
      <w:r>
        <w:rPr>
          <w:sz w:val="28"/>
          <w:shd w:fill="FFFFFF" w:val="clear"/>
        </w:rPr>
        <w:t>.</w:t>
      </w:r>
    </w:p>
    <w:p>
      <w:pPr>
        <w:pStyle w:val="Normal"/>
        <w:rPr/>
      </w:pPr>
      <w:r>
        <w:rPr/>
        <w:t>Učebný predmet humánna geografia  vytvára priestor na zdokonalenie sa v práci s rôznymi mapami,</w:t>
      </w:r>
    </w:p>
    <w:p>
      <w:pPr>
        <w:pStyle w:val="Normal"/>
        <w:rPr/>
      </w:pPr>
      <w:r>
        <w:rPr/>
        <w:t>štatistickými materiálmi a inými zdrojmi informácií. Geografia sa zameriava tiež na</w:t>
      </w:r>
    </w:p>
    <w:p>
      <w:pPr>
        <w:pStyle w:val="Normal"/>
        <w:rPr/>
      </w:pPr>
      <w:r>
        <w:rPr/>
        <w:t>zdokonaľovanie sa v zručnostiach pri narábaní s databázami, diagramami, grafmi,</w:t>
      </w:r>
    </w:p>
    <w:p>
      <w:pPr>
        <w:pStyle w:val="Normal"/>
        <w:rPr/>
      </w:pPr>
      <w:r>
        <w:rPr/>
        <w:t>fotodokumentáciou i v podobe výstupov tematických máp.</w:t>
      </w:r>
    </w:p>
    <w:p>
      <w:pPr>
        <w:pStyle w:val="Normal"/>
        <w:rPr/>
      </w:pPr>
      <w:r>
        <w:rPr/>
        <w:t>V rámci napĺňania geografických cieľov, obsahu a štandardu sa nekladie dôraz na jednoduché osvojovanie encyklopedických poznatkov, ale ťažiskom je zamerať sa na identifikáciu základných zákonitostí, väzieb, aktuálnych problémov na Zemi a v spoločnosti, ich rieše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" w:hAnsi="Times" w:cs="Times"/>
          <w:highlight w:val="yellow"/>
        </w:rPr>
      </w:pPr>
      <w:r>
        <w:rPr>
          <w:rFonts w:cs="Times" w:ascii="Times" w:hAnsi="Times"/>
          <w:highlight w:val="yellow"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ematické celky predmetu :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u w:val="single"/>
        </w:rPr>
        <w:t>III. –IV.ročník:    66 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rPr>
          <w:b/>
          <w:b/>
        </w:rPr>
      </w:pPr>
      <w:r>
        <w:rPr>
          <w:rFonts w:cs="Times" w:ascii="Times" w:hAnsi="Times"/>
        </w:rPr>
        <w:t xml:space="preserve">1. tem. celok – </w:t>
      </w:r>
      <w:r>
        <w:rPr/>
        <w:t>Hospodárstvo sveta</w:t>
      </w:r>
      <w:r>
        <w:rPr>
          <w:b/>
        </w:rPr>
        <w:t xml:space="preserve"> </w:t>
      </w:r>
      <w:r>
        <w:rPr/>
        <w:t>- 20 hod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2. tem. celok – Štruktúra hospodárstva </w:t>
      </w:r>
      <w:r>
        <w:rPr/>
        <w:t>- 10 hod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3. tem. celok </w:t>
      </w:r>
      <w:r>
        <w:rPr/>
        <w:t xml:space="preserve">– </w:t>
      </w:r>
      <w:r>
        <w:rPr>
          <w:rFonts w:cs="Times" w:ascii="Times" w:hAnsi="Times"/>
        </w:rPr>
        <w:t>Regióny, štáty vo svetovom hospodárstve - 24 hod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4. tem. celok – Globálne problémy - 12 hod.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iele vyučovacieho predmet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Ciele vyučovania geografie sa odvíjajú  od základných cieľov výučby, ktoré sú formulované v 4 nosných skupinách: učiť sa byť, to znamená poznávať, konať, hodnotiť, dorozumievať sa a porozumieť si.</w:t>
      </w:r>
    </w:p>
    <w:p>
      <w:pPr>
        <w:pStyle w:val="Normal"/>
        <w:rPr>
          <w:color w:val="000000"/>
        </w:rPr>
      </w:pPr>
      <w:r>
        <w:rPr>
          <w:color w:val="000000"/>
        </w:rPr>
        <w:t>Okrem hlavného cieľa, ktorým je získať potrebné vedomosti o procesoch v prírode, cieľom je aj uvedomenie si vzťahu medzi človekom a prírodou a jej jednotlivými zložkami, vnímanie estetickej krásy prírody, neopakovateľných dejov v jednotlivých častiach sveta, dôležité je aj vedieť sa v prírode, dávať si na seba pozor, chrániť svoj život, ale aj prírodu.</w:t>
      </w:r>
    </w:p>
    <w:p>
      <w:pPr>
        <w:pStyle w:val="Normal"/>
        <w:rPr>
          <w:color w:val="000000"/>
        </w:rPr>
      </w:pPr>
      <w:r>
        <w:rPr>
          <w:color w:val="000000"/>
        </w:rPr>
        <w:t>Ciele vyučovania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ozvíjať si chuť učiť sa , plánovať a organizovať si učenie. Hľadať a rozvíjať si učebné postupy, zamyslieť sa nad svojím učebným štýlom. Vedieť zhodnotiť svoje klady a nedostatky pri učení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Rozvíjať schopnosť objavovať o snahu vysvetľovať, všímať si priestor, v ktorom žijeme, a jeho zmeny. Vnímať estetickú krásu krajiny prírodnej aj kultúrnej, nachádzať vlastné argumenty pre zdôvodnenie  nevyhnutnosti vnímania krásy v ľudskom svete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acovať s tematickými mapami a vedieť ich skonštruovať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ískať poznatky o Zemi, o tvare a jej pohyboch, uvedomiť si vplyv slnečnej energie ako základnej podmienky pre život ľudí. Riešiť problémové úlohy, vysvetliť zmeny v prírode počas roka, súvislosti vzniku podnebných a rastlinných pásiem s rozdielnym množstvom dopadajúceho slnečného žiarenia, ktoré je ovplyvnené tvarom Zeme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Identifikovať prvky krajiny na Zemi (jej zložky) a väzby medzi nimi s dôrazom na humánnogeografické javy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ukázať na rozmanitosť ľudstva podľa jazykov, náboženstiev a kultúrnych zvyklostí s dôrazom na toleranciu, na porozumenie a mierové spolužitie medzi nimi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harakteristika prirodzeného a mechanického pohybu obyvateľstva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Zhodnotenie príčin nerovnomerného zaľudnenia súše Zeme a prejavov ľudskej činnosti (napr. sídla, priemysel, doprava)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rovnanie podmienok na život a prácu v rôznych regiónoch Zeme a na Slovensku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Analýza zásahov človeka do prírody zeme a upozornenie na tie s negatívnym dosahom pre budúce generácie. Námety na možnosti odstránenia a minimalizáciu záporných javov.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Hľadať riešenia na vzniknuté otázky, hľadať informácie, svoje riešenia problémov interpretovať (riešiť projekt, prezentovať ho). Diskutovať o návrhoch, pripraviť projekt, vypracovať a odprezentovať ho. Analyzovať súčasný stav a tendencie vyčerpávanie surovinových zdrojov. Príčiny a dôsledky znečisťovania prírodných zložiek krajiny a globálne dopady činnosti človeka na ekosystémy Zeme. Pozitívne príklady medzinárodnej spolupráce pri odstraňovaní týchto nežiaducich javov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Rozvíjať osvetovú, vzdelávaciu a výchovnú činnosť detí a žiakov s dôrazom na uvedomenie si globálnej previazanosti udalostí, vývoja i problémov na miestnej, regionálnej, národnej a medzinárodnej úrovni,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Zvyšovať </w:t>
      </w:r>
      <w:r>
        <w:rPr/>
        <w:t xml:space="preserve"> povedomie detí a žiakov o globálnych témach, rozvíjať ich kritické uvedomovanie si sociálnych, environmentálnych, ekonomických a politických procesov vo svete aj pomocou spolupráce s neziskovými organizáciami pôsobiacimi v oblasti globálneho vzdelávania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color w:val="000000"/>
        </w:rPr>
        <w:t>Finančná gramotnosť: Posúdenie významu trvalých životných hodnôt, zváženie vplyvu peňazí na ich zachovávanie a na základe toho vybranie a stanovenie životných priorít a východísk zabezpečenia životných potrieb: zachovať trvalé životné hodnoty a osvojiť si vzťah medzi životnými potrebami a financiami, pochopiť a vážiť si hodnotu ľudskej práce a peňazí, osvojiť si základné etické súvislosti problematiky bohatstva, chudoby a dedenia chudoby, popísať fungovanie problematiky jednotlivca, rodiny a štátu v ekonomickej oblasti, uplatniť spotrebiteľské zručnosti pri rozhodovaní o nákupe, zohľadniť vplyv finančných kríz na hospodárenie jednotlivca a rodiny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ýchovné a vzdelávacie stratég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Vo vyučovaní geografie v gymnáziu sa všetky aktivity odvíjajú od hlavného cieľa – zvládnutia a správneho využitia nadobudnutých geografických poznatkov a zručností v praxi. Žiaci majú po skončení štúdia tohto učebného predmetu dokázať aplikovať a hodnotiť geografické informácie, čo znamená informácie získané z máp, literatúry, médií, osobných skúseností z regiónu alebo z iných oblastí sveta. </w:t>
      </w:r>
    </w:p>
    <w:p>
      <w:pPr>
        <w:pStyle w:val="Normal"/>
        <w:rPr/>
      </w:pPr>
      <w:r>
        <w:rPr/>
        <w:t>Výsledkom bude, že žiaci dokážu rozpoznať možnosti a spôsoby uplatnenia informácií geografického rázu v bežnom živote., napríklad a analyzovať obsah mapy, orientovať sa podľa nej, získavať informácie z diagramov, schém či tabuliek s geografickou tematikou a i.</w:t>
      </w:r>
    </w:p>
    <w:p>
      <w:pPr>
        <w:pStyle w:val="Normal"/>
        <w:rPr/>
      </w:pPr>
      <w:r>
        <w:rPr/>
        <w:t>Orientovať sa v aktuálnych situáciách vo svete a na Slovensku. Hodnotiť javy a fakty (vzniknuté v prírode alebo zapríčinené človekom). V jednotlivých regiónoch Zeme dokázať posúdiť súčasnú politickú a ekonomickú situáciu.</w:t>
      </w:r>
    </w:p>
    <w:p>
      <w:pPr>
        <w:pStyle w:val="Normal"/>
        <w:rPr/>
      </w:pPr>
      <w:r>
        <w:rPr/>
        <w:t>Príkladov uplatnenia poznatkov a najmä zručností geografického rázu po ukončení štúdia geografie v gymnáziu je v bežnom živote mnoho. A práve to je „globálnym“ cieľom výučby geografie – v čo najširšej miere uplatniť nadobudnuté poznatky a kompetencie.</w:t>
      </w:r>
    </w:p>
    <w:p>
      <w:pPr>
        <w:pStyle w:val="Normal"/>
        <w:rPr/>
      </w:pPr>
      <w:r>
        <w:rPr/>
        <w:t>Jednotlivé čiastkové kompetencie možno zhrnúť do viacerých tematických okruhov: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Rozvíjanie kompetencie pracovať s informáciami sa deje prostredníctvom analýzy</w:t>
      </w:r>
    </w:p>
    <w:p>
      <w:pPr>
        <w:pStyle w:val="Normal"/>
        <w:rPr/>
      </w:pPr>
      <w:r>
        <w:rPr/>
        <w:t>a interpretácie rozsiahleho súboru vstupných faktografických informácií, ktoré žiak dokáže</w:t>
      </w:r>
    </w:p>
    <w:p>
      <w:pPr>
        <w:pStyle w:val="Normal"/>
        <w:rPr/>
      </w:pPr>
      <w:r>
        <w:rPr/>
        <w:t>sám získať a ich transformovať do hodnotiacich a sumarizujúcich výstupov. Schopnosť</w:t>
      </w:r>
    </w:p>
    <w:p>
      <w:pPr>
        <w:pStyle w:val="Normal"/>
        <w:rPr/>
      </w:pPr>
      <w:r>
        <w:rPr/>
        <w:t>pracovať s týmito výstupmi v podobe tematických máp, tabuliek, schém, diagramov</w:t>
      </w:r>
    </w:p>
    <w:p>
      <w:pPr>
        <w:pStyle w:val="Normal"/>
        <w:rPr/>
      </w:pPr>
      <w:r>
        <w:rPr/>
        <w:t>a blokdiagramov. Zároveň sa tým rozvíja aj čitateľská gramotnosť a to čítanie nesúvislých</w:t>
      </w:r>
    </w:p>
    <w:p>
      <w:pPr>
        <w:pStyle w:val="Normal"/>
        <w:rPr/>
      </w:pPr>
      <w:r>
        <w:rPr/>
        <w:t>textov. Cieľom je naučiť pracovať a interpretovať údaje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Aplikovať poznatky o zákonitostiach premien geografickej krajiny pri posudzovaní</w:t>
      </w:r>
    </w:p>
    <w:p>
      <w:pPr>
        <w:pStyle w:val="Normal"/>
        <w:rPr/>
      </w:pPr>
      <w:r>
        <w:rPr/>
        <w:t>perspektív vybratých regiónov. Navrhovať a hodnotiť alternatívne postupy pri scenároch ich</w:t>
      </w:r>
    </w:p>
    <w:p>
      <w:pPr>
        <w:pStyle w:val="Normal"/>
        <w:rPr/>
      </w:pPr>
      <w:r>
        <w:rPr/>
        <w:t>rozvoja. Praktický význam geografie spočíva v tom, že pomáha modelovať aj pracovné</w:t>
      </w:r>
    </w:p>
    <w:p>
      <w:pPr>
        <w:pStyle w:val="Normal"/>
        <w:rPr/>
      </w:pPr>
      <w:r>
        <w:rPr/>
        <w:t>možnosti – modelová cestovná kancelária, rozvoj regiónu, prezentácia vlastného regiónu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ochopenie globálnych trendov vývoja spoločnosti na Zemi a uplatnenie zručnosti na</w:t>
      </w:r>
    </w:p>
    <w:p>
      <w:pPr>
        <w:pStyle w:val="Normal"/>
        <w:rPr/>
      </w:pPr>
      <w:r>
        <w:rPr/>
        <w:t>využitie týchto poznatkov pri profesných aktivitách (ďalšie štúdium, podnikanie a i.)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Racionálne zhodnotenie dosahov ľudskej činnosti na životné prostredie a budovanie</w:t>
      </w:r>
    </w:p>
    <w:p>
      <w:pPr>
        <w:pStyle w:val="Normal"/>
        <w:rPr/>
      </w:pPr>
      <w:r>
        <w:rPr/>
        <w:t>postojov, ktoré sú v súlade s optimalizáciou využitia krajiny pri minimálnych zásahoch do</w:t>
      </w:r>
    </w:p>
    <w:p>
      <w:pPr>
        <w:pStyle w:val="Normal"/>
        <w:rPr/>
      </w:pPr>
      <w:r>
        <w:rPr/>
        <w:t>prírody (udržateľný rozvoj)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Viesť žiakov k vnímaniu odlišností medzi jednotlivými, národmi, kultúrami a náboženstvami</w:t>
      </w:r>
    </w:p>
    <w:p>
      <w:pPr>
        <w:pStyle w:val="Normal"/>
        <w:rPr/>
      </w:pPr>
      <w:r>
        <w:rPr/>
        <w:t>a v konečnom dôsledku k odmietavému postoju k intolerancii, xenofóbii a násiliu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Komunikatívnu kompetenciu – využívaním samostatných prejavov žiakov a používaním</w:t>
      </w:r>
    </w:p>
    <w:p>
      <w:pPr>
        <w:pStyle w:val="Normal"/>
        <w:rPr/>
      </w:pPr>
      <w:r>
        <w:rPr/>
        <w:t>správnej geografickej terminológie</w:t>
      </w:r>
    </w:p>
    <w:p>
      <w:pPr>
        <w:pStyle w:val="Normal"/>
        <w:rPr/>
      </w:pPr>
      <w:r>
        <w:rPr/>
        <w:t>Výsledkom rozvíjania kompetencií je získanie geografickej gramotnosti, ktorá predstavuje systém poznatkov prírodných socioekonomických podmienok a faktorov života spoločnosti (v globálnych aj regionálnych rozmeroch). Geografia prehlbuje orientáciu v dnešnom sve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ratégie vyučovani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293"/>
        <w:gridCol w:w="291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ematický celo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metódy           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formy  práce                                          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1. </w:t>
            </w:r>
            <w:r>
              <w:rPr>
                <w:b/>
              </w:rPr>
              <w:t>Hospodárstvo sveta – 20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Výklad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ráca s odbornou literatúr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ískavanie informácií a ich spracov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viduálna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mapou a získavanie informácií zo zdrojov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2. Štruktúra hospodárstva – 10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odbornou literatúr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ácia názorných pomôcok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ráca s doplnkovou literatúrou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3. Regióny, štáty vo svetovom hospodárstve – 24 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ýklad</w:t>
            </w:r>
          </w:p>
          <w:p>
            <w:pPr>
              <w:pStyle w:val="Normal"/>
              <w:rPr/>
            </w:pPr>
            <w:r>
              <w:rPr>
                <w:bCs/>
              </w:rPr>
              <w:t>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/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/>
            </w:pPr>
            <w:r>
              <w:rPr>
                <w:bCs/>
              </w:rPr>
              <w:t>Práca s odbornou literatúr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hov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vo dvojicia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b/>
              </w:rPr>
              <w:t>4. Globálne problémy- 12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ýklad</w:t>
            </w:r>
          </w:p>
          <w:p>
            <w:pPr>
              <w:pStyle w:val="Normal"/>
              <w:rPr/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orba projektu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16"/>
        <w:gridCol w:w="1622"/>
        <w:gridCol w:w="1713"/>
        <w:gridCol w:w="1898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atický celo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orná literatú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daktická technik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álové výučbové prostriedk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Ďalšie zdroje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1. Hospodárstvo sve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lang w:val="hu-HU"/>
              </w:rPr>
            </w:pPr>
            <w:r>
              <w:rPr>
                <w:color w:val="000000"/>
              </w:rPr>
              <w:t>Učebnica- Mládek a kol. Geografia 1. ročník 2. časť, Jónás Ilona, Földrajz 10. (Mozaik), Dr. Bernek Ágnes, Általános társadalomföldraj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2. Štruktúra hospodárstv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- Mládek a kol. Geografia 1. ročník 2. časť, Jónás Ilona, Földrajz 10. (Mozaik), Dr. Bernek Ágnes, Általános társadalomföldraj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3. Regióny, štáty vo svetovom hospodárstv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- Mládek a kol. Geografia 1. ročník 2. časť, Jónás Ilona, Földrajz 10. (Mozaik), Dr. Bernek Ágnes, Általános társadalomföldraj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b/>
              </w:rPr>
              <w:t xml:space="preserve">4. Globálne problémy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čebnica- Tolmáči a kol. Geografia,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Csák Péter: A világ országai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lang w:val="hu-HU"/>
              </w:rPr>
            </w:pPr>
            <w:r>
              <w:rPr>
                <w:color w:val="000000"/>
              </w:rPr>
              <w:t>Nemerkényi, Regionális földraj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odnotenie a klasifikác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Žiaci sú hodnotení na základe metodického pokynu </w:t>
      </w:r>
      <w:r>
        <w:rPr>
          <w:rStyle w:val="StrongEmphasis"/>
          <w:b w:val="false"/>
          <w:color w:val="000000"/>
          <w:shd w:fill="FFFFFF" w:val="clear"/>
        </w:rPr>
        <w:t xml:space="preserve">č. 22/2011 </w:t>
      </w:r>
      <w:r>
        <w:rPr>
          <w:color w:val="000000"/>
        </w:rPr>
        <w:t>z 1. mája 2011 na hodnotenie žiakov strednej školy.</w:t>
      </w:r>
    </w:p>
    <w:p>
      <w:pPr>
        <w:pStyle w:val="Normal"/>
        <w:ind w:left="120" w:hanging="0"/>
        <w:jc w:val="both"/>
        <w:rPr/>
      </w:pPr>
      <w:r>
        <w:rPr>
          <w:color w:val="000000"/>
        </w:rPr>
        <w:t xml:space="preserve">Hodnotí sa ústny prejav, písomný prejav,  práca s mapou a glóbusom, referáty a projekty.  Okrem hodnotenia známkou, ktorá zhodnocuje výsledok práce žiaka, je potrebné zaradiť aj slovné hodnotenie. Príprava domácej úlohy je súčasťou výchovno- vzdelávacieho procesu, a preto sa môže hodnotiť klasifikačným stupňom. </w:t>
      </w:r>
      <w:r>
        <w:rPr/>
        <w:t>Aktivita na hodinách a účasť na rôznych súťažiach  pozitívne ovplyvnia výsledné hodnotenie.</w:t>
      </w:r>
    </w:p>
    <w:p>
      <w:pPr>
        <w:pStyle w:val="Normal"/>
        <w:jc w:val="both"/>
        <w:rPr>
          <w:color w:val="000000"/>
        </w:rPr>
      </w:pPr>
      <w:r>
        <w:rPr/>
        <w:t>Kladie sa dôraz nielen  na prezentovanie osvojených poznatkov, ale aj na ich aplikáciu  v praktických súvislostiach</w:t>
      </w:r>
    </w:p>
    <w:p>
      <w:pPr>
        <w:pStyle w:val="Normal"/>
        <w:ind w:right="150" w:hanging="0"/>
        <w:rPr/>
      </w:pPr>
      <w:r>
        <w:rPr/>
        <w:t xml:space="preserve"> </w:t>
      </w:r>
      <w:r>
        <w:rPr/>
        <w:t xml:space="preserve">Žiak bude hodnotený priebežne i sumárne na konci jednotlivých polrokov. </w:t>
      </w:r>
    </w:p>
    <w:p>
      <w:pPr>
        <w:pStyle w:val="Normal"/>
        <w:ind w:right="150" w:hanging="0"/>
        <w:rPr/>
      </w:pPr>
      <w:r>
        <w:rPr/>
        <w:t>Hodnotenie  práce žiaka bude pozostávať z:</w:t>
      </w:r>
    </w:p>
    <w:p>
      <w:pPr>
        <w:pStyle w:val="Normal"/>
        <w:ind w:left="150" w:right="150" w:hanging="0"/>
        <w:rPr/>
      </w:pPr>
      <w:r>
        <w:rPr/>
        <w:t>- z ústnych odpovedí ( žiak bude ústne odpovedať minimálne  2x v danom polroku )</w:t>
      </w:r>
    </w:p>
    <w:p>
      <w:pPr>
        <w:pStyle w:val="Normal"/>
        <w:ind w:left="150" w:right="150" w:hanging="0"/>
        <w:rPr/>
      </w:pPr>
      <w:r>
        <w:rPr/>
        <w:t xml:space="preserve">- z písomných odpovedí ( žiak bude skúšaný písomnou formou- testom, riešením </w:t>
      </w:r>
    </w:p>
    <w:p>
      <w:pPr>
        <w:pStyle w:val="Normal"/>
        <w:ind w:left="150" w:right="150" w:hanging="0"/>
        <w:rPr/>
      </w:pPr>
      <w:r>
        <w:rPr/>
        <w:t>problémových úloh minimálne 1x za polrok)</w:t>
      </w:r>
    </w:p>
    <w:p>
      <w:pPr>
        <w:pStyle w:val="Normal"/>
        <w:numPr>
          <w:ilvl w:val="0"/>
          <w:numId w:val="4"/>
        </w:numPr>
        <w:ind w:left="510" w:right="150" w:hanging="360"/>
        <w:rPr/>
      </w:pPr>
      <w:r>
        <w:rPr/>
        <w:t xml:space="preserve"> </w:t>
      </w:r>
      <w:r>
        <w:rPr/>
        <w:t xml:space="preserve">z tvorby a prezentácie referátov a prezentácií v PowerPointe </w:t>
      </w:r>
    </w:p>
    <w:p>
      <w:pPr>
        <w:pStyle w:val="Normal"/>
        <w:numPr>
          <w:ilvl w:val="0"/>
          <w:numId w:val="4"/>
        </w:numPr>
        <w:ind w:left="510" w:right="150" w:hanging="360"/>
        <w:rPr/>
      </w:pPr>
      <w:r>
        <w:rPr/>
        <w:t xml:space="preserve"> </w:t>
      </w:r>
      <w:r>
        <w:rPr/>
        <w:t>samostatnej práce na hodinách, aktivity pri plnení úloh</w:t>
      </w:r>
    </w:p>
    <w:p>
      <w:pPr>
        <w:pStyle w:val="Normal"/>
        <w:numPr>
          <w:ilvl w:val="0"/>
          <w:numId w:val="4"/>
        </w:numPr>
        <w:ind w:left="510" w:right="150" w:hanging="360"/>
        <w:rPr/>
      </w:pPr>
      <w:r>
        <w:rPr/>
        <w:t xml:space="preserve"> </w:t>
      </w:r>
      <w:r>
        <w:rPr/>
        <w:t xml:space="preserve">vytvorenia pracovného listu pri opakovaní ( žiak môže vytvoriť jeden pracovný list za </w:t>
      </w:r>
    </w:p>
    <w:p>
      <w:pPr>
        <w:pStyle w:val="Normal"/>
        <w:ind w:left="150" w:right="150" w:hanging="0"/>
        <w:rPr/>
      </w:pPr>
      <w:r>
        <w:rPr/>
        <w:t>rok)</w:t>
      </w:r>
    </w:p>
    <w:p>
      <w:pPr>
        <w:pStyle w:val="Normal"/>
        <w:numPr>
          <w:ilvl w:val="0"/>
          <w:numId w:val="4"/>
        </w:numPr>
        <w:ind w:left="510" w:right="150" w:hanging="360"/>
        <w:rPr>
          <w:b/>
          <w:b/>
          <w:bCs/>
          <w:color w:val="000000"/>
          <w:sz w:val="22"/>
          <w:szCs w:val="22"/>
        </w:rPr>
      </w:pPr>
      <w:r>
        <w:rPr/>
        <w:t xml:space="preserve"> </w:t>
      </w:r>
      <w:r>
        <w:rPr/>
        <w:t xml:space="preserve">písomné úlohy budú hodnotené známkou, ostatné slovne i známkou    </w:t>
      </w:r>
    </w:p>
    <w:p>
      <w:pPr>
        <w:pStyle w:val="Normal"/>
        <w:ind w:left="510" w:right="150" w:hanging="0"/>
        <w:rPr>
          <w:b/>
          <w:b/>
          <w:bCs/>
          <w:color w:val="000000"/>
          <w:sz w:val="22"/>
          <w:szCs w:val="22"/>
        </w:rPr>
      </w:pPr>
      <w:r>
        <w:rPr/>
        <w:t xml:space="preserve"> </w:t>
      </w:r>
      <w:r>
        <w:rPr>
          <w:color w:val="000000"/>
          <w:sz w:val="18"/>
          <w:szCs w:val="18"/>
        </w:rPr>
        <w:t> </w:t>
      </w:r>
    </w:p>
    <w:p>
      <w:pPr>
        <w:pStyle w:val="Odsek"/>
        <w:numPr>
          <w:ilvl w:val="0"/>
          <w:numId w:val="0"/>
        </w:numPr>
        <w:ind w:left="150" w:hanging="0"/>
        <w:rPr>
          <w:color w:val="000000"/>
        </w:rPr>
      </w:pPr>
      <w:r>
        <w:rPr/>
        <w:t>Klasifikácia žiaka sa uskutočňuje v súlade s platnými metodickými pokynmi na hodnotenie a klasifikáciu žiakov stredných škôl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Výchovno- vzdelávacie  výsledky žiaka sa </w:t>
      </w:r>
      <w:r>
        <w:rPr>
          <w:b/>
        </w:rPr>
        <w:t xml:space="preserve">  </w:t>
      </w:r>
      <w:r>
        <w:rPr/>
        <w:t>klasifikujú podľa kritérií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120" w:hanging="0"/>
        <w:rPr/>
      </w:pPr>
      <w:r>
        <w:rPr/>
        <w:t xml:space="preserve">100-90%    =  1(výborný)                                 </w:t>
      </w:r>
    </w:p>
    <w:p>
      <w:pPr>
        <w:pStyle w:val="Normal"/>
        <w:ind w:left="120" w:hanging="0"/>
        <w:rPr/>
      </w:pPr>
      <w:r>
        <w:rPr/>
        <w:t xml:space="preserve">89–75%     =   2 (chválitebný)                                                                                                       74- 60%     =   3 (dobrý)                                     </w:t>
      </w:r>
    </w:p>
    <w:p>
      <w:pPr>
        <w:pStyle w:val="Normal"/>
        <w:ind w:left="120" w:hanging="0"/>
        <w:rPr/>
      </w:pPr>
      <w:r>
        <w:rPr/>
        <w:t xml:space="preserve">59- 40%     =   4 (dostatočný)                            </w:t>
      </w:r>
    </w:p>
    <w:p>
      <w:pPr>
        <w:pStyle w:val="Normal"/>
        <w:ind w:left="150" w:right="150" w:hanging="0"/>
        <w:rPr/>
      </w:pPr>
      <w:r>
        <w:rPr/>
        <w:t xml:space="preserve">39- 0%       =   5 (nedostatočný)   </w:t>
      </w:r>
    </w:p>
    <w:p>
      <w:pPr>
        <w:pStyle w:val="Odsek"/>
        <w:numPr>
          <w:ilvl w:val="0"/>
          <w:numId w:val="0"/>
        </w:numPr>
        <w:ind w:left="0" w:hanging="0"/>
        <w:rPr/>
      </w:pPr>
      <w:r>
        <w:rPr/>
        <w:t>.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840" w:leader="none"/>
        </w:tabs>
        <w:ind w:left="0" w:hanging="0"/>
        <w:rPr/>
      </w:pPr>
      <w:r>
        <w:rPr/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840" w:leader="none"/>
        </w:tabs>
        <w:ind w:left="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Times">
    <w:altName w:val="Times New Roman"/>
    <w:charset w:val="ee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29"/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strike w:val="false"/>
      <w:dstrike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3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3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50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3T07:50:00Z</dcterms:modified>
  <cp:revision>2</cp:revision>
  <dc:subject/>
  <dc:title>Gymnázium a ZŠ Sándora Máraiho s vyučovacím jazykom maďarským,</dc:title>
</cp:coreProperties>
</file>