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ymnázium a ZŠ Sándora Máraiho s vyučovacím jazykom maďarským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uzmányho 6, 041 74 Koš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čebné osnovy vyučovacieho predmetu Geograf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predmetu:</w:t>
      </w:r>
      <w:r>
        <w:rPr/>
        <w:t xml:space="preserve"> Geograf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Časový rozsah výuč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/>
        <w:t>I.ročník: 1 hodina/týždeň (ročne 33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I.ročník: 2 hodina/týždeň (ročne 66 hodín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/>
        <w:t>III.ročník: 1 hodina/týždeň (ročne 33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Štátneho vzdelávacieho programu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ovovaný  štátny vzdelávací program -  pre gymnáziá zo dňa 20. marca 2015 pod číslom 2015-7846/10840:1-10B0</w:t>
        <w:br/>
      </w:r>
      <w:r>
        <w:rPr>
          <w:b/>
        </w:rPr>
        <w:t xml:space="preserve">Názov Školského vzdelávacieho programu:                                                                    ŠkVP </w:t>
      </w:r>
      <w:r>
        <w:rPr/>
        <w:t>Gymnázium a základná škola Sándora Máraiho s vyučovacím jazykom maďarským, Kuzmányho 6, 041 74 Koš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u-HU"/>
        </w:rPr>
      </w:pPr>
      <w:r>
        <w:rPr>
          <w:b/>
        </w:rPr>
        <w:t>Stupeň vzdelania:</w:t>
      </w:r>
      <w:r>
        <w:rPr/>
        <w:t xml:space="preserve"> ISCED 3A – Vyššie sekundárne vzdeláv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Vyučovací jazyk:</w:t>
      </w:r>
      <w:r>
        <w:rPr/>
        <w:t xml:space="preserve"> maďarský</w:t>
      </w:r>
    </w:p>
    <w:p>
      <w:pPr>
        <w:pStyle w:val="Normal"/>
        <w:autoSpaceDE w:val="false"/>
        <w:ind w:left="360" w:hanging="0"/>
        <w:jc w:val="both"/>
        <w:rPr>
          <w:rFonts w:ascii="Arial-BoldMT;Arial" w:hAnsi="Arial-BoldMT;Arial" w:cs="Arial-BoldMT;Arial"/>
          <w:b/>
          <w:b/>
          <w:bCs/>
          <w:color w:val="000000"/>
          <w:sz w:val="21"/>
          <w:szCs w:val="21"/>
        </w:rPr>
      </w:pPr>
      <w:r>
        <w:rPr>
          <w:rFonts w:cs="Arial-BoldMT;Arial" w:ascii="Arial-BoldMT;Arial" w:hAnsi="Arial-BoldMT;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color w:val="000000"/>
          <w:sz w:val="21"/>
          <w:szCs w:val="21"/>
        </w:rPr>
      </w:pPr>
      <w:r>
        <w:rPr>
          <w:rFonts w:cs="Arial-BoldMT;Arial" w:ascii="Arial-BoldMT;Arial" w:hAnsi="Arial-BoldMT;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Charakteristika vyučovacieho predmetu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Učebný predmet geografia v gymnaziálnom štúdiu podobne ako v základnej škole rozvíja</w:t>
      </w:r>
    </w:p>
    <w:p>
      <w:pPr>
        <w:pStyle w:val="Normal"/>
        <w:rPr/>
      </w:pPr>
      <w:r>
        <w:rPr/>
        <w:t>u žiakov poznanie jedinečnosti planéty Zem. Od toho sa odvíja obsah predmetu. Žiaci</w:t>
      </w:r>
    </w:p>
    <w:p>
      <w:pPr>
        <w:pStyle w:val="Normal"/>
        <w:rPr/>
      </w:pPr>
      <w:r>
        <w:rPr/>
        <w:t>pochopia význam poznania zákonitostí Zeme: Uvedomia si, že dokonalé pochopenie</w:t>
      </w:r>
    </w:p>
    <w:p>
      <w:pPr>
        <w:pStyle w:val="Normal"/>
        <w:rPr/>
      </w:pPr>
      <w:r>
        <w:rPr/>
        <w:t>princípov existencie Zeme im pomôže ju využívať a chrániť. Kompetencie, ktoré žiaci</w:t>
      </w:r>
    </w:p>
    <w:p>
      <w:pPr>
        <w:pStyle w:val="Normal"/>
        <w:rPr/>
      </w:pPr>
      <w:r>
        <w:rPr/>
        <w:t>prehlbujú štúdiom geografie, umožňujú im spoznávať krajinu, zákonitosti jej usporiadania,</w:t>
      </w:r>
    </w:p>
    <w:p>
      <w:pPr>
        <w:pStyle w:val="Normal"/>
        <w:rPr/>
      </w:pPr>
      <w:r>
        <w:rPr/>
        <w:t xml:space="preserve">možnosti optimálneho využitia a ochrany krajiny človekom. </w:t>
      </w:r>
    </w:p>
    <w:p>
      <w:pPr>
        <w:pStyle w:val="Normal"/>
        <w:rPr/>
      </w:pPr>
      <w:r>
        <w:rPr/>
        <w:t>Predmet zabezpečuje vzdelávanie v oblasti vnímania zmien a aktuálneho stavu prírody Zeme a ľudskej spoločnosti. Zem je priestor pre život ľudí a poznanie zákonitosti fungovania má dôležité postavenej vo vzdelávaní mladého človeka, pretože podľa toho ako dobre sa naučí chápať vzájomný vplyv človeka prírody, podľa toho je šanca , že životný priestor bude zachovaný aj pre ďalšie generácie. V obsahu vzdelávania je potrebné dokázať spájať a využívať poznatky aj z iných oblastí vzdelávania (napr. z histórie, biológie, matematiky, umenia).</w:t>
      </w:r>
    </w:p>
    <w:p>
      <w:pPr>
        <w:pStyle w:val="Normal"/>
        <w:rPr/>
      </w:pPr>
      <w:r>
        <w:rPr/>
        <w:t>Učebný predmet geografia vytvára priestor na zdokonalenie sa v práci s rôznymi mapami,</w:t>
      </w:r>
    </w:p>
    <w:p>
      <w:pPr>
        <w:pStyle w:val="Normal"/>
        <w:rPr/>
      </w:pPr>
      <w:r>
        <w:rPr/>
        <w:t>štatistickými materiálmi a inými zdrojmi informácií. Geografia sa zameriava tiež na</w:t>
      </w:r>
    </w:p>
    <w:p>
      <w:pPr>
        <w:pStyle w:val="Normal"/>
        <w:rPr/>
      </w:pPr>
      <w:r>
        <w:rPr/>
        <w:t>zdokonaľovanie sa v zručnostiach pri narábaní s databázami, diagramami, grafmi,</w:t>
      </w:r>
    </w:p>
    <w:p>
      <w:pPr>
        <w:pStyle w:val="Normal"/>
        <w:rPr/>
      </w:pPr>
      <w:r>
        <w:rPr/>
        <w:t>fotodokumentáciou i v podobe výstupov tematických máp.</w:t>
      </w:r>
    </w:p>
    <w:p>
      <w:pPr>
        <w:pStyle w:val="Normal"/>
        <w:rPr/>
      </w:pPr>
      <w:r>
        <w:rPr/>
        <w:t>Predmet integruje aj témy osobného a sociálneho rozvoja, environmentálnej výchovy, multikultúrnej výchovy, témy z mediálnej výchovy.</w:t>
      </w:r>
    </w:p>
    <w:p>
      <w:pPr>
        <w:pStyle w:val="Normal"/>
        <w:rPr/>
      </w:pPr>
      <w:r>
        <w:rPr/>
        <w:t xml:space="preserve">Význam geografie spočíva aj v tom, že žiaci získajú schopnosť aplikovať poznatky po skončení školy pri rozvoji regiónov, v ktorých žijú a použitím analýzy a syntézy dokážu porovnávať vybraté regióny medzi sebou aj so slovenskou realitou a vyhodnotiť ich. </w:t>
      </w:r>
    </w:p>
    <w:p>
      <w:pPr>
        <w:pStyle w:val="Normal"/>
        <w:rPr/>
      </w:pPr>
      <w:r>
        <w:rPr/>
        <w:t>V súvislosti s európskou integráciou je potrebné, aby žiaci mali poznatky o historických,</w:t>
      </w:r>
    </w:p>
    <w:p>
      <w:pPr>
        <w:pStyle w:val="Normal"/>
        <w:rPr/>
      </w:pPr>
      <w:r>
        <w:rPr/>
        <w:t>geografických a kultúrnych danostiach regiónov, s ktorými chcú v škole alebo mimo školy</w:t>
      </w:r>
    </w:p>
    <w:p>
      <w:pPr>
        <w:pStyle w:val="Normal"/>
        <w:rPr/>
      </w:pPr>
      <w:r>
        <w:rPr/>
        <w:t>spolupracovať.</w:t>
      </w:r>
    </w:p>
    <w:p>
      <w:pPr>
        <w:pStyle w:val="Normal"/>
        <w:rPr/>
      </w:pPr>
      <w:r>
        <w:rPr/>
        <w:t>V rámci napĺňania geografických cieľov, obsahu a štandardu sa nekladie dôraz na jednoduché osvojovanie encyklopedických poznatkov, ale ťažiskom je zamerať sa na identifikáciu základných zákonitostí, väzieb, aktuálnych problémov na Zemi a v spoločnosti, ich riešenie.</w:t>
      </w:r>
    </w:p>
    <w:p>
      <w:pPr>
        <w:pStyle w:val="Normal"/>
        <w:rPr/>
      </w:pPr>
      <w:r>
        <w:rPr/>
        <w:t>Prostredníctvom geografie žiaci získajú schopnosť rozpoznať a pochopiť význam tolerancie a úcty k iným národom, dôležitosť poznania a ochrany prírodnej aj kultúrnej krajiny, pestovanie kladného postoja a úcty k svojmu okoliu, iným národom, a samozrejme k sebe samému.</w:t>
      </w:r>
    </w:p>
    <w:p>
      <w:pPr>
        <w:pStyle w:val="Normal"/>
        <w:rPr/>
      </w:pPr>
      <w:r>
        <w:rPr/>
        <w:t>Nezanedbateľnou súčasťou kompetencií, ktoré geografia buduje, sú analýzy premien krajiny</w:t>
      </w:r>
    </w:p>
    <w:p>
      <w:pPr>
        <w:pStyle w:val="Normal"/>
        <w:rPr/>
      </w:pPr>
      <w:r>
        <w:rPr/>
        <w:t>v čase. Ich cieľom je poznať zákonitosti vývoja krajiny a možnosti tvorby prognóz pri jej ďalšom využívaní, ochrane a zveľaďovaní. Vnímanie javov v prírode podmieňuje aj rozvíjanie estetického citu pre krásu prírod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" w:hAnsi="Times" w:cs="Times"/>
          <w:highlight w:val="yellow"/>
        </w:rPr>
      </w:pPr>
      <w:r>
        <w:rPr>
          <w:rFonts w:cs="Times" w:ascii="Times" w:hAnsi="Times"/>
          <w:highlight w:val="yellow"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ematické celky predmetu :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u w:val="single"/>
        </w:rPr>
        <w:t>I. ročník:    33  hodín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rPr>
          <w:b/>
          <w:b/>
        </w:rPr>
      </w:pPr>
      <w:r>
        <w:rPr>
          <w:rFonts w:cs="Times" w:ascii="Times" w:hAnsi="Times"/>
        </w:rPr>
        <w:t xml:space="preserve">1. tem. celok - </w:t>
      </w:r>
      <w:r>
        <w:rPr/>
        <w:t>Geografia v praxi - 3 hod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2. tem. celok - Mapovanie Zeme </w:t>
      </w:r>
      <w:r>
        <w:rPr/>
        <w:t>- 2 hod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3. tem.celok  </w:t>
      </w:r>
      <w:r>
        <w:rPr/>
        <w:t>-</w:t>
      </w:r>
      <w:r>
        <w:rPr>
          <w:rFonts w:cs="Times" w:ascii="Times" w:hAnsi="Times"/>
        </w:rPr>
        <w:t xml:space="preserve"> Planéta Zem - 6 hod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4. tem. celok - Atmosféra - 6 hod.</w:t>
      </w:r>
    </w:p>
    <w:p>
      <w:pPr>
        <w:pStyle w:val="Normal"/>
        <w:jc w:val="both"/>
        <w:rPr/>
      </w:pPr>
      <w:r>
        <w:rPr>
          <w:rFonts w:cs="Times" w:ascii="Times" w:hAnsi="Times"/>
        </w:rPr>
        <w:t>5. tem. celok - Hydrosféra - 6 hod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6. tem. celok - Litosféra  - 6 hod.</w:t>
      </w:r>
    </w:p>
    <w:p>
      <w:pPr>
        <w:pStyle w:val="Normal"/>
        <w:rPr>
          <w:b/>
          <w:b/>
        </w:rPr>
      </w:pPr>
      <w:r>
        <w:rPr>
          <w:rFonts w:cs="Times" w:ascii="Times" w:hAnsi="Times"/>
        </w:rPr>
        <w:t xml:space="preserve">7. tem. celok - </w:t>
      </w:r>
      <w:r>
        <w:rPr/>
        <w:t>Biosféra, pedosféra - 4 hod.</w:t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u w:val="single"/>
        </w:rPr>
        <w:t>II. ročník:  66 hodín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both"/>
        <w:rPr/>
      </w:pPr>
      <w:r>
        <w:rPr>
          <w:rFonts w:cs="Times" w:ascii="Times" w:hAnsi="Times"/>
        </w:rPr>
        <w:t xml:space="preserve">1. tem. celok - Obyvateľstvo a sídla - 11 hod.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2. tem. celok - Hospodárstvo sveta - 16 hod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3. tem. celok -  Regionálna geografia  (Európa, Austrália,Afrika ) - 39 hod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u w:val="single"/>
        </w:rPr>
        <w:t>III. ročník: 33 hodín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rFonts w:cs="Times" w:ascii="Times" w:hAnsi="Times"/>
        </w:rPr>
        <w:t xml:space="preserve">tem. celok - </w:t>
      </w:r>
      <w:bookmarkStart w:id="0" w:name="OLE_LINK2"/>
      <w:bookmarkStart w:id="1" w:name="OLE_LINK1"/>
      <w:r>
        <w:rPr>
          <w:rFonts w:cs="Times" w:ascii="Times" w:hAnsi="Times"/>
        </w:rPr>
        <w:t>Regionálna geografia (Amerika, Ázia)  - 10 hod.</w:t>
      </w:r>
      <w:bookmarkEnd w:id="0"/>
      <w:bookmarkEnd w:id="1"/>
      <w:r>
        <w:rPr>
          <w:rFonts w:cs="Times" w:ascii="Times" w:hAnsi="Times"/>
        </w:rPr>
        <w:t>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2. tem. celok - Prírodné pomery Slovenska - 7 hod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3. tem. celok - Socioekonomické pomery Slovenska - 8 hod.</w:t>
      </w:r>
    </w:p>
    <w:p>
      <w:pPr>
        <w:pStyle w:val="Normal"/>
        <w:jc w:val="both"/>
        <w:rPr/>
      </w:pPr>
      <w:r>
        <w:rPr>
          <w:rFonts w:cs="Times" w:ascii="Times" w:hAnsi="Times"/>
        </w:rPr>
        <w:t>4. tem. celok - Regióny Slovenska - 8 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Ciele vyučovacieho predmet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Ciele vyučovania geografie sa odvíjajú  od základných cieľov výučby, ktoré sú formulované v 4 nosných skupinách: učiť sa byť, to znamená poznávať, konať, hodnotiť, dorozumievať sa a porozumieť si.</w:t>
      </w:r>
    </w:p>
    <w:p>
      <w:pPr>
        <w:pStyle w:val="Normal"/>
        <w:rPr>
          <w:color w:val="000000"/>
        </w:rPr>
      </w:pPr>
      <w:r>
        <w:rPr>
          <w:color w:val="000000"/>
        </w:rPr>
        <w:t>Okrem hlavného cieľa, ktorým je získať potrebné vedomosti o procesoch v prírode, cieľom je aj uvedomenie si vzťahu medzi človekom a prírodou a jej jednotlivými zložkami, vnímanie estetickej krásy prírody, neopakovateľných dejov v jednotlivých častiach sveta, dôležité je aj vedieť sa v prírode, dávať si na seba pozor, chrániť svoj život, ale aj prírodu.</w:t>
      </w:r>
    </w:p>
    <w:p>
      <w:pPr>
        <w:pStyle w:val="Normal"/>
        <w:rPr>
          <w:color w:val="000000"/>
        </w:rPr>
      </w:pPr>
      <w:r>
        <w:rPr>
          <w:color w:val="000000"/>
        </w:rPr>
        <w:t>Ciele vyučovania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ozvíjať si chuť učiť sa , plánovať a organizovať si učenie. Hľadať a rozvíjať si učebné postupy, zamyslieť sa nad svojím učebným štýlom. Vedieť zhodnotiť svoje klady a nedostatky pri učení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ozvíjať schopnosť objavovať o snahu vysvetľovať, všímať si priestor, v ktorom žijeme, a jeho zmeny. Vnímať estetickú krásu krajiny prírodnej aj kultúrnej, nachádzať vlastné argumenty pre zdôvodnenie  nevyhnutnosti vnímania krásy v ľudskom svete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Pozorovať javy v krajine, vysvetliť príčiny javov, procesy, ktoré prebiehajú v krajine na základe osvojených poznatkov. Porovnávať javy, sledovať zmeny v miestnej krajine, vedieť sa kultúrne správať v prírodnej krajine, starať sa o ňu, ale aj o seba, vedieť sa chrániť pred pohromami, ktoré spôsobia prírodné živly. Rozvíjať bádateľské schopnosti, pátrať o príčinách, po hlbších okolnostiach a súvislostiach, hľadať vysvetlenia, nebáť sa klásť otázky, vylovovať hypotézy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Využiť možnosti uplatniť geografické informácie v bežnom živote. Orientovať sa v mape. Poznať praktické využitie systémov GPS. Návod na analýzu diagramov, schém a tabuliek a ich geografického obsahu. Zhotovenie diagramov, tabuliek a i. z podkladových údajov. Pracovať s tematickými mapami a vedieť ich skonštruovať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ískať poznatky o Zemi, o tvare a jej pohyboch, uvedomiť si vplyv slnečnej energie ako základnej podmienky pre život ľudí. Riešiť problémové úlohy, vysvetliť zmeny v prírode počas roka, súvislosti vzniku podnebných a rastlinných pásiem s rozdielnym množstvom dopadajúceho slnečného žiarenia, ktoré je ovplyvnené tvarom Zeme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Identifikovať prvky krajiny na Zemi (jej zložky) a väzby medzi nimi s dôrazom na humánnogeografické javy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ukázať na rozmanitosť ľudstva podľa jazykov, náboženstiev a kultúrnych zvyklostí s dôrazom na toleranciu, na porozumenie a mierové spolužitie medzi nimi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harakteristika prirodzeného a mechanického pohybu obyvateľstva.</w:t>
      </w:r>
    </w:p>
    <w:p>
      <w:pPr>
        <w:pStyle w:val="Normal"/>
        <w:ind w:left="720" w:hanging="0"/>
        <w:rPr/>
      </w:pPr>
      <w:r>
        <w:rPr>
          <w:color w:val="000000"/>
        </w:rPr>
        <w:t>Zhodnotenie príčin nerovnomerného zaľudnenia súše Zeme a prejavov ľudskej činnosti (napr. sídla, priemysel, doprava)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Porovnanie podmienok na život a prácu v rôznych regiónoch Zeme a na Slovensku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Analýza zásahov človeka do prírody zeme a upozornenie na tie s negatívnym dosahom pre budúce generácie. Námety na možnosti odstránenia a minimalizáciu záporných javov. Charakteristika možností , foriem, druhov a oblastí cestovného ruchu vo svete a na Slovensku. Potenciál, opis a význam kultúrno-historických pamiatok, veľkých športových udalostí či pútí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Interpretovať základné prírodné zákonitosti pri analýze atmosféry, hydrosféry, litosféry, biosféry, pedosféry s dosahom na humánnogeografickú sféru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Charakteristika základných pojmov a zdôraznenie ich vzájomného pôsobenia pri utváraní typov krajiny na Zemi. Zhodnotenie ich vplyvu na život a jeho kvalitu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Diskutovať o možnostiach, ako sa chrániť pred živelnými pohromami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Hľadať riešenia na vzniknuté otázky, hľadať informácie, svoje riešenia problémov interpretovať (riešiť projekt, prezentovať ho). Diskutovať o návrhoch, pripraviť projekt, vypracovať a odprezentovať ho. Analyzovať súčasný stav a tendencie vyčerpávanie surovinových zdrojov. Príčiny a dôsledky znečisťovania prírodných zložiek krajiny a globálne dopady činnosti človeka na ekosystémy Zeme. Pozitívne príklady medzinárodnej spolupráce pri odstraňovaní týchto nežiaducich javov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ceniť krásu kultúrnych pamiatok, technických alebo iných výtvorov ľudí, ktoré sú umiestnené v krajine, chrániť ich. Všímať si ekologické aspekty ľudskej činnosti a jej dôsledky v prírodnej aj kultúrnej krajine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Rozvíjať osvetovú, vzdelávaciu a výchovnú činnosť detí a žiakov s dôrazom na uvedomenie si globálnej previazanosti udalostí, vývoja i problémov na miestnej, regionálnej, národnej a medzinárodnej úrovni,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Zvyšovať </w:t>
      </w:r>
      <w:r>
        <w:rPr/>
        <w:t xml:space="preserve"> povedomie detí a žiakov o globálnych témach, rozvíjať ich kritické uvedomovanie si sociálnych, environmentálnych, ekonomických a politických procesov vo svete aj pomocou spolupráce s neziskovými organizáciami pôsobiacimi v oblasti globálneho vzdelávania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Rozvíjať environmentálnu výchovu a vzdelávanie ako súčasť rozvoja osobnosti detí a žiakov zameranú najmä na vedenie k uvedomelej spotrebe zdrojov, povedomia v oblasti separácie odpadov, na vytváranie správnych postojov a správania detí a žiakov k životnému prostrediu, na prevenciu pred znečisťovaním a poškodzovaním životného prostredia, na riešenie rôznych problémov ochrany prírody a krajiny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color w:val="000000"/>
        </w:rPr>
        <w:t>Finančná gramotnosť: Posúdenie významu trvalých životných hodnôt, zváženie vplyvu peňazí na ich zachovávanie a na základe toho vybranie a stanovenie životných priorít a východísk zabezpečenia životných potrieb: zachovať trvalé životné hodnoty a osvojiť si vzťah medzi životnými potrebami a financiami, pochopiť a vážiť si hodnotu ľudskej práce a peňazí, osvojiť si základné etické súvislosti problematiky bohatstva, chudoby a dedenia chudoby, popísať fungovanie problematiky jednotlivca, rodiny a štátu v ekonomickej oblasti, uplatniť spotrebiteľské zručnosti pri rozhodovaní o nákupe, zohľadniť vplyv finančných kríz na hospodárenie jednotlivca a rodiny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ýchovné a vzdelávacie stratégi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Vo vyučovaní geografie v gymnáziu sa všetky aktivity odvíjajú od hlavného cieľa – zvládnutia a správneho využitia nadobudnutých geografických poznatkov a zručností v praxi. Žiaci majú po skončení štúdia tohto učebného predmetu dokázať aplikovať a hodnotiť geografické informácie, čo znamená informácie získané z máp, literatúry, médií, osobných skúseností z regiónu alebo z iných oblastí sveta. </w:t>
      </w:r>
    </w:p>
    <w:p>
      <w:pPr>
        <w:pStyle w:val="Normal"/>
        <w:rPr/>
      </w:pPr>
      <w:r>
        <w:rPr/>
        <w:t>Výsledkom bude, že žiaci dokážu rozpoznať možnosti a spôsoby uplatnenia informácií geografického rázu v bežnom živote., napríklad a analyzovať obsah mapy, orientovať sa podľa nej, získavať informácie z diagramov, schém či tabuliek s geografickou tematikou a i.</w:t>
      </w:r>
    </w:p>
    <w:p>
      <w:pPr>
        <w:pStyle w:val="Normal"/>
        <w:rPr/>
      </w:pPr>
      <w:r>
        <w:rPr/>
        <w:t>Orientovať sa v aktuálnych situáciách vo svete a na Slovensku. Hodnotiť javy a fakty (vzniknuté v prírode alebo zapríčinené človekom). V jednotlivých regiónoch Zeme dokázať posúdiť súčasnú politickú a ekonomickú situáciu.</w:t>
      </w:r>
    </w:p>
    <w:p>
      <w:pPr>
        <w:pStyle w:val="Normal"/>
        <w:rPr/>
      </w:pPr>
      <w:r>
        <w:rPr/>
        <w:t>Príkladov uplatnenia poznatkov a najmä zručností geografického rázu po ukončení štúdia geografie v gymnáziu je v bežnom živote mnoho. A práve to je „globálnym“ cieľom výučby geografie – v čo najširšej miere uplatniť nadobudnuté poznatky a kompetencie.</w:t>
      </w:r>
    </w:p>
    <w:p>
      <w:pPr>
        <w:pStyle w:val="Normal"/>
        <w:rPr/>
      </w:pPr>
      <w:r>
        <w:rPr/>
        <w:t>Jednotlivé čiastkové kompetencie možno zhrnúť do viacerých tematických okruhov: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Rozvíjanie kompetencie pracovať s informáciami sa deje prostredníctvom analýzy</w:t>
      </w:r>
    </w:p>
    <w:p>
      <w:pPr>
        <w:pStyle w:val="Normal"/>
        <w:rPr/>
      </w:pPr>
      <w:r>
        <w:rPr/>
        <w:t>a interpretácie rozsiahleho súboru vstupných faktografických informácií, ktoré žiak dokáže</w:t>
      </w:r>
    </w:p>
    <w:p>
      <w:pPr>
        <w:pStyle w:val="Normal"/>
        <w:rPr/>
      </w:pPr>
      <w:r>
        <w:rPr/>
        <w:t>sám získať a ich transformovať do hodnotiacich a sumarizujúcich výstupov. Schopnosť</w:t>
      </w:r>
    </w:p>
    <w:p>
      <w:pPr>
        <w:pStyle w:val="Normal"/>
        <w:rPr/>
      </w:pPr>
      <w:r>
        <w:rPr/>
        <w:t>pracovať s týmito výstupmi v podobe tematických máp, tabuliek, schém, diagramov</w:t>
      </w:r>
    </w:p>
    <w:p>
      <w:pPr>
        <w:pStyle w:val="Normal"/>
        <w:rPr/>
      </w:pPr>
      <w:r>
        <w:rPr/>
        <w:t>a blokdiagramov. Zároveň sa tým rozvíja aj čitateľská gramotnosť a to čítanie nesúvislých</w:t>
      </w:r>
    </w:p>
    <w:p>
      <w:pPr>
        <w:pStyle w:val="Normal"/>
        <w:rPr/>
      </w:pPr>
      <w:r>
        <w:rPr/>
        <w:t>textov. Cieľom je naučiť pracovať a interpretovať údaje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Praktické zvládnutie riešenia problémových situácií vyžadujúcich analýzu kartografického</w:t>
      </w:r>
    </w:p>
    <w:p>
      <w:pPr>
        <w:pStyle w:val="Normal"/>
        <w:rPr/>
      </w:pPr>
      <w:r>
        <w:rPr/>
        <w:t>materiálu najrôznorodejšej povahy (aj v digitálnej forme, vrátane práce s GPS je súčasťou</w:t>
      </w:r>
    </w:p>
    <w:p>
      <w:pPr>
        <w:pStyle w:val="Normal"/>
        <w:rPr/>
      </w:pPr>
      <w:r>
        <w:rPr/>
        <w:t>rozvíjania kompetencie riešiť problémy v prepojení na digitálnu kompetenciu. Používať</w:t>
      </w:r>
    </w:p>
    <w:p>
      <w:pPr>
        <w:pStyle w:val="Normal"/>
        <w:rPr/>
      </w:pPr>
      <w:r>
        <w:rPr/>
        <w:t>informačné a komunikačné technológie sú neoddeliteľnou súčasťou vyučovanie pri tvorbe</w:t>
      </w:r>
    </w:p>
    <w:p>
      <w:pPr>
        <w:pStyle w:val="Normal"/>
        <w:rPr/>
      </w:pPr>
      <w:r>
        <w:rPr/>
        <w:t>projektov ale aj pri úlohách z regionálnej geografie sveta.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Aplikovať poznatky o zákonitostiach premien geografickej krajiny pri posudzovaní</w:t>
      </w:r>
    </w:p>
    <w:p>
      <w:pPr>
        <w:pStyle w:val="Normal"/>
        <w:rPr/>
      </w:pPr>
      <w:r>
        <w:rPr/>
        <w:t>perspektív vybratých regiónov. Navrhovať a hodnotiť alternatívne postupy pri scenároch ich</w:t>
      </w:r>
    </w:p>
    <w:p>
      <w:pPr>
        <w:pStyle w:val="Normal"/>
        <w:rPr/>
      </w:pPr>
      <w:r>
        <w:rPr/>
        <w:t>rozvoja. Praktický význam geografie spočíva v tom, že pomáha modelovať aj pracovné</w:t>
      </w:r>
    </w:p>
    <w:p>
      <w:pPr>
        <w:pStyle w:val="Normal"/>
        <w:rPr/>
      </w:pPr>
      <w:r>
        <w:rPr/>
        <w:t>možnosti – modelová cestovná kancelária, rozvoj regiónu, prezentácia vlastného regiónu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Pochopenie globálnych trendov vývoja spoločnosti na Zemi a uplatnenie zručnosti na</w:t>
      </w:r>
    </w:p>
    <w:p>
      <w:pPr>
        <w:pStyle w:val="Normal"/>
        <w:rPr/>
      </w:pPr>
      <w:r>
        <w:rPr/>
        <w:t>využitie týchto poznatkov pri profesných aktivitách (ďalšie štúdium, podnikanie a i.)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Racionálne zhodnotenie dosahov ľudskej činnosti na životné prostredie a budovanie</w:t>
      </w:r>
    </w:p>
    <w:p>
      <w:pPr>
        <w:pStyle w:val="Normal"/>
        <w:rPr/>
      </w:pPr>
      <w:r>
        <w:rPr/>
        <w:t>postojov, ktoré sú v súlade s optimalizáciou využitia krajiny pri minimálnych zásahoch do</w:t>
      </w:r>
    </w:p>
    <w:p>
      <w:pPr>
        <w:pStyle w:val="Normal"/>
        <w:rPr/>
      </w:pPr>
      <w:r>
        <w:rPr/>
        <w:t>prírody (udržateľný rozvoj)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Viesť žiakov k vnímaniu odlišností medzi jednotlivými, národmi, kultúrami a náboženstvami</w:t>
      </w:r>
    </w:p>
    <w:p>
      <w:pPr>
        <w:pStyle w:val="Normal"/>
        <w:rPr/>
      </w:pPr>
      <w:r>
        <w:rPr/>
        <w:t>a v konečnom dôsledku k odmietavému postoju k intolerancii, xenofóbii a násiliu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Spoznávanie kultúr a zvykov obyvateľov rôznych štátov sveta, ktoré vedie k akceptácii ich</w:t>
      </w:r>
    </w:p>
    <w:p>
      <w:pPr>
        <w:pStyle w:val="Normal"/>
        <w:rPr/>
      </w:pPr>
      <w:r>
        <w:rPr/>
        <w:t>spôsobu života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Komunikatívnu kompetenciu – využívaním samostatných prejavov žiakov a používaním</w:t>
      </w:r>
    </w:p>
    <w:p>
      <w:pPr>
        <w:pStyle w:val="Normal"/>
        <w:rPr/>
      </w:pPr>
      <w:r>
        <w:rPr/>
        <w:t>správnej geografickej terminológie</w:t>
      </w:r>
    </w:p>
    <w:p>
      <w:pPr>
        <w:pStyle w:val="Normal"/>
        <w:rPr/>
      </w:pPr>
      <w:r>
        <w:rPr/>
        <w:t>Výsledkom rozvíjania kompetencií je získanie geografickej gramotnosti, ktorá predstavuje systém poznatkov prírodných socioekonomických podmienok a faktorov života spoločnosti (v globálnych aj regionálnych rozmeroch). Geografia prehlbuje orientáciu v dnešnom sve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tratégie vyučovania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293"/>
        <w:gridCol w:w="2919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ematický celok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Stratégie výučby – metódy           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Stratégie výučby – formy  práce                                          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I/1. </w:t>
            </w:r>
            <w:r>
              <w:rPr>
                <w:b/>
              </w:rPr>
              <w:t>Geografia v praxi – 3 hod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Výklad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Rozpr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ráca s odbornou literatúrou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/>
            </w:pPr>
            <w:r>
              <w:rPr>
                <w:bCs/>
              </w:rPr>
              <w:t>Práca s doplnkovou literatúrou a interneto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viduálna práca</w:t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I/2 Mapovanie Zeme- 2 hod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o-aplikačné metód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monštrácia názorných pomôcok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ráca s doplnkovou literatúrou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I/3. Planéta Zem – 6 hod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Výklad</w:t>
            </w:r>
          </w:p>
          <w:p>
            <w:pPr>
              <w:pStyle w:val="Normal"/>
              <w:rPr/>
            </w:pPr>
            <w:r>
              <w:rPr>
                <w:bCs/>
              </w:rPr>
              <w:t>Rozpr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/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s odbornou literatúr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/>
            </w:pPr>
            <w:r>
              <w:rPr>
                <w:bCs/>
              </w:rPr>
              <w:t>Práca s doplnkovou literatúrou a internetom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Demonštrácia názorných pomôco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vo dvojicia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b/>
              </w:rPr>
              <w:t>I/4. Atmosféra- 6 hod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Výklad</w:t>
            </w:r>
          </w:p>
          <w:p>
            <w:pPr>
              <w:pStyle w:val="Normal"/>
              <w:rPr/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zorovanie, zaznamenávanie stavu počasia</w:t>
            </w:r>
          </w:p>
          <w:p>
            <w:pPr>
              <w:pStyle w:val="Normal"/>
              <w:rPr/>
            </w:pPr>
            <w:r>
              <w:rPr>
                <w:bCs/>
              </w:rPr>
              <w:t>Práca so synoptickými mapami</w:t>
            </w:r>
          </w:p>
          <w:p>
            <w:pPr>
              <w:pStyle w:val="Normal"/>
              <w:rPr/>
            </w:pPr>
            <w:r>
              <w:rPr>
                <w:bCs/>
              </w:rPr>
              <w:t>Získavanie informácií a ich spracovávanie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/>
            </w:pPr>
            <w:r>
              <w:rPr>
                <w:bCs/>
              </w:rPr>
              <w:t>Práca s doplnkovou literatúrou a interneto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ostatná práca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I/5. Hydrosféra – 6 hod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Výklad</w:t>
            </w:r>
          </w:p>
          <w:p>
            <w:pPr>
              <w:pStyle w:val="Normal"/>
              <w:rPr/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/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/>
            </w:pPr>
            <w:r>
              <w:rPr>
                <w:bCs/>
              </w:rPr>
              <w:t>Projektové metó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ískavanie informácií  a ich spracov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anie tematických máp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/>
            </w:pPr>
            <w:r>
              <w:rPr>
                <w:bCs/>
              </w:rPr>
              <w:t>Práca s doplnkovou literatúrou a internetom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Demonštrácia názorných pomôcok 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Individuálna práca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I/6. Litosféra – 6 hod.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lad</w:t>
            </w:r>
          </w:p>
          <w:p>
            <w:pPr>
              <w:pStyle w:val="Normal"/>
              <w:rPr/>
            </w:pPr>
            <w:r>
              <w:rPr/>
              <w:t>Projektová metóda</w:t>
            </w:r>
          </w:p>
          <w:p>
            <w:pPr>
              <w:pStyle w:val="Normal"/>
              <w:rPr/>
            </w:pPr>
            <w:r>
              <w:rPr/>
              <w:t>Čítanie tematických máp</w:t>
            </w:r>
          </w:p>
          <w:p>
            <w:pPr>
              <w:pStyle w:val="Normal"/>
              <w:rPr/>
            </w:pPr>
            <w:r>
              <w:rPr/>
              <w:t>Získavanie informácií a ich spracovávanie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18"/>
              </w:rPr>
              <w:t>Frontálne vyučovanie</w:t>
            </w:r>
          </w:p>
          <w:p>
            <w:pPr>
              <w:pStyle w:val="Normal"/>
              <w:rPr/>
            </w:pPr>
            <w:r>
              <w:rPr>
                <w:color w:val="000000"/>
                <w:szCs w:val="18"/>
              </w:rPr>
              <w:t>Skupinové vyučovanie</w:t>
            </w:r>
          </w:p>
          <w:p>
            <w:pPr>
              <w:pStyle w:val="Normal"/>
              <w:rPr/>
            </w:pPr>
            <w:r>
              <w:rPr/>
              <w:t>Aktivizujúce formy práce</w:t>
            </w:r>
          </w:p>
          <w:p>
            <w:pPr>
              <w:pStyle w:val="Normal"/>
              <w:rPr/>
            </w:pPr>
            <w:r>
              <w:rPr>
                <w:bCs/>
              </w:rPr>
              <w:t>Samostatná práca s informáciami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vorba projektu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/7. </w:t>
            </w:r>
            <w:r>
              <w:rPr/>
              <w:t xml:space="preserve"> </w:t>
            </w:r>
            <w:r>
              <w:rPr>
                <w:b/>
              </w:rPr>
              <w:t>Biosféra, pedosféra a – 4 hod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Výklad </w:t>
            </w:r>
          </w:p>
          <w:p>
            <w:pPr>
              <w:pStyle w:val="Normal"/>
              <w:rPr/>
            </w:pPr>
            <w:r>
              <w:rPr>
                <w:bCs/>
              </w:rPr>
              <w:t>Rozprávanie</w:t>
            </w:r>
          </w:p>
          <w:p>
            <w:pPr>
              <w:pStyle w:val="Normal"/>
              <w:rPr/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/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/>
            </w:pPr>
            <w:r>
              <w:rPr>
                <w:bCs/>
              </w:rPr>
              <w:t>Projektové metó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ískavanie informácií a ich spracov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skus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s doplnkovou literatúrou a interneto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monštrácia názorných pomôco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vo dvojiciach</w:t>
            </w:r>
          </w:p>
        </w:tc>
      </w:tr>
      <w:tr>
        <w:trPr>
          <w:trHeight w:val="86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/1. </w:t>
            </w:r>
            <w:r>
              <w:rPr>
                <w:rFonts w:cs="Times" w:ascii="Times" w:hAnsi="Times"/>
                <w:b/>
              </w:rPr>
              <w:t>Obyvateľstvo a sídla – 11 ho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kl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skus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yhľadávanie informácií zo zdrojo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dnote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rovnanie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ostatná práca s knih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orba projek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áca s mapou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s encyklopédiam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plikovanie poznatkov z prírodných pomerov  a ich vplyv na možnosti osídlenia</w:t>
            </w:r>
          </w:p>
        </w:tc>
      </w:tr>
      <w:tr>
        <w:trPr>
          <w:trHeight w:val="86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/2. </w:t>
            </w:r>
            <w:r>
              <w:rPr>
                <w:rFonts w:cs="Times" w:ascii="Times" w:hAnsi="Times"/>
                <w:b/>
              </w:rPr>
              <w:t>Hospodárstvo sveta – 16 hod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kl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pr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hovor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kupinová prá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s mapou a získavanie informácií zo zdrojov</w:t>
            </w:r>
          </w:p>
        </w:tc>
      </w:tr>
      <w:tr>
        <w:trPr>
          <w:trHeight w:val="86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II/4.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  <w:b/>
              </w:rPr>
              <w:t>Regionálna geografia- Európa, Austrália, Afrika- 39 hod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kl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ová metó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ítanie, vyhľadávanie informácie zo zdrojov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orba projek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vo dvojiciach</w:t>
            </w:r>
          </w:p>
        </w:tc>
      </w:tr>
      <w:tr>
        <w:trPr>
          <w:trHeight w:val="86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/1. </w:t>
            </w:r>
            <w:r>
              <w:rPr>
                <w:rFonts w:cs="Times" w:ascii="Times" w:hAnsi="Times"/>
                <w:b/>
              </w:rPr>
              <w:t>Regionálna geografia- Amerika, Ázia  - 10 hod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kl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s odbornou literatúr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o-aplikačné metód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/>
            </w:pPr>
            <w:r>
              <w:rPr>
                <w:bCs/>
              </w:rPr>
              <w:t>Práca s doplnkovou literatúrou a interneto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vo dvojicia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/5. </w:t>
            </w:r>
            <w:r>
              <w:rPr>
                <w:rFonts w:cs="Times" w:ascii="Times" w:hAnsi="Times"/>
                <w:b/>
              </w:rPr>
              <w:t>Prírodné pomery Slovenska- 7 hod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kl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yhľadávanie informáci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o-aplikačné metód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s informáciam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viduálna práca</w:t>
            </w:r>
          </w:p>
        </w:tc>
      </w:tr>
      <w:tr>
        <w:trPr>
          <w:trHeight w:val="86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/6. </w:t>
            </w:r>
            <w:r>
              <w:rPr>
                <w:rFonts w:cs="Times" w:ascii="Times" w:hAnsi="Times"/>
                <w:b/>
              </w:rPr>
              <w:t>Socioekonomické pomery Slovenska- 8 hod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kl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s mapou a odbornou literatúr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dnotenie, porovn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ezentovanie návrhov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ostatná prá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s informáciami</w:t>
            </w:r>
          </w:p>
        </w:tc>
      </w:tr>
      <w:tr>
        <w:trPr>
          <w:trHeight w:val="86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/7. </w:t>
            </w:r>
            <w:r>
              <w:rPr>
                <w:rFonts w:cs="Times" w:ascii="Times" w:hAnsi="Times"/>
                <w:b/>
              </w:rPr>
              <w:t>Regióny Slovenska -8 hod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yhľadávanie informáci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klad učiteľ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o-aplikačné metód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kupinová prá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viduálna práca s mapou, obrázkami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čebné zdroj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16"/>
        <w:gridCol w:w="1622"/>
        <w:gridCol w:w="1713"/>
        <w:gridCol w:w="1898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atický celok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borná literatú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daktická technik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álové výučbové prostriedk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Ďalšie zdroje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rFonts w:eastAsia="Times" w:cs="Times" w:ascii="Times" w:hAnsi="Times"/>
                <w:b/>
              </w:rPr>
              <w:t xml:space="preserve"> </w:t>
            </w:r>
            <w:r>
              <w:rPr>
                <w:rFonts w:cs="Times" w:ascii="Times" w:hAnsi="Times"/>
                <w:b/>
              </w:rPr>
              <w:t xml:space="preserve">I/1. </w:t>
            </w:r>
            <w:r>
              <w:rPr>
                <w:b/>
              </w:rPr>
              <w:t>Geografia v prax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lang w:val="hu-HU"/>
              </w:rPr>
            </w:pPr>
            <w:r>
              <w:rPr>
                <w:color w:val="000000"/>
              </w:rPr>
              <w:t>Učebnica- Mičian a kol. Geografia 1. ročník 1. časť, Jónás Ilona, Földrajz 9. (Mozaik)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Mapy, atlas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I/2. Mapovanie Zem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Učebnica- Mičian a kol. Geografia 1. ročník 1. časť, Jónás Ilona, Földrajz 9. (Mozai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Mapy, atlas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rFonts w:cs="Times" w:ascii="Times" w:hAnsi="Times"/>
                <w:b/>
              </w:rPr>
              <w:t>I/3. Planéta Z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Učebnica- Mičian a kol. Geografia 1. ročník 1. časť, Jónás Ilona, Földrajz 9. (Mozaik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Mapy, atlasy, glóbu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I/4. Atmosfé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Učebnica- Mičian a kol. Geografia 1. ročník 1. časť, Jónás Ilona, Földrajz 9. (Mozaik), Nemerkényi, Általános természetföldrajz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Mapy, atlas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I/5. Hydrosfé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Učebnica- Mičian a kol. Geografia 1. ročník 1. časť, Jónás Ilona, Földrajz 9. (Mozaik) ,Nemerkényi, Általános természetföldrajz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Mapy, atlas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I/6.</w:t>
            </w:r>
            <w:r>
              <w:rPr>
                <w:b/>
                <w:color w:val="000000"/>
              </w:rPr>
              <w:t xml:space="preserve"> Litosfér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Učebnica- Mičian a kol. Geografia 1. ročník 1. časť, Jónás Ilona, Földrajz 9. (Mozaik), Nemerkényi, Általános természetföldrajz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Mapy, atlas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I/7. </w:t>
            </w:r>
            <w:r>
              <w:rPr>
                <w:b/>
              </w:rPr>
              <w:t xml:space="preserve">Biosféra, pedosféra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Učebnica- Mičian a kol. Geografia 1. ročník 1. časť, Jónás Ilona, Földrajz 9. (Mozaik), Nemerkényi, Általános természetföldrajz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Mapy, atlas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b/>
                <w:color w:val="000000"/>
              </w:rPr>
              <w:t xml:space="preserve">II/1. </w:t>
            </w:r>
            <w:r>
              <w:rPr>
                <w:rFonts w:cs="Times" w:ascii="Times" w:hAnsi="Times"/>
                <w:b/>
              </w:rPr>
              <w:t xml:space="preserve">Obyvateľstv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" w:ascii="Times" w:hAnsi="Times"/>
                <w:b/>
              </w:rPr>
              <w:t>a sídl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lang w:val="hu-HU"/>
              </w:rPr>
            </w:pPr>
            <w:r>
              <w:rPr>
                <w:color w:val="000000"/>
              </w:rPr>
              <w:t>Učebnica- Mládek a kol. Geografia 1. ročník 2. časť, Jónás Ilona, Földrajz 10. (Mozaik), Dr. Bernek Ágnes, Általános társadalomföldrajz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Mapy, atlas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II/2. Hospodárstvo svet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Učebnica- Mládek a kol. Geografia 1. ročník 2. časť, Jónás Ilona, Földrajz 10. (Mozaik), Dr. Bernek Ágnes, Általános társadalomföldrajz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Mapy, atlas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b/>
              </w:rPr>
              <w:t xml:space="preserve">II/4. Regionálna geografia- Európa, Austrália, Afrika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čebnica- Tolmáči a kol. Geografia,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Csák Péter: A világ országai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lang w:val="hu-HU"/>
              </w:rPr>
            </w:pPr>
            <w:r>
              <w:rPr>
                <w:color w:val="000000"/>
              </w:rPr>
              <w:t>Nemerkényi, Regionális földrajz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Mapy, atlas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III/1. Regionálna geografia Ameriky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čebnica- Tolmáči a kol. Geografia,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Csák Péter: A világ országai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Nemerkényi, Regionális földrajz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Mapy, atlas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III/2 Prírodné pomery Slovensk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Učebnica- Tolmáči a kol. Geografia pre 3. Roční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Mapy, atlas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III/3 Socioekonomické pomery Slovensk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Učebnica- Tolmáči a kol. Geografia pre 3. Roční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Mapy, atlas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III/4 Regióny Slovensk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Učebnica- Tolmáči a kol. Geografia pre 3. Roční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Mapy, atlas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</w:rPr>
        <w:t>Hodnotenie a klasifikác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Hodnotenie a klasifikác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Žiaci sú hodnotení na základe metodického pokynu </w:t>
      </w:r>
      <w:r>
        <w:rPr>
          <w:rStyle w:val="StrongEmphasis"/>
          <w:b w:val="false"/>
          <w:color w:val="000000"/>
          <w:shd w:fill="FFFFFF" w:val="clear"/>
        </w:rPr>
        <w:t xml:space="preserve">č. 22/2011 </w:t>
      </w:r>
      <w:r>
        <w:rPr>
          <w:color w:val="000000"/>
        </w:rPr>
        <w:t>z 1. mája 2011 na hodnotenie žiakov strednej školy.</w:t>
      </w:r>
    </w:p>
    <w:p>
      <w:pPr>
        <w:pStyle w:val="Normal"/>
        <w:ind w:left="120" w:hanging="0"/>
        <w:jc w:val="both"/>
        <w:rPr/>
      </w:pPr>
      <w:r>
        <w:rPr>
          <w:color w:val="000000"/>
        </w:rPr>
        <w:t xml:space="preserve">Hodnotí sa ústny prejav, písomný prejav,  práca s mapou a glóbusom, referáty a projekty.  Okrem hodnotenia známkou, ktorá zhodnocuje výsledok práce žiaka, je potrebné zaradiť aj slovné hodnotenie. Príprava domácej úlohy je súčasťou výchovno- vzdelávacieho procesu, a preto sa môže hodnotiť klasifikačným stupňom. </w:t>
      </w:r>
      <w:r>
        <w:rPr/>
        <w:t>Aktivita na hodinách a účasť na rôznych súťažiach  pozitívne ovplyvnia výsledné hodnotenie.</w:t>
      </w:r>
    </w:p>
    <w:p>
      <w:pPr>
        <w:pStyle w:val="Normal"/>
        <w:jc w:val="both"/>
        <w:rPr>
          <w:color w:val="000000"/>
        </w:rPr>
      </w:pPr>
      <w:r>
        <w:rPr/>
        <w:t>Kladie sa dôraz nielen  na prezentovanie osvojených poznatkov, ale aj na ich aplikáciu  v praktických súvislostiach</w:t>
      </w:r>
    </w:p>
    <w:p>
      <w:pPr>
        <w:pStyle w:val="Normal"/>
        <w:ind w:right="150" w:hanging="0"/>
        <w:rPr/>
      </w:pPr>
      <w:r>
        <w:rPr/>
        <w:t xml:space="preserve"> </w:t>
      </w:r>
      <w:r>
        <w:rPr/>
        <w:t xml:space="preserve">Žiak bude hodnotený priebežne i sumárne na konci jednotlivých polrokov. </w:t>
      </w:r>
    </w:p>
    <w:p>
      <w:pPr>
        <w:pStyle w:val="Normal"/>
        <w:ind w:right="150" w:hanging="0"/>
        <w:rPr/>
      </w:pPr>
      <w:r>
        <w:rPr/>
        <w:t>Hodnotenie  práce žiaka bude pozostávať z:</w:t>
      </w:r>
    </w:p>
    <w:p>
      <w:pPr>
        <w:pStyle w:val="Normal"/>
        <w:ind w:left="150" w:right="150" w:hanging="0"/>
        <w:rPr/>
      </w:pPr>
      <w:r>
        <w:rPr/>
        <w:t>-z ústnych odpovedí ( žiak bude ústne odpovedať minimálne  2x v danom polroku )</w:t>
      </w:r>
    </w:p>
    <w:p>
      <w:pPr>
        <w:pStyle w:val="Normal"/>
        <w:ind w:left="150" w:right="150" w:hanging="0"/>
        <w:rPr/>
      </w:pPr>
      <w:r>
        <w:rPr/>
        <w:t xml:space="preserve">- z písomných odpovedí ( žiak bude skúšaný písomnou formou- testom, riešením </w:t>
      </w:r>
    </w:p>
    <w:p>
      <w:pPr>
        <w:pStyle w:val="Normal"/>
        <w:ind w:left="150" w:right="150" w:hanging="0"/>
        <w:rPr/>
      </w:pPr>
      <w:r>
        <w:rPr/>
        <w:t>problémových úloh minimálne 1x za polrok)</w:t>
      </w:r>
    </w:p>
    <w:p>
      <w:pPr>
        <w:pStyle w:val="Normal"/>
        <w:numPr>
          <w:ilvl w:val="0"/>
          <w:numId w:val="4"/>
        </w:numPr>
        <w:ind w:left="510" w:right="150" w:hanging="360"/>
        <w:rPr/>
      </w:pPr>
      <w:r>
        <w:rPr/>
        <w:t xml:space="preserve"> </w:t>
      </w:r>
      <w:r>
        <w:rPr/>
        <w:t xml:space="preserve">z tvorby a prezentácie referátov a prezentácií v PowerPointe </w:t>
      </w:r>
    </w:p>
    <w:p>
      <w:pPr>
        <w:pStyle w:val="Normal"/>
        <w:numPr>
          <w:ilvl w:val="0"/>
          <w:numId w:val="4"/>
        </w:numPr>
        <w:ind w:left="510" w:right="150" w:hanging="360"/>
        <w:rPr/>
      </w:pPr>
      <w:r>
        <w:rPr/>
        <w:t xml:space="preserve"> </w:t>
      </w:r>
      <w:r>
        <w:rPr/>
        <w:t>samostatnej práce na hodinách, aktivity pri plnení úloh</w:t>
      </w:r>
    </w:p>
    <w:p>
      <w:pPr>
        <w:pStyle w:val="Normal"/>
        <w:numPr>
          <w:ilvl w:val="0"/>
          <w:numId w:val="4"/>
        </w:numPr>
        <w:ind w:left="510" w:right="150" w:hanging="360"/>
        <w:rPr/>
      </w:pPr>
      <w:r>
        <w:rPr/>
        <w:t xml:space="preserve"> </w:t>
      </w:r>
      <w:r>
        <w:rPr/>
        <w:t xml:space="preserve">vytvorenia pracovného listu pri opakovaní ( žiak môže vytvoriť jeden pracovný list za </w:t>
      </w:r>
    </w:p>
    <w:p>
      <w:pPr>
        <w:pStyle w:val="Normal"/>
        <w:ind w:left="150" w:right="150" w:hanging="0"/>
        <w:rPr/>
      </w:pPr>
      <w:r>
        <w:rPr/>
        <w:t>rok)</w:t>
      </w:r>
    </w:p>
    <w:p>
      <w:pPr>
        <w:pStyle w:val="Normal"/>
        <w:numPr>
          <w:ilvl w:val="0"/>
          <w:numId w:val="4"/>
        </w:numPr>
        <w:ind w:left="510" w:right="150" w:hanging="360"/>
        <w:rPr>
          <w:b/>
          <w:b/>
          <w:bCs/>
          <w:color w:val="000000"/>
          <w:sz w:val="22"/>
          <w:szCs w:val="22"/>
        </w:rPr>
      </w:pPr>
      <w:r>
        <w:rPr/>
        <w:t xml:space="preserve"> </w:t>
      </w:r>
      <w:r>
        <w:rPr/>
        <w:t xml:space="preserve">písomné úlohy budú hodnotené známkou, ostatné slovne i známkou    </w:t>
      </w:r>
    </w:p>
    <w:p>
      <w:pPr>
        <w:pStyle w:val="Normal"/>
        <w:ind w:left="510" w:right="150" w:hanging="0"/>
        <w:rPr>
          <w:b/>
          <w:b/>
          <w:bCs/>
          <w:color w:val="000000"/>
          <w:sz w:val="22"/>
          <w:szCs w:val="22"/>
        </w:rPr>
      </w:pPr>
      <w:r>
        <w:rPr/>
        <w:t xml:space="preserve"> </w:t>
      </w:r>
      <w:r>
        <w:rPr>
          <w:color w:val="000000"/>
          <w:sz w:val="18"/>
          <w:szCs w:val="18"/>
        </w:rPr>
        <w:t> </w:t>
      </w:r>
    </w:p>
    <w:p>
      <w:pPr>
        <w:pStyle w:val="Odsek"/>
        <w:numPr>
          <w:ilvl w:val="0"/>
          <w:numId w:val="0"/>
        </w:numPr>
        <w:ind w:left="150" w:hanging="0"/>
        <w:rPr>
          <w:color w:val="000000"/>
        </w:rPr>
      </w:pPr>
      <w:r>
        <w:rPr/>
        <w:t>Klasifikácia žiaka sa uskutočňuje v súlade s platnými metodickými pokynmi na hodnotenie a klasifikáciu žiakov stredných škôl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Výchovno- vzdelávacie  výsledky žiaka sa </w:t>
      </w:r>
      <w:r>
        <w:rPr>
          <w:b/>
        </w:rPr>
        <w:t xml:space="preserve">  </w:t>
      </w:r>
      <w:r>
        <w:rPr/>
        <w:t>klasifikujú podľa kritérií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left="120" w:hanging="0"/>
        <w:rPr/>
      </w:pPr>
      <w:r>
        <w:rPr/>
        <w:t xml:space="preserve">100-90%    =      1( výborný)                                 </w:t>
      </w:r>
    </w:p>
    <w:p>
      <w:pPr>
        <w:pStyle w:val="Normal"/>
        <w:ind w:left="120" w:hanging="0"/>
        <w:rPr/>
      </w:pPr>
      <w:r>
        <w:rPr/>
        <w:t xml:space="preserve">89–75%     =       2 ( chválitebný)                                                                                                       74- 60%     =       3 ( dobrý)                                     </w:t>
      </w:r>
    </w:p>
    <w:p>
      <w:pPr>
        <w:pStyle w:val="Normal"/>
        <w:ind w:left="120" w:hanging="0"/>
        <w:rPr/>
      </w:pPr>
      <w:r>
        <w:rPr/>
        <w:t xml:space="preserve">59- 40%     =       4 ( dostatočný)                            </w:t>
      </w:r>
    </w:p>
    <w:p>
      <w:pPr>
        <w:pStyle w:val="Normal"/>
        <w:ind w:left="150" w:right="150" w:hanging="0"/>
        <w:rPr/>
      </w:pPr>
      <w:r>
        <w:rPr/>
        <w:t xml:space="preserve">39- 0%       =       5 ( nedostatočný)   </w:t>
      </w:r>
    </w:p>
    <w:p>
      <w:pPr>
        <w:pStyle w:val="Odsek"/>
        <w:numPr>
          <w:ilvl w:val="0"/>
          <w:numId w:val="0"/>
        </w:numPr>
        <w:ind w:left="0" w:hanging="0"/>
        <w:rPr/>
      </w:pPr>
      <w:r>
        <w:rPr/>
        <w:t>.</w:t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840" w:leader="none"/>
        </w:tabs>
        <w:ind w:left="0" w:hanging="0"/>
        <w:rPr/>
      </w:pPr>
      <w:r>
        <w:rPr/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840" w:leader="none"/>
        </w:tabs>
        <w:ind w:left="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ind w:left="360" w:hanging="0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</w:r>
    </w:p>
    <w:p>
      <w:pPr>
        <w:pStyle w:val="Normal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07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Times">
    <w:altName w:val="Times New Roman"/>
    <w:charset w:val="ee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Čl. %1"/>
      <w:lvlJc w:val="left"/>
      <w:pPr>
        <w:tabs>
          <w:tab w:val="num" w:pos="6840"/>
        </w:tabs>
        <w:ind w:left="6007" w:firstLine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29"/>
      <w:numFmt w:val="bullet"/>
      <w:lvlText w:val="-"/>
      <w:lvlJc w:val="left"/>
      <w:pPr>
        <w:tabs>
          <w:tab w:val="num" w:pos="0"/>
        </w:tabs>
        <w:ind w:left="5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strike w:val="false"/>
      <w:dstrike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numPr>
        <w:ilvl w:val="0"/>
        <w:numId w:val="3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3"/>
      </w:numPr>
      <w:spacing w:before="120" w:after="240"/>
      <w:jc w:val="center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48:00Z</dcterms:created>
  <dc:creator>profesor</dc:creator>
  <dc:description/>
  <cp:keywords/>
  <dc:language>en-US</dc:language>
  <cp:lastModifiedBy>Používateľ systému Windows</cp:lastModifiedBy>
  <cp:lastPrinted>2011-08-24T09:51:00Z</cp:lastPrinted>
  <dcterms:modified xsi:type="dcterms:W3CDTF">2021-09-03T07:48:00Z</dcterms:modified>
  <cp:revision>2</cp:revision>
  <dc:subject/>
  <dc:title>Gymnázium a ZŠ Sándora Máraiho s vyučovacím jazykom maďarským,</dc:title>
</cp:coreProperties>
</file>