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Učebné osnovy vyučovacieho predmetu umenie a kultúr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Umenie a kultúr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Časový rozsah výučby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I. ročník: 2 hodiny/týždeň (ročne 66 hodín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II. ročník: 2 hodiny/týždeň (ročne 66 hodín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>
          <w:b/>
        </w:rPr>
        <w:t>Názov Štátneho vzdelávacieho programu:</w:t>
      </w:r>
      <w:r>
        <w:rPr/>
        <w:br/>
      </w:r>
      <w:r>
        <w:rPr>
          <w:color w:val="222222"/>
          <w:shd w:fill="FFFFFF" w:val="clear"/>
        </w:rPr>
        <w:t>I.-IV. ročník: inovovaný Štátny vzdelávací program – ISCED 3 zo dňa 20.3.201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lang w:val="hu-HU"/>
        </w:rPr>
      </w:pPr>
      <w:r>
        <w:rPr>
          <w:b/>
        </w:rPr>
        <w:t>Stupeň vzdelania:</w:t>
      </w:r>
      <w:r>
        <w:rPr/>
        <w:t>vyšší stredn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harakteristika vyučovacieho predmet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zdelávacia oblasť rozvíja žiakovo povedomie vlastnej kultúrnej identity, rozvíja jeho vlastné kultúrno-historické vedomie, rozvíja schopnosť rešpektovať a tolerovať hodnoty iných kultúr, rozvíja kultivovanú vizuálnu, sluchovú, jazykovú a pohybovú gramotnosť. Žiak sa učí využívať základné kultúrne nástroje na kultivovanú komunikáciu, rozlišovať rôzne súčasti kultúry (umenie, veda, náboženstvo, šport), rozumieť ich úlohe vo svojom živote a v živote spoločnosti. Učí sa rozlišovať hlavné umelecké druhy, opisovať a verbalizovať svoje estetické zážitky z vnímania umeleckých diel, chápať význam estetických faktorov, estetickej činnosti v každodennom živote, chápať význam umenia v živote jednotlivca a spoločnosti. Rozvíja sa jeho záujem o kultúrne dedičstvo svojho regiónu, národa a štátu, zoznamuje sa s kultúrou iných národov, učí sa chápať význam kultúrnych a umeleckých pamiatok. Získava vedomosti a rozvíja si porozumenie k súčasnej umeleckej a kultúrnej tvorbe. Získava informácie o miestnom, národnom, európskom a svetovom dedičstve. Súčasťou oblasti je rozvoj zodpovedných a samostatných postojov k súčasnej kultúrnej ponuke, k móde a k subkultúram, rozvoj kritického myslenia vo vzťahu k mediálnej produkcii a k iným súčasným kultúrnym procesom. Rozvíjajú sa žiakove interkultúrne kompetencie pre komunikáciu a spoluprácu s príslušníkmi iných kultúr. Rozvíja sa poznanie žiaka o zákonitostiach etikety a schopnosť komunikovať na základe pravidiel etikety. V priebehu vyššieho sekundárneho vzdelávania si žiaci osvojujú základy viacerých umeleckýchdruhov, zoznamujú sa s ich miestom v kultúre a postupne sa rozvíja ich komplexné vnímanie umenia a kultúry v súvislostiach súčasných kultúrnych procesov. Pri realizácii tejto oblasti vzdelávania sa využíva metóda kombinácie skúsenosti postavená na osobnom zážitku, cez reflexiu skúsenosti, aktívnu aplikácia poznatkov až po ďalší rozvoj v tejto oblasti. Oblasť je vo vyššom sekundárnom stupni realizovaná prostredníctvom povinného predmetu </w:t>
      </w:r>
      <w:r>
        <w:rPr>
          <w:b/>
          <w:bCs/>
        </w:rPr>
        <w:t xml:space="preserve">umenie a kultúra </w:t>
      </w:r>
      <w:r>
        <w:rPr/>
        <w:t>– identického s názvom oblasti, ale taktiež svojím obsahom a zameraním k získaniu kompetencií prispieva aj dejepis, geografia, etická výchova ako aj prierezová téma multikultúrna výchov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b/>
          <w:bCs/>
          <w:lang w:val="hu-HU" w:eastAsia="hu-HU"/>
        </w:rPr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  <w:t>Ciele učebného predmetu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b/>
          <w:lang w:val="hu-HU" w:eastAsia="hu-HU"/>
        </w:rPr>
        <w:t>Hlavným cieľom predmetu umenie a kultúra: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3"/>
          <w:szCs w:val="23"/>
        </w:rPr>
        <w:t xml:space="preserve"> </w:t>
      </w:r>
      <w:r>
        <w:rPr>
          <w:rFonts w:eastAsia="Wingdings-Regular;Arial Unicode MS" w:cs="TimesNewRomanPSMT;Times New Roman" w:ascii="TimesNewRomanPSMT;Times New Roman" w:hAnsi="TimesNewRomanPSMT;Times New Roman"/>
          <w:sz w:val="23"/>
          <w:szCs w:val="23"/>
        </w:rPr>
        <w:t>socio - afektívne schopnosti žiaka, jeho postoje, hodnotové orientácie a kritické vnímanie</w:t>
      </w:r>
    </w:p>
    <w:p>
      <w:pPr>
        <w:pStyle w:val="Normal"/>
        <w:autoSpaceDE w:val="false"/>
        <w:rPr>
          <w:rFonts w:ascii="TimesNewRomanPSMT;Times New Roman" w:hAnsi="TimesNewRomanPSMT;Times New Roman" w:eastAsia="Wingdings-Regular;Arial Unicode MS" w:cs="TimesNewRomanPSMT;Times New Roman"/>
          <w:sz w:val="23"/>
          <w:szCs w:val="23"/>
        </w:rPr>
      </w:pPr>
      <w:r>
        <w:rPr>
          <w:rFonts w:eastAsia="Wingdings-Regular;Arial Unicode MS" w:cs="TimesNewRomanPSMT;Times New Roman" w:ascii="TimesNewRomanPSMT;Times New Roman" w:hAnsi="TimesNewRomanPSMT;Times New Roman"/>
          <w:sz w:val="23"/>
          <w:szCs w:val="23"/>
        </w:rPr>
        <w:t>kultúry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3"/>
          <w:szCs w:val="23"/>
        </w:rPr>
        <w:t xml:space="preserve"> </w:t>
      </w:r>
      <w:r>
        <w:rPr>
          <w:rFonts w:eastAsia="Wingdings-Regular;Arial Unicode MS" w:cs="TimesNewRomanPSMT;Times New Roman" w:ascii="TimesNewRomanPSMT;Times New Roman" w:hAnsi="TimesNewRomanPSMT;Times New Roman"/>
          <w:sz w:val="23"/>
          <w:szCs w:val="23"/>
        </w:rPr>
        <w:t>psycho-motorické schopnosti žiaka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3"/>
          <w:szCs w:val="23"/>
        </w:rPr>
        <w:t xml:space="preserve"> </w:t>
      </w:r>
      <w:r>
        <w:rPr>
          <w:rFonts w:eastAsia="Wingdings-Regular;Arial Unicode MS" w:cs="TimesNewRomanPSMT;Times New Roman" w:ascii="TimesNewRomanPSMT;Times New Roman" w:hAnsi="TimesNewRomanPSMT;Times New Roman"/>
          <w:sz w:val="23"/>
          <w:szCs w:val="23"/>
        </w:rPr>
        <w:t>samostatné tvorivé vyjadrovanie obsahov psychiky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eastAsia="Wingdings-Regular;Arial Unicode MS" w:cs="Wingdings-Regular;Arial Unicode MS" w:ascii="Wingdings-Regular;Arial Unicode MS" w:hAnsi="Wingdings-Regular;Arial Unicode MS"/>
          <w:sz w:val="23"/>
          <w:szCs w:val="23"/>
        </w:rPr>
        <w:t xml:space="preserve"> </w:t>
      </w:r>
      <w:r>
        <w:rPr>
          <w:rFonts w:eastAsia="Wingdings-Regular;Arial Unicode MS" w:cs="TimesNewRomanPSMT;Times New Roman" w:ascii="TimesNewRomanPSMT;Times New Roman" w:hAnsi="TimesNewRomanPSMT;Times New Roman"/>
          <w:sz w:val="23"/>
          <w:szCs w:val="23"/>
        </w:rPr>
        <w:t>kognitívne schopnosti žiaka v poznávaní kultúry súčasnosti a minulost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hu-HU" w:eastAsia="hu-HU"/>
        </w:rPr>
        <w:tab/>
        <w:tab/>
        <w:tab/>
        <w:tab/>
        <w:t xml:space="preserve">    </w:t>
      </w:r>
      <w:r>
        <w:rPr>
          <w:rFonts w:cs="TimesNewRomanPSMT;Times New Roman" w:ascii="TimesNewRomanPSMT;Times New Roman" w:hAnsi="TimesNewRomanPSMT;Times New Roman"/>
          <w:b/>
          <w:lang w:val="hu-HU" w:eastAsia="hu-HU"/>
        </w:rPr>
        <w:t>Čiastkové ciele predmetu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b/>
          <w:lang w:val="hu-HU" w:eastAsia="hu-H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color w:val="000000"/>
          <w:sz w:val="23"/>
          <w:szCs w:val="23"/>
        </w:rPr>
        <w:t>je rozvíjať žiakovu kultúrnu identitu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3"/>
          <w:szCs w:val="23"/>
        </w:rPr>
        <w:t>kultúrno-historické povedomie;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  <w:color w:val="000000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color w:val="000000"/>
          <w:sz w:val="23"/>
          <w:szCs w:val="23"/>
        </w:rPr>
        <w:t>schopnosti porozumieť iným kultúram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3"/>
          <w:szCs w:val="23"/>
        </w:rPr>
        <w:t>schopnosť rešpektovať a tolerovať hodnoty iných ľudí a kultúr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3"/>
          <w:szCs w:val="23"/>
        </w:rPr>
        <w:t>schopnosť vnímať rôzne vyjadrovacie prostriedky, médiá a tendencie, ktoré v kultúre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color w:val="000000"/>
          <w:sz w:val="23"/>
          <w:szCs w:val="23"/>
        </w:rPr>
        <w:t>v umeniach existujú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3"/>
          <w:szCs w:val="23"/>
        </w:rPr>
        <w:t>schopnosť vyjadrovať sa na úrovni doby a na úrovni svojich optimálnych schopností 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color w:val="000000"/>
          <w:sz w:val="23"/>
          <w:szCs w:val="23"/>
        </w:rPr>
        <w:t>pomocou nástrojov, ktoré žiakovi kultúra ponúka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3"/>
          <w:szCs w:val="23"/>
        </w:rPr>
        <w:t>kultivovanú vizuálnu, sluchovú, jazykovú a pohybovú gramotnosť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3"/>
          <w:szCs w:val="23"/>
        </w:rPr>
        <w:t>schopnosti kreatívneho vyjadrovania myšlienok, skúseností a emócií</w:t>
      </w:r>
      <w:r>
        <w:rPr>
          <w:rFonts w:cs="TimesNewRomanPSMT;Times New Roman" w:ascii="TimesNewRomanPSMT;Times New Roman" w:hAnsi="TimesNewRomanPSMT;Times New Roman"/>
          <w:color w:val="4F82BE"/>
          <w:sz w:val="23"/>
          <w:szCs w:val="23"/>
        </w:rPr>
        <w:t xml:space="preserve">). </w:t>
      </w:r>
      <w:r>
        <w:rPr>
          <w:rFonts w:cs="TimesNewRomanPSMT;Times New Roman" w:ascii="TimesNewRomanPSMT;Times New Roman" w:hAnsi="TimesNewRomanPSMT;Times New Roman"/>
          <w:color w:val="000000"/>
          <w:sz w:val="23"/>
          <w:szCs w:val="23"/>
        </w:rPr>
        <w:t>prostredníctvom rôznych médií, vrátane hudobných umení, scénických umení, písaného a hovoreného slova, architektúry, výtvarných prostriedkov a elektronických médií. (hudobných, výtvarných, dramatických umení, multimédií, literatúry a hovoreného slova, dizajnu a architektúry)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lang w:val="hu-HU" w:eastAsia="hu-HU"/>
        </w:rPr>
        <w:t>Adresát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>: : Absolvovaním tohto predmetu žiaci získavajú prípravu na prijímacie pohovory na školy umeleckého zamerani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hu-HU" w:eastAsia="hu-H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hu-HU" w:eastAsia="hu-HU"/>
        </w:rPr>
        <w:t>Predmet rozvíj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povedomie kultúrnej identity, rešpekt a toleranciu k hodnotám iných kultúr, základné interkultúrne kompetencie pre komunikáciu s príslušníkmi iných kultúr, pochopenie významu estetických faktorov, estetickej činnosti a umenia v každodennom život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rozlišovanie hlavných umeleckých druhov, reflexiu svojich estetických zážitkov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kultivovanú vizuálnu, akustickú, jazykovú a pohybovú gramotnosť, schopnosť kreatívneho vyjadrovania myšlienok, skúseností a emócií prostredníctvom rôznych médií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kultúrnu komunikáciu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zodpovedné postoje a kritické myslenie k súčasnej kultúrnej ponuke a médiám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vedomosti o významných umeleckých dielach z európskej a svetovej tradície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highlight w:val="yellow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b/>
          <w:highlight w:val="yellow"/>
          <w:lang w:val="hu-HU" w:eastAsia="hu-H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hu-HU" w:eastAsia="hu-HU"/>
        </w:rPr>
        <w:t xml:space="preserve">Kompetencie: 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>absolvent gymnaziálneho vzdelávania má na úrovni svojich možností v rámci predmetu umenia a kultúra rozvinuté tieto kľúčové kompetencie (spôsobilosti) :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szCs w:val="23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1. Chápať umelecké a estetické javy ako nevyhnutnú súčasť života žiaka, prítomnú pri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prekonávaní prekážok, poznávaní seba samého i prostredia, v ktorom žije. Hodláme ho napĺňať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postupom „od známeho (blízkeho, prežitého, pochopeného) k „neznámemu“, teda od populárn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kultúry, každodennej bežnej skúsenosti (živej kultúry) k svetu tzv. vysokého umenia.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szCs w:val="23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2. Oboznamovať žiakov s čo najväčším možným počtom kultúrnych javov z estetiky mimoumelecké estetično, ktoré sú v bežných osnovách zastúpené okrajovo alebo vôbec nie, no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žiakov sa aktuálne dotýkajú.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szCs w:val="23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3. Nadobudnúť schopnosť vnímať umelecké javy globálne, prepájať umelecké zážitky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rozličného druhu, pretože v škole nič neexistuje osihotene. Napríklad vo filme sa stretáv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vizuálny obraz, slovo, hudba, farba, rytmus atď. a všetko spolu vytvára jeden výsledný zážitok. V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priebehu percepcie umeleckého diela sa odkrýva priestor na oboznámenie sa so základnými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estetickými pojmami a ich syntetickým prepojením. Vychádza sa pritom zo subjektívneh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zážitku a z pokusu o interpretáciu. Až po naznačenom prvom kroku nasleduje vlastná estetická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realizácia žiakov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Špecificky nadobudnuté kompetencie sú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naučiť sa vnímať estetický jav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získať prvotný estetický zážitok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boznámiť sa so zdrojom estetického zážitku (zdrojom zážitku budú všetky druhy a formy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umenia, estetické i umelecké javy súčasnej kultúrnej sféry vo vzájomnej prepojenosti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naučiť sa interpretovať umelecký jav a poznať jeho hodnotu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vyjadriť svoj názor na preberaný estetický jav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pokračovať v rozvíjaní či vyjadrovaní vlastného názoru formou tvorivej činnosti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vyvážene rozvíjať emotívnu i racionálnu zložku osobnosti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podporovať senzibilitu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rozvíjať flexibilitu vnímani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rozvíjať tvorivosť, získať nový a netradičný pohľad na svet a v súlade s ním potom pristupovať k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riešeniu problémov každodenného ţivot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rozvíjať vkusovú a hodnotovú orientáciu žiakov, kritické vnímanie a mysleni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rozvíjať sociálne cítenie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Predmet rozvíja vo viacerých témach tak osobnostné kompetencie, ako aj kognitívne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kompetencie, komunikačné kompetencie a občianske kompetencie. Pretože žiak je komplexnou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osobnosťou a nie je možné rozvíjať jeho kompetencie izolovane, niektoré kompetencie sa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rozvíjajú cez viaceré témy. Predmet vedie žiakov k tomu, aby vnímali kultúrne artefakty,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kultúrne prejavy a umelecké diela v ich mnohostrannosti ako prirodzenú súčasť svojho života.</w:t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sz w:val="23"/>
          <w:szCs w:val="23"/>
          <w:highlight w:val="yellow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highlight w:val="yellow"/>
        </w:rPr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  <w:lang w:val="hu-HU" w:eastAsia="hu-H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hu-HU" w:eastAsia="hu-HU"/>
        </w:rPr>
        <w:t>Metódy a formy práce: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i/>
          <w:u w:val="single"/>
          <w:lang w:val="hu-HU" w:eastAsia="hu-HU"/>
        </w:rPr>
        <w:t>aplikácia klasických a inovatívnych metód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 xml:space="preserve">: aktivizujúce metódy, pojmové mapovanie, projektová metóda, slovné – rozhovor, výklad, rozprávanie, beseda, poučenie, analýza, upozornenie, názorné – pozorovanie, demonštrácia, praktické – samostatná činnosť, praktické poznávanie, experimentovanie, metódy galerijnej pedagogiky,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i/>
          <w:u w:val="single"/>
          <w:lang w:val="hu-HU" w:eastAsia="hu-HU"/>
        </w:rPr>
        <w:t>formy práce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>: frontálna, skupinová, návštevy výstav, múzeí, ateliérov, koncertov, divadelných predstavení, pamätných miest, architektonických pamiatok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jc w:val="center"/>
        <w:rPr/>
      </w:pPr>
      <w:r>
        <w:rPr>
          <w:b/>
        </w:rPr>
        <w:t>Tematické celky predmetu umenie a kultúra (hlavné okruhy vzdelávania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I. ročník: 66 hodín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Svet kultúry, vizuálne, zvukové, pohybové, priestorové znaky a činnosti človeka </w:t>
      </w:r>
    </w:p>
    <w:p>
      <w:pPr>
        <w:pStyle w:val="Normal"/>
        <w:numPr>
          <w:ilvl w:val="0"/>
          <w:numId w:val="7"/>
        </w:numPr>
        <w:rPr/>
      </w:pPr>
      <w:r>
        <w:rPr/>
        <w:t>Základné vyjadrovacie prostriedky hlavných umeleckých druhov – výtvarných, hudobných, slovesných, dramatických, filmových a elektronických umení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Časové a priestorové súvislosti kultúry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Funkcie umenia, estetické vnímanie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Životný štýl. Móda. Kultúra tela, zmysel športu</w:t>
      </w:r>
    </w:p>
    <w:p>
      <w:pPr>
        <w:pStyle w:val="Normal"/>
        <w:numPr>
          <w:ilvl w:val="0"/>
          <w:numId w:val="7"/>
        </w:numPr>
        <w:rPr/>
      </w:pPr>
      <w:r>
        <w:rPr/>
        <w:t>Populárna a masová kultúra. Elektronické médiá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II. ročník: 66 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Poznanie, analýza a interpretácia vybraných umeleckých diel a tendencií z histórie kultúry a z kultúry vlastného regiónu</w:t>
      </w:r>
    </w:p>
    <w:p>
      <w:pPr>
        <w:pStyle w:val="Normal"/>
        <w:numPr>
          <w:ilvl w:val="0"/>
          <w:numId w:val="2"/>
        </w:numPr>
        <w:rPr/>
      </w:pPr>
      <w:r>
        <w:rPr/>
        <w:t>Princípy populárnej kultúry, masová kultúra, elektronické médiá. Kultúrna komunikácia. Kultúra a technika.</w:t>
      </w:r>
      <w:r>
        <w:rPr>
          <w:color w:val="000000"/>
        </w:rPr>
        <w:t xml:space="preserve"> Kapitola z dejín umenia – Romantizmu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Poznanie, analýza a interpretácia vybraných umeleckých diel a tendencií z histórie kultúry a z kultúry vlastného regiónu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Princípy populárnej kultúry, masová kultúra, elektronické médiá. Kultúrna komunikácia. Kultúra a technika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Vnímanie umenia v historickom kontexte: súčasnosť – minulosť, komparácia epoch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Prevádzka v kultúre, umelecký trh, medzi kultúrne vzťah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tratégie vyučov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418"/>
        <w:gridCol w:w="3637"/>
      </w:tblGrid>
      <w:tr>
        <w:trPr>
          <w:trHeight w:val="245" w:hRule="atLeast"/>
        </w:trPr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ázov tematického celku </w:t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tratégie vyučovania </w:t>
            </w:r>
          </w:p>
        </w:tc>
      </w:tr>
      <w:tr>
        <w:trPr>
          <w:trHeight w:val="485" w:hRule="atLeast"/>
        </w:trPr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etódy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Formy práce </w:t>
            </w:r>
          </w:p>
        </w:tc>
      </w:tr>
      <w:tr>
        <w:trPr>
          <w:trHeight w:val="1666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vet kultúry, vizuálne, zvukové, pohybové, priestorové znaky a činnosti človek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 metódy galerijnej pedagogiky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števa múzea, divadla, koncertu, projektové vyučovanie</w:t>
            </w:r>
          </w:p>
        </w:tc>
      </w:tr>
      <w:tr>
        <w:trPr>
          <w:trHeight w:val="820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né vyjadrovacie prostriedky hlavných umeleckých druhov – výtvarných, hudobných, slovesných, dramatických, filmových a elektronických umení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vorivá, ilustratívna,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števa múzea, divadla, koncertu, projektové vyučovanie</w:t>
            </w:r>
          </w:p>
        </w:tc>
      </w:tr>
      <w:tr>
        <w:trPr>
          <w:trHeight w:val="2504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Časové a priestorové súvislosti kultúry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émová situáci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produktívna – riadený rozhovor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Heuristická – plán a etapy riešenia problém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e daného problému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ýskumná – osvojenie skúsenosti z tvorivej činnosti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števa múzea, divadla, koncertu, projektové vyučovanie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ie umenia, estetické vnímani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ptívne –Pasívna a aktívna umelecká činnosť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Brainstorming – nápady a riešenia daného problému 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 metódy galerijnej pedagogiky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števa múzea, divadla, koncertu, projektové vyučovanie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ivotný štýl. Móda. Kultúra tela, zmysel športu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števa múzea, divadla, koncertu, projektové vyučovanie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ulárna a masová kultúra. Elektronické médiá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Výkladová – rozhovor, diskusia, beseda, projek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štračná – postup činnosti,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števa múzea, divadla, koncertu, projektové vyučovanie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oznanie, analýza a interpretácia vybraných umeleckých diel a tendencií z histórie kultúry a z kultúry vlastného regiónu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 metódy galerijnej pedagogiky, projektová metóda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števa múzea, divadla, koncertu, projektové vyučovanie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ncípy populárnej kultúry, masová kultúra, elektronické médiá. Kultúrna komunikácia. Kultúra a technika.</w:t>
            </w:r>
            <w:r>
              <w:rPr>
                <w:color w:val="000000"/>
              </w:rPr>
              <w:t xml:space="preserve"> Kapitola z dejín umenia – Romantizmus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ptívne –Pasívna a aktívna umelecká činnosť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a daného problému 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števa múzea, divadla, koncertu, projektové vyučovanie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nie, analýza a interpretácia vybraných umeleckých diel a tendencií z histórie kultúry a z kultúry vlastného regiónu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ptívne –Pasívna a aktívna umelecká činnosť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a daného problému 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števa múzea, divadla, koncertu, projektové vyučovanie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ípy populárnej kultúry, masová kultúra, elektronické médiá. Kultúrna komunikácia. Kultúra a technika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émová situáci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produktívna – riadený rozhovor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Heuristická – plán a etapy riešenia problém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e daného problému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kumná – osvojenie skúsenosti z tvorivej činnosti, metódy galerijnej pedagogiky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števa múzea, divadla, koncertu, projektové vyučovanie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Vnímanie umenia v historickom kontexte: súčasnosť – minulosť, komparácia epoch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émová situáci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produktívna – riadený rozhovor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Heuristická – plán a etapy riešenia problém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e daného problému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kumná – osvojenie skúsenosti z tvorivej činnosti, metódy galerijnej pedagogiky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števa múzea, divadla, koncertu, projektové vyučovanie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revádzka v kultúre, umelecký trh, medzi kultúrne vzťah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ptívne –Pasívna a aktívna umelecká činnosť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a daného problému 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števa múzea, divadla, koncertu, projektové vyučovanie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>Vzdelávací štandar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Vzdelávací štandard tvorí obsahový a výkonový štandard. </w:t>
      </w: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„Obsahový štandard“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vymedzuje základné učivo (predovšetkým pojmy) ktorému by mal žiak rozumieť a mal by ho byť schopný vysvetliť. </w:t>
      </w: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„Výkonový štandard“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uvádza konkretizáciu požiadaviek na vedomosti, zručnosti a aplikácie poznatkov predovšetkým v spojitosti s bežným životom a postoje študentov.</w:t>
      </w:r>
    </w:p>
    <w:p>
      <w:pPr>
        <w:pStyle w:val="Normal"/>
        <w:autoSpaceDE w:val="false"/>
        <w:spacing w:lineRule="auto" w:line="36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>Výkonový štandard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Žiak vníma svet kultúry, vizuálne, zvukové, pohybové, priestorové znaky a činnosti človek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Žiak pozná základné vyjadrovacie prostriedky hlavných umeleckých druhov – výtvarných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umení, hudobných umení, slovesných umení, dramatických umení, filmových a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elektronických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Žiak si uvedomuje časové a priestorové súvislosti kultúr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Žiak pozná funkcie umenia, dokáže esteticky vnímať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Wingdings-Regular;Arial Unicode MS" w:cs="Wingdings-Regular;Arial Unicode MS" w:ascii="Wingdings-Regular;Arial Unicode MS" w:hAnsi="Wingdings-Regular;Arial Unicode MS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Žiak dokáže zaujať postoje k rôznym životným štýlom, k móde. kultúre tela, zmyslu športu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color w:val="000000"/>
        </w:rPr>
      </w:pPr>
      <w:r>
        <w:rPr>
          <w:rFonts w:eastAsia="Wingdings-Regular;Arial Unicode MS" w:cs="Wingdings-Regular;Arial Unicode MS" w:ascii="Wingdings-Regular;Arial Unicode MS" w:hAnsi="Wingdings-Regular;Arial Unicode MS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Žiak vie vyjadriť svoj postoj k populárnej masovej kultúre, k elektronickým médiá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Kolektív autorov. 2010. Egypt- Obrazová encyklopedie umění. Bratislava: Slovart, 2010. ISBN 978-80-7391-333-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MELVIN, Jeremy. 2006....izmy. Ako rozumieťarchitektúre. Bratislava:Slovart, 2006. ISBN 80-8085-134-4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PIJOAN, José. 1991. Dejinyumenia 10. Bratislava:Tatran, 1991. ISBN 80-222-0255-X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PIJOAN, José. 1991. Dejinyumenia 9. Bratislava: Tatran,1991. ISBN 80-222-0249-5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PIJOAN, José. 1990. Dejinyumenia 8. Bratislava: Tatran,1990. ISBN 80-222-0123-5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KULIKOVÁ, Klára. 2008.Dejiny hudby a umenia pre školu a prax. Prešov: Rokus, 2008. ISBN 978-80-89055-79-1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STEVENSON, Neil. 2008.Architektúra. Bratislava: Ikar,2008. ISBN 978-80-5511755-3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CUMMING, Robert. 2008.Slávne obrazy. Bratislava: Ikar, 2008. ISBN 978-80-551-1712-6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CUMMING, Robert. 2008.Veľkí umelci. Bratislava: Ikar,2008. ISBN 978-80-551-1768-3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PIJOAN, José. 1987. Dejiny umenia 2. Bratislava: Tatran,1987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PIJOAN, José. 1988. Dejiny umenia 3. Bratislava: Tatran,1988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PIJOAN, José. 1987. Dejiny umenia 1. Bratislava: Tatran,1987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PIJOAN, José. 1989. Dejiny umenia 6. Bratislava: Tatran,1989. ISBN 80-222 0003-4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PIJOAN, José. 1990. Dejiny umenia 7. Bratislava: Tatran, 1990. ISBN 80-222-0122-7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PIJOAN, José. 1988. Dejiny umenia 4. Bratislava: Tatran, 1988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>
          <w:bCs/>
        </w:rPr>
        <w:t>PIJOAN, José. 1989. Dejiny umenia 5. Bratislava: Tatran, 1989. ISBN 80-222-0002-6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Beňadiková, J. a Fedorová, M.: Estetická výchova pre stredné školy. Bratislava 1995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Žilková, M. a kol.: Praktická estetika. Nitr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Angeli, O.: Prvé stretnutie s hudbou. Bratislava , Mladé letá 1986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Brožík, V.: Estetika všedného dňa. Bratislava, Smena 1987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Cesnaková, M.: Slávne osobnosti divadla. Bratislava, Mladé letá 1983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Fischerová, A. a kol.: Estetické minimum. Bratislava, Smena 1989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Lapitka, M. a kol.: Estetická výchova. Bratislava, SPN 1991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Ječný, D.: Breviár moderného človeka. Bratislava, Obzor 1970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Levey, M.: Stručné dejiny maliarstva (od Giotta po Cézana). Bratislava 1966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Markovičová, O.: Dejiny tanca a baletu. Bratislava 1981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Read, H.: Stručné dejiny maliarstva (od Cézana po Picassa). Bratislava 1967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Vaculík, K.: Staré slovenské umenie. Bratislava 1978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Volko, L.: Slávne osobnosti filmu. Bratislava, Mladé letá 1985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Fila, R.: Načo nám je umenie. Bratislava, Mladé letá 1991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Weltnová, J.: Ako vnímať umenie. Bratislava, Perfekt 1995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Thomasová, K.: Dejiny výtvarných štýlov 20. storočia. Bratislava, Pallas 1994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bCs/>
        </w:rPr>
      </w:pPr>
      <w:r>
        <w:rPr/>
        <w:t>Laborecký, J.: Hudobný terminologický slovník. Bratislava, SPN 1997.</w:t>
      </w:r>
    </w:p>
    <w:p>
      <w:pPr>
        <w:pStyle w:val="Normal"/>
        <w:autoSpaceDE w:val="false"/>
        <w:spacing w:lineRule="auto" w:line="360"/>
        <w:ind w:left="72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540" w:hanging="0"/>
        <w:rPr/>
      </w:pPr>
      <w:r>
        <w:rPr>
          <w:rFonts w:cs="Arial-BoldMT" w:ascii="Arial-BoldMT" w:hAnsi="Arial-BoldMT"/>
          <w:b/>
          <w:bCs/>
          <w:sz w:val="20"/>
          <w:szCs w:val="20"/>
        </w:rPr>
        <w:t>Didaktická technik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rFonts w:cs="Arial-BoldMT" w:ascii="Arial-BoldMT" w:hAnsi="Arial-BoldMT"/>
          <w:bCs/>
          <w:sz w:val="20"/>
          <w:szCs w:val="20"/>
        </w:rPr>
        <w:t>IKT technológie – počítač, dataprojektor</w:t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rFonts w:cs="Arial-BoldMT" w:ascii="Arial-BoldMT" w:hAnsi="Arial-BoldMT"/>
          <w:bCs/>
          <w:sz w:val="20"/>
          <w:szCs w:val="20"/>
        </w:rPr>
        <w:t>DVD prehrávače</w:t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rFonts w:cs="Arial-BoldMT" w:ascii="Arial-BoldMT" w:hAnsi="Arial-BoldMT"/>
          <w:bCs/>
          <w:sz w:val="20"/>
          <w:szCs w:val="20"/>
        </w:rPr>
        <w:t>CD prehrávač</w:t>
      </w:r>
    </w:p>
    <w:p>
      <w:pPr>
        <w:pStyle w:val="Normal"/>
        <w:autoSpaceDE w:val="false"/>
        <w:ind w:left="720" w:hanging="0"/>
        <w:rPr>
          <w:rFonts w:ascii="Arial-BoldMT" w:hAnsi="Arial-BoldMT" w:cs="Arial-BoldMT"/>
          <w:bCs/>
          <w:sz w:val="20"/>
          <w:szCs w:val="20"/>
        </w:rPr>
      </w:pPr>
      <w:r>
        <w:rPr>
          <w:rFonts w:cs="Arial-BoldMT" w:ascii="Arial-BoldMT" w:hAnsi="Arial-BoldMT"/>
          <w:bCs/>
          <w:sz w:val="20"/>
          <w:szCs w:val="20"/>
        </w:rPr>
      </w:r>
    </w:p>
    <w:p>
      <w:pPr>
        <w:pStyle w:val="Normal"/>
        <w:autoSpaceDE w:val="false"/>
        <w:ind w:left="3540" w:hanging="0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sz w:val="20"/>
          <w:szCs w:val="20"/>
        </w:rPr>
        <w:t xml:space="preserve">          </w:t>
      </w:r>
      <w:r>
        <w:rPr>
          <w:rFonts w:cs="Arial-BoldMT" w:ascii="Arial-BoldMT" w:hAnsi="Arial-BoldMT"/>
          <w:b/>
          <w:bCs/>
          <w:sz w:val="20"/>
          <w:szCs w:val="20"/>
        </w:rPr>
        <w:t>Ostatné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rFonts w:cs="Arial-BoldMT" w:ascii="Arial-BoldMT" w:hAnsi="Arial-BoldMT"/>
          <w:bCs/>
          <w:sz w:val="20"/>
          <w:szCs w:val="20"/>
        </w:rPr>
        <w:t>odborné časopisy – Ateliér</w:t>
      </w:r>
    </w:p>
    <w:p>
      <w:pPr>
        <w:pStyle w:val="Normal"/>
        <w:numPr>
          <w:ilvl w:val="0"/>
          <w:numId w:val="6"/>
        </w:numPr>
        <w:autoSpaceDE w:val="false"/>
        <w:rPr/>
      </w:pPr>
      <w:hyperlink r:id="rId2">
        <w:r>
          <w:rPr>
            <w:rStyle w:val="InternetLink"/>
            <w:bCs/>
          </w:rPr>
          <w:t>www.abcgallery.com</w:t>
        </w:r>
      </w:hyperlink>
      <w:r>
        <w:rPr>
          <w:bCs/>
        </w:rPr>
        <w:t xml:space="preserve"> – galéria obrazov</w:t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bCs/>
        </w:rPr>
        <w:t xml:space="preserve">webové stránky múzeí a galérií </w:t>
      </w:r>
    </w:p>
    <w:p>
      <w:pPr>
        <w:pStyle w:val="Normal"/>
        <w:numPr>
          <w:ilvl w:val="0"/>
          <w:numId w:val="6"/>
        </w:numPr>
        <w:autoSpaceDE w:val="false"/>
        <w:rPr>
          <w:vanish/>
          <w:lang w:val="hu-HU" w:eastAsia="hu-HU"/>
        </w:rPr>
      </w:pPr>
      <w:hyperlink r:id="rId3">
        <w:r>
          <w:rPr>
            <w:rStyle w:val="InternetLink"/>
            <w:bCs/>
          </w:rPr>
          <w:t>www.youtube.com</w:t>
        </w:r>
      </w:hyperlink>
      <w:r>
        <w:rPr>
          <w:b/>
          <w:bCs/>
        </w:rPr>
        <w:t xml:space="preserve"> - </w:t>
      </w:r>
      <w:r>
        <w:rPr/>
        <w:t>webová stránka - zdroj rozmanitých informácií a ukážok z umenia a kultúry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7" w:right="1417" w:gutter="0" w:header="0" w:top="107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-Regular">
    <w:altName w:val="Arial Unicode MS"/>
    <w:charset w:val="88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Wingdings-Regular" w:hAnsi="Wingdings-Regular" w:cs="Wingdings-Regular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  <w:strike w:val="false"/>
      <w:dstrike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Wingdings-Regular;Arial Unicode MS" w:hAnsi="Wingdings-Regular;Arial Unicode MS" w:eastAsia="Wingdings-Regular;Arial Unicode MS" w:cs="Wingdings-Regular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3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3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M32">
    <w:name w:val="CM32"/>
    <w:basedOn w:val="Default"/>
    <w:next w:val="Default"/>
    <w:qFormat/>
    <w:pPr>
      <w:spacing w:before="0" w:after="258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before="0" w:after="7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53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123"/>
    </w:pPr>
    <w:rPr>
      <w:color w:val="00000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gallery.com/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23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8-31T12:23:00Z</dcterms:modified>
  <cp:revision>2</cp:revision>
  <dc:subject/>
  <dc:title>Gymnázium a ZŠ Sándora Máraiho s vyučovacím jazykom maďarským,</dc:title>
</cp:coreProperties>
</file>