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čebné osnovy vyučovacieho predmetu Fyzik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FYZ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1. ročník: 3 hodiny/týždeň (ročne 99 hodín) – Anna Mičinsk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ročník: 2 hodiny/týždeň (ročne 66 hodín) – Anna Mičinsk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ročník: 1 hodina/týždeň (ročne 33 hodín) – Anna Mičinsk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Časový rozsah na prehlbovanie prírodovedných kompetenci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ročník : 1 hodina/týždeň (ročne 33 hodín) – Anna Mičinsk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  <w:br/>
        <w:t>Inovovaný štátny vzdelávací program – úplné stredné všeobecné vzdelávanie (ISCED 3A) zo dňa 20.3.2015 pod číslom 2015-7846/10840:1-10B0 platný od 1.9.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peň vzdelania:</w:t>
      </w:r>
      <w:r>
        <w:rPr/>
        <w:t xml:space="preserve"> vyšší stredn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harakteristika vyučovacieho predmetu </w:t>
      </w:r>
    </w:p>
    <w:p>
      <w:pPr>
        <w:pStyle w:val="Normlnywebov"/>
        <w:spacing w:before="120" w:after="0"/>
        <w:ind w:firstLine="357"/>
        <w:jc w:val="both"/>
        <w:rPr/>
      </w:pPr>
      <w:r>
        <w:rPr/>
        <w:t xml:space="preserve">     </w:t>
      </w:r>
      <w:r>
        <w:rPr/>
        <w:t>Základnou charakteristikou predmetu je hľadanie zákonitých súvislostí medzi pozorovanými vlastnosťami prírodných objektov a javov, ktoré nás obklopujú v každodennom živote.</w:t>
      </w:r>
    </w:p>
    <w:p>
      <w:pPr>
        <w:pStyle w:val="Normlnywebov"/>
        <w:spacing w:before="120" w:after="0"/>
        <w:ind w:firstLine="357"/>
        <w:jc w:val="both"/>
        <w:rPr/>
      </w:pPr>
      <w:r>
        <w:rPr/>
        <w:t>Porozumenie podstate javov a procesov si vyžaduje interdisciplinárny prístup, a preto aj úzku spoluprácu s chémiou, biológiou, geografiou a matematikou. Okrem rozvíjania pozitívneho vzťahu k prírodným vedám sú prírodovedné poznatky interpretované aj ako neoddeliteľná a nezastupiteľná súčasť kultúry ľudstva. V procese vzdelávania sa má žiakom sprostredkovať poznanie, že neexistujú bariéry medzi jednotlivými úrovňami organizácie prírody a odhaľovanie jej zákonitostí je možné len prostredníctvom koordinovanej spolupráce všetkých prírodovedných odborov s využitím prostriedkov IKT.</w:t>
      </w:r>
    </w:p>
    <w:p>
      <w:pPr>
        <w:pStyle w:val="Normlnywebov"/>
        <w:spacing w:before="120" w:after="0"/>
        <w:ind w:firstLine="357"/>
        <w:jc w:val="both"/>
        <w:rPr/>
      </w:pPr>
      <w:r>
        <w:rPr/>
        <w:t>Pri výučbe je najväčšia pozornosť venovaná samostatnej práci žiakov – aktivitám, ktoré sú zamerané na činnosti vedúce ku konštrukcii nových poznatkov. Dôraz sa kladie aj na také formy práce, akými sú diskusia, brainstorming, vytváranie logických schém a pojmových máp a práca s informáciami.</w:t>
      </w:r>
    </w:p>
    <w:p>
      <w:pPr>
        <w:pStyle w:val="Normlnywebov"/>
        <w:spacing w:before="120" w:after="0"/>
        <w:ind w:firstLine="357"/>
        <w:jc w:val="both"/>
        <w:rPr/>
      </w:pPr>
      <w:r>
        <w:rPr/>
        <w:t>Okrem objavovania a osvojovania si nových poznatkov a rozvíjania kompetencií fyzikálne vzdelávanie poskytne žiakovi možnosť získania informácií o tom, ako súvisí rozvoj prírodných vied s rozvojom techniky, technológií a so spôsobom života spoločnosti.</w:t>
      </w:r>
    </w:p>
    <w:p>
      <w:pPr>
        <w:pStyle w:val="Normlnywebov"/>
        <w:spacing w:before="120" w:after="0"/>
        <w:ind w:firstLine="357"/>
        <w:jc w:val="both"/>
        <w:rPr/>
      </w:pPr>
      <w:r>
        <w:rPr/>
        <w:t>Výučba fyziky v rámci prírodovedného vzdelávania má u žiakov prehĺbiť aj hodnotové a morálne aspekty výchovy, ku ktorým patria predovšetkým objektivita a pravdivosť poznania. To bude možné dosiahnuť slobodnou komunikáciou a nezávislou kontrolou spôsobu získavania dát alebo overovania hypotéz.</w:t>
      </w:r>
    </w:p>
    <w:p>
      <w:pPr>
        <w:pStyle w:val="Normlnywebov"/>
        <w:spacing w:before="120" w:after="0"/>
        <w:ind w:firstLine="357"/>
        <w:jc w:val="both"/>
        <w:rPr/>
      </w:pPr>
      <w:r>
        <w:rPr/>
        <w:t>Žiak prostredníctvom fyzikálneho vzdelávania získa vedomosti na pochopenie vedeckých ideí a postupov potrebných pre osobné rozhodnutia, na účasť v občianskych a kultúrnych záležitostiach a dá im schopnosť zmysluplne sa stavať k lokálnym a globálnym záležitostiam, ako zdravie, životné prostredie, nová technika, odpady a podobne. Žiak by mal byť schopný pochopiť kultúrne, spoločenské a historické vplyvy na rozvoj vedy, uvažovať nad medzinárodnou povahou vedy a vzťahoch s technikou.</w:t>
      </w:r>
    </w:p>
    <w:p>
      <w:pPr>
        <w:pStyle w:val="Normal"/>
        <w:ind w:firstLine="357"/>
        <w:jc w:val="both"/>
        <w:rPr>
          <w:b/>
          <w:b/>
          <w:iCs/>
        </w:rPr>
      </w:pPr>
      <w:r>
        <w:rPr>
          <w:b/>
        </w:rPr>
        <w:t>Hodiny vyčlenené na rozvíjanie prírodovedných kompetencií budú využívané na prehlbovanie prírodovedných, matematických a finančných kompetencií pomocou cielených úloh.</w:t>
      </w:r>
    </w:p>
    <w:p>
      <w:pPr>
        <w:pStyle w:val="Normal"/>
        <w:spacing w:before="360" w:after="240"/>
        <w:jc w:val="center"/>
        <w:rPr/>
      </w:pPr>
      <w:r>
        <w:rPr>
          <w:b/>
          <w:sz w:val="28"/>
          <w:szCs w:val="28"/>
        </w:rPr>
        <w:t>Tematické celky predmetu Fyzika (hlavné okruhy vzdelávania):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1. ročník: 99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Pozorovanie, meranie, experiment – 7 hodín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Sila a pohyb – 54 hodín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Energia okolo nás – 8 hodín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Elektrina – 30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2. ročník: 66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Magnetizmus – 27 hodín</w:t>
      </w:r>
    </w:p>
    <w:p>
      <w:pPr>
        <w:pStyle w:val="Normal"/>
        <w:numPr>
          <w:ilvl w:val="0"/>
          <w:numId w:val="11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Vlastnosti kvapalín a plynov – 33 hodín</w:t>
      </w:r>
    </w:p>
    <w:p>
      <w:pPr>
        <w:pStyle w:val="Normal"/>
        <w:numPr>
          <w:ilvl w:val="0"/>
          <w:numId w:val="11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Energia okolo nás – 6 hodín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3. ročník: 33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" w:ascii="Times" w:hAnsi="Times"/>
        </w:rPr>
        <w:t>Periodické deje – 9 hodí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" w:ascii="Times" w:hAnsi="Times"/>
        </w:rPr>
        <w:t>Elektromagnetické žiarenie a častice mikrosveta – 22 hodí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" w:ascii="Times" w:hAnsi="Times"/>
        </w:rPr>
        <w:t>Energia okolo nás – 2 hodiny</w:t>
      </w:r>
      <w:r>
        <w:rPr/>
        <w:t xml:space="preserve"> </w:t>
      </w:r>
    </w:p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iele vyučovacieho predmetu</w:t>
      </w:r>
    </w:p>
    <w:p>
      <w:pPr>
        <w:pStyle w:val="Default"/>
        <w:rPr/>
      </w:pPr>
      <w:r>
        <w:rPr>
          <w:u w:val="single"/>
        </w:rPr>
        <w:t xml:space="preserve">Oblasť: Svet/ Prírodovedné poznatky a myšlienky </w:t>
      </w:r>
    </w:p>
    <w:p>
      <w:pPr>
        <w:pStyle w:val="Default"/>
        <w:spacing w:before="120" w:after="0"/>
        <w:rPr/>
      </w:pPr>
      <w:r>
        <w:rPr/>
        <w:t xml:space="preserve">Žiaci 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>opíšu spôsoby, ktorými prírodné vedy pracujú,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 xml:space="preserve">vyhodnotia zisky a nedostatky aplikácií vedy, 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 xml:space="preserve">diskutujú na tému etických a morálnych otázok vyplývajúcich z aplikácie vedy, 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 xml:space="preserve">diskutujú o tom, ako štúdium vedy je podmienené kultúrnymi vplyvmi, 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 xml:space="preserve">chápu, ako rôzne prírodovedné disciplíny vzájomne súvisia a ako súvisia s inými predmetmi, 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>považujú vedu ako aktivitu spolupráce,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>demonštrujú znalosť vedeckých faktov, definícií, zákonov, teórií, modelov,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>demonštrujú schopnosť používať vhodnú terminológiu, vrátane použitých symbolov.</w:t>
      </w:r>
    </w:p>
    <w:p>
      <w:pPr>
        <w:pStyle w:val="Default"/>
        <w:ind w:left="714" w:hanging="0"/>
        <w:rPr/>
      </w:pPr>
      <w:r>
        <w:rPr/>
      </w:r>
    </w:p>
    <w:p>
      <w:pPr>
        <w:pStyle w:val="Default"/>
        <w:rPr/>
      </w:pPr>
      <w:r>
        <w:rPr>
          <w:u w:val="single"/>
        </w:rPr>
        <w:t xml:space="preserve">Oblasť: Komunikácia </w:t>
      </w:r>
    </w:p>
    <w:p>
      <w:pPr>
        <w:pStyle w:val="Default"/>
        <w:spacing w:before="120" w:after="0"/>
        <w:rPr/>
      </w:pPr>
      <w:r>
        <w:rPr/>
        <w:t xml:space="preserve">Žiaci vyjadrujú myšlienky, argumenty, praktické skúsenosti z pozorovania </w:t>
      </w:r>
    </w:p>
    <w:p>
      <w:pPr>
        <w:pStyle w:val="Default"/>
        <w:numPr>
          <w:ilvl w:val="0"/>
          <w:numId w:val="12"/>
        </w:numPr>
        <w:rPr/>
      </w:pPr>
      <w:r>
        <w:rPr/>
        <w:t xml:space="preserve">použitím vhodného slovníka a jazyka </w:t>
      </w:r>
    </w:p>
    <w:p>
      <w:pPr>
        <w:pStyle w:val="Default"/>
        <w:numPr>
          <w:ilvl w:val="0"/>
          <w:numId w:val="12"/>
        </w:numPr>
        <w:rPr/>
      </w:pPr>
      <w:r>
        <w:rPr/>
        <w:t xml:space="preserve">použitím grafov a tabuliek </w:t>
      </w:r>
    </w:p>
    <w:p>
      <w:pPr>
        <w:pStyle w:val="Default"/>
        <w:numPr>
          <w:ilvl w:val="0"/>
          <w:numId w:val="12"/>
        </w:numPr>
        <w:rPr/>
      </w:pPr>
      <w:r>
        <w:rPr/>
        <w:t xml:space="preserve">použitím vhodného formátu laboratórneho protokolu </w:t>
      </w:r>
    </w:p>
    <w:p>
      <w:pPr>
        <w:pStyle w:val="Default"/>
        <w:numPr>
          <w:ilvl w:val="0"/>
          <w:numId w:val="12"/>
        </w:numPr>
        <w:rPr/>
      </w:pPr>
      <w:r>
        <w:rPr/>
        <w:t>použitím digitálnych technológií.</w:t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rPr/>
      </w:pPr>
      <w:r>
        <w:rPr>
          <w:u w:val="single"/>
        </w:rPr>
        <w:t xml:space="preserve">Oblasť: Prírodovedné bádanie/ vykonávanie experimentov </w:t>
      </w:r>
    </w:p>
    <w:p>
      <w:pPr>
        <w:pStyle w:val="Default"/>
        <w:spacing w:before="120" w:after="0"/>
        <w:rPr/>
      </w:pPr>
      <w:r>
        <w:rPr/>
        <w:t>Žiaci</w:t>
      </w:r>
    </w:p>
    <w:p>
      <w:pPr>
        <w:pStyle w:val="Default"/>
        <w:numPr>
          <w:ilvl w:val="0"/>
          <w:numId w:val="7"/>
        </w:numPr>
        <w:ind w:left="714" w:hanging="357"/>
        <w:rPr/>
      </w:pPr>
      <w:r>
        <w:rPr/>
        <w:t>formulujú problém vo forme otázky, ktorá môže byť zodpovedaná experimentom,</w:t>
      </w:r>
    </w:p>
    <w:p>
      <w:pPr>
        <w:pStyle w:val="Default"/>
        <w:numPr>
          <w:ilvl w:val="0"/>
          <w:numId w:val="7"/>
        </w:numPr>
        <w:ind w:left="714" w:hanging="357"/>
        <w:rPr>
          <w:sz w:val="23"/>
          <w:szCs w:val="23"/>
        </w:rPr>
      </w:pPr>
      <w:r>
        <w:rPr>
          <w:sz w:val="23"/>
          <w:szCs w:val="23"/>
        </w:rPr>
        <w:t>formulujú hypotéz,</w:t>
      </w:r>
    </w:p>
    <w:p>
      <w:pPr>
        <w:pStyle w:val="Default"/>
        <w:numPr>
          <w:ilvl w:val="0"/>
          <w:numId w:val="7"/>
        </w:numPr>
        <w:ind w:left="714" w:hanging="357"/>
        <w:rPr/>
      </w:pPr>
      <w:r>
        <w:rPr>
          <w:sz w:val="23"/>
          <w:szCs w:val="23"/>
        </w:rPr>
        <w:t xml:space="preserve">testujú hypotézu v podmienkach riadenia jednej nezávislej premennej veličiny, </w:t>
      </w:r>
    </w:p>
    <w:p>
      <w:pPr>
        <w:pStyle w:val="Default"/>
        <w:numPr>
          <w:ilvl w:val="0"/>
          <w:numId w:val="7"/>
        </w:numPr>
        <w:ind w:left="714" w:hanging="357"/>
        <w:rPr/>
      </w:pPr>
      <w:r>
        <w:rPr>
          <w:color w:val="000000"/>
          <w:sz w:val="23"/>
          <w:szCs w:val="23"/>
        </w:rPr>
        <w:t xml:space="preserve">plánujú experiment, </w:t>
      </w:r>
    </w:p>
    <w:p>
      <w:pPr>
        <w:pStyle w:val="Default"/>
        <w:numPr>
          <w:ilvl w:val="0"/>
          <w:numId w:val="7"/>
        </w:numPr>
        <w:ind w:left="714" w:hanging="357"/>
        <w:rPr/>
      </w:pPr>
      <w:r>
        <w:rPr>
          <w:color w:val="000000"/>
          <w:sz w:val="23"/>
          <w:szCs w:val="23"/>
        </w:rPr>
        <w:t xml:space="preserve">naznačia záver konzistentný s realizovaným experimentom, komentujú chyby merania, </w:t>
      </w:r>
    </w:p>
    <w:p>
      <w:pPr>
        <w:pStyle w:val="Default"/>
        <w:numPr>
          <w:ilvl w:val="0"/>
          <w:numId w:val="7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yhodnotia celkový experiment vrátane použitých postupov,</w:t>
      </w:r>
    </w:p>
    <w:p>
      <w:pPr>
        <w:pStyle w:val="Default"/>
        <w:numPr>
          <w:ilvl w:val="0"/>
          <w:numId w:val="7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stupujú podľa slovných i písaných inštrukcií,</w:t>
      </w:r>
    </w:p>
    <w:p>
      <w:pPr>
        <w:pStyle w:val="Default"/>
        <w:numPr>
          <w:ilvl w:val="0"/>
          <w:numId w:val="7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yberú a bezpečne použijú experimentálnu zostavu, materiál, techniku vhodnú na meranie,</w:t>
      </w:r>
    </w:p>
    <w:p>
      <w:pPr>
        <w:pStyle w:val="Default"/>
        <w:numPr>
          <w:ilvl w:val="0"/>
          <w:numId w:val="7"/>
        </w:numPr>
        <w:ind w:left="714" w:hanging="357"/>
        <w:rPr/>
      </w:pPr>
      <w:r>
        <w:rPr>
          <w:color w:val="000000"/>
          <w:sz w:val="23"/>
          <w:szCs w:val="23"/>
        </w:rPr>
        <w:t>vykonajú experiment bezpečne, zaznamenajú údaje z pozorovania a merania,</w:t>
      </w:r>
    </w:p>
    <w:p>
      <w:pPr>
        <w:pStyle w:val="Default"/>
        <w:numPr>
          <w:ilvl w:val="0"/>
          <w:numId w:val="7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užijú vhodné nástroje a techniku na zber dát,</w:t>
      </w:r>
    </w:p>
    <w:p>
      <w:pPr>
        <w:pStyle w:val="Default"/>
        <w:numPr>
          <w:ilvl w:val="0"/>
          <w:numId w:val="7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polupracujú v skupine rovesníkov zostavenej učiteľom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  <w:u w:val="single"/>
        </w:rPr>
        <w:t xml:space="preserve">Oblasť: Spracovanie dát </w:t>
      </w:r>
    </w:p>
    <w:p>
      <w:pPr>
        <w:pStyle w:val="Default"/>
        <w:spacing w:before="12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Žiaci</w:t>
      </w:r>
    </w:p>
    <w:p>
      <w:pPr>
        <w:pStyle w:val="Default"/>
        <w:numPr>
          <w:ilvl w:val="0"/>
          <w:numId w:val="9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iešia úlohy s úplne definovaným problémom, ako aj úlohy s neúplne definovaným problémom a neúplne definované úlohy,</w:t>
      </w:r>
    </w:p>
    <w:p>
      <w:pPr>
        <w:pStyle w:val="Default"/>
        <w:numPr>
          <w:ilvl w:val="0"/>
          <w:numId w:val="9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rganizujú, prezentujú a vyhodnocujú dáta rôznymi spôsobmi,</w:t>
      </w:r>
    </w:p>
    <w:p>
      <w:pPr>
        <w:pStyle w:val="Default"/>
        <w:numPr>
          <w:ilvl w:val="0"/>
          <w:numId w:val="9"/>
        </w:numPr>
        <w:ind w:left="714" w:hanging="35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ransformujú dáta prezentované jednou formou do inej formy vrátane matematických výpočtov, grafov, tabuliek,</w:t>
      </w:r>
    </w:p>
    <w:p>
      <w:pPr>
        <w:pStyle w:val="Default"/>
        <w:numPr>
          <w:ilvl w:val="0"/>
          <w:numId w:val="9"/>
        </w:numPr>
        <w:ind w:left="714" w:hanging="357"/>
        <w:rPr/>
      </w:pPr>
      <w:r>
        <w:rPr>
          <w:color w:val="000000"/>
          <w:sz w:val="23"/>
          <w:szCs w:val="23"/>
        </w:rPr>
        <w:t xml:space="preserve">identifikujú trendy v dátach, </w:t>
      </w:r>
    </w:p>
    <w:p>
      <w:pPr>
        <w:pStyle w:val="Default"/>
        <w:numPr>
          <w:ilvl w:val="0"/>
          <w:numId w:val="9"/>
        </w:numPr>
        <w:ind w:left="714" w:hanging="357"/>
        <w:rPr/>
      </w:pPr>
      <w:r>
        <w:rPr>
          <w:color w:val="000000"/>
          <w:sz w:val="23"/>
          <w:szCs w:val="23"/>
        </w:rPr>
        <w:t xml:space="preserve">vytvárajú predpovede založené na dátach, </w:t>
      </w:r>
    </w:p>
    <w:p>
      <w:pPr>
        <w:pStyle w:val="Default"/>
        <w:numPr>
          <w:ilvl w:val="0"/>
          <w:numId w:val="9"/>
        </w:numPr>
        <w:ind w:left="714" w:hanging="357"/>
        <w:rPr/>
      </w:pPr>
      <w:r>
        <w:rPr>
          <w:color w:val="000000"/>
          <w:sz w:val="23"/>
          <w:szCs w:val="23"/>
        </w:rPr>
        <w:t>naznačujú závery založené na dátach,</w:t>
      </w:r>
    </w:p>
    <w:p>
      <w:pPr>
        <w:pStyle w:val="Default"/>
        <w:numPr>
          <w:ilvl w:val="0"/>
          <w:numId w:val="9"/>
        </w:numPr>
        <w:ind w:left="714" w:hanging="357"/>
        <w:rPr/>
      </w:pPr>
      <w:r>
        <w:rPr>
          <w:color w:val="000000"/>
          <w:sz w:val="23"/>
          <w:szCs w:val="23"/>
        </w:rPr>
        <w:t xml:space="preserve">odhadujú dáta na základe vlastnej skúsenosti, </w:t>
      </w:r>
    </w:p>
    <w:p>
      <w:pPr>
        <w:pStyle w:val="Default"/>
        <w:numPr>
          <w:ilvl w:val="0"/>
          <w:numId w:val="9"/>
        </w:numPr>
        <w:ind w:left="714" w:hanging="357"/>
        <w:rPr/>
      </w:pPr>
      <w:r>
        <w:rPr>
          <w:color w:val="000000"/>
          <w:sz w:val="23"/>
          <w:szCs w:val="23"/>
        </w:rPr>
        <w:t xml:space="preserve">použijú poznatky na vysvetlenie záverov. </w:t>
      </w:r>
    </w:p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ýchovné a vzdelávacie stratégie</w:t>
      </w:r>
    </w:p>
    <w:p>
      <w:pPr>
        <w:pStyle w:val="Normal"/>
        <w:autoSpaceDE w:val="false"/>
        <w:ind w:firstLine="357"/>
        <w:jc w:val="both"/>
        <w:rPr/>
      </w:pPr>
      <w:r>
        <w:rPr>
          <w:bCs/>
        </w:rPr>
        <w:t xml:space="preserve">Výchovnou stratégiou </w:t>
      </w:r>
      <w:r>
        <w:rPr/>
        <w:t>je naučiť študentov tolerovať odlišnosti jednotlivcov a iných, klásť dôraz na výchovu k právnemu vedomiu, demokracii, mravným hodnotám.</w:t>
      </w:r>
    </w:p>
    <w:p>
      <w:pPr>
        <w:pStyle w:val="Normal"/>
        <w:autoSpaceDE w:val="false"/>
        <w:ind w:firstLine="357"/>
        <w:jc w:val="both"/>
        <w:rPr/>
      </w:pPr>
      <w:r>
        <w:rPr>
          <w:bCs/>
        </w:rPr>
        <w:t xml:space="preserve">Stratégie vyučovania: </w:t>
      </w:r>
      <w:r>
        <w:rPr/>
        <w:t xml:space="preserve">Pri výučbe je najväčšia pozornosť venovaná </w:t>
      </w:r>
      <w:r>
        <w:rPr>
          <w:bCs/>
        </w:rPr>
        <w:t xml:space="preserve">samostatnej práci </w:t>
      </w:r>
      <w:r>
        <w:rPr/>
        <w:t>žiakov – aktivitám, ktoré sú zamerané na činnosti vedúce ku konštrukcii nových poznatkov.</w:t>
      </w:r>
    </w:p>
    <w:p>
      <w:pPr>
        <w:pStyle w:val="Normal"/>
        <w:autoSpaceDE w:val="false"/>
        <w:ind w:firstLine="357"/>
        <w:jc w:val="both"/>
        <w:rPr>
          <w:bCs/>
        </w:rPr>
      </w:pPr>
      <w:r>
        <w:rPr/>
        <w:t xml:space="preserve">Dôraz sa kladie aj na také formy práce, akými sú </w:t>
      </w:r>
      <w:r>
        <w:rPr>
          <w:bCs/>
        </w:rPr>
        <w:t>diskusi</w:t>
      </w:r>
      <w:r>
        <w:rPr/>
        <w:t>a, vytváranie l</w:t>
      </w:r>
      <w:r>
        <w:rPr>
          <w:bCs/>
        </w:rPr>
        <w:t xml:space="preserve">ogických schém </w:t>
      </w:r>
      <w:r>
        <w:rPr/>
        <w:t xml:space="preserve">a pojmových máp , </w:t>
      </w:r>
      <w:r>
        <w:rPr>
          <w:bCs/>
        </w:rPr>
        <w:t xml:space="preserve">práca s informáciami </w:t>
      </w:r>
      <w:r>
        <w:rPr/>
        <w:t xml:space="preserve">tak, aby vedel robiť prírodovedné úsudky. Podnetnou formou rozvoja zručnosti sú vlastné </w:t>
      </w:r>
      <w:r>
        <w:rPr>
          <w:bCs/>
        </w:rPr>
        <w:t>experimentálne činnosti</w:t>
      </w:r>
      <w:r>
        <w:rPr/>
        <w:t xml:space="preserve">, pri ktorých má žiak preukázať svoje schopnosti rozhodovať, zdôvodňovať a využívať informačné technológie. Tvorivosť žiakov podporujú </w:t>
      </w:r>
      <w:r>
        <w:rPr>
          <w:bCs/>
        </w:rPr>
        <w:t xml:space="preserve">vlastné prezentácie </w:t>
      </w:r>
      <w:r>
        <w:rPr/>
        <w:t xml:space="preserve">a </w:t>
      </w:r>
      <w:r>
        <w:rPr>
          <w:bCs/>
        </w:rPr>
        <w:t>zapojenie do projektov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Štruktúra kompetencií rozvíjaných vyučovaním fyzik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301"/>
        <w:gridCol w:w="2363"/>
        <w:gridCol w:w="2367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oznáva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ognitívn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omunikačn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ersonáln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trapersonálna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žívať kognitívne operácie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voriť, prijať a spracovať informácie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ť skupinové rozhodnutia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ulovať svoje správanie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ovať a riešiť problémy, používať stratégie riešenia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hľadávať informácie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operovať v skupine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tvárať si vlastný hodnotový systém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latňovať kritické myslenie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ovať svoj názor a argumentovať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erovať odlišnosti jednotlivcov a iných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jsť si vlastný štýl učenia  a vedieť sa učiť v skupine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kutovať a viesť diskusiu o odbornom probléme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yslieť tvorivo a uplatniť jeho výsledky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Stratégie vyučova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ratégie výučby –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ratégie výučby – formy  prác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1/1. Pozorovanie, meranie, experiment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zhovor, grafická metóda, prakticko - aplikačné metódy, pozorovanie, demonštračná metóda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>individuálna a skupinová práca, pozorovanie, demonštrácia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1/2. Sila a pohyb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, rozhovor, demonštračná metóda, prakticko-aplikačné metódy, grafická metóda, riešenie úlo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1/3. Energia okolo ná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, rozhovor, demonštračná metóda, prakticko-aplikačné metódy, grafická metóda, riešenie úlo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/4. Elektrina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, rozhovor, demonštračná metóda, prakticko-aplikačné metódy, grafická metóda, riešenie úlo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2/1. Magnetizmu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ýklad, rozhovor, demonštračná metóda, prakticko-aplikačné metódy, grafická metóda, riešenie úloh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/2. Vlastnosti kvapalín a plynov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, rozhovor, demonštračná metóda, prakticko-aplikačné metódy, grafická metóda, riešenie úlo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/3. Energia okolo ná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ýklad, rozhovor, demonštračná metóda, prakticko-aplikačné metódy, grafická metóda, riešenie úloh, projektová metód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>individuálna a skupinová práca, práca vo dvojiciach, pozorovanie, demonštrácia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1. Periodické dej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, rozhovor, demonštračná metóda, prakticko-aplikačné metódy, grafická metóda, riešenie úloh, projektová metód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a skupinová práca, práca vo dvojiciach, pozorovanie, demonštrácia, brainstorming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2. Elektromagnetické žiarenia a častice mikrosve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, rozhovor, demonštračná metóda, prakticko-aplikačné metódy, grafická metóda, riešenie úloh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viduálna a skupinová práca, práca vo dvojiciach, pozorovanie, demonštrácia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3. Energia okolo ná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, rozhovor, grafická metód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orovanie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čebné zdro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638"/>
        <w:gridCol w:w="1721"/>
        <w:gridCol w:w="17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1/1. Pozorovanie, meranie a ich zápis a vyhodnot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oubek a kol.: Fizika a gimn. 1.évfolyama számára (Educo 2009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PC, dataprojektor, tabuľ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ostupné pomôcky v učebni fyziky, CD, DVD, videozázna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1/2. Sila a pohy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oubek a kol.: Fizika a gimn. 1.évfolyama számára (Educo 2009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PC, dataprojektor, tabuľ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ostupné pomôcky v učebni fyziky, CD, DVD, videozázna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1/3. Energia okolo n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oubek a kol.: Fizika a gimn. 1.évfolyama számára (Educo 2009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PC, dataprojektor, tabuľa, videotechni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ostupné pomôcky v učebni fyziky, CD, DVD, videozázna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4. Elekt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oubek a kol.: Fizika a gimn. 1.évfolyama számára (Educo 2009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PC, dataprojektor, tabuľa, videotechni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ostupné pomôcky v učebni fyziky, CD, DVD, videozázna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2/1. Magnetizm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mkanin a kol.: Fizika a gimnázium 2. és a nyolcosztályos gimn. 6. évf. számára (Educo 2010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oubek, Lepil: Fyzika pre 3.ročník gymnázií (SPN 2005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, tabuľa, videotechni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ostupné pomôcky v učebni fyziky, CD, DVD, videozázna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/2. Vlastnosti kvapalín a plynov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mkanin a kol.: Fizika a gimnázium 2. és a nyolcosztályos gimn. 6. évf. számára (Educo 201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, tabuľa, videotechni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ostupné pomôcky v učebni fyziky, CD, DVD, videozázna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/3. Energia okolo n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mkanin a kol.: Fizika a gimnázium 2. és a nyolcosztályos gimn. 6. évf. számára (Educo 2010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oubek, Lepil: Fyzika pre 3.ročník gymnázií (SPN 2005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, tabuľa, videotechni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ostupné pomôcky v učebni fyziky, CD, DVD, videozázna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1. Periodické de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mkanin a kol.: Fizika a gimnázium 2. és a nyolcosztályos gimn. 6. évf. számára (Educo 201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, tabuľa, videotechni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ostupné pomôcky v učebni fyziky, CD, DVD, videozázna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2. Elektromagnetické žiarenia a častice mikrosve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išút a kol.: Fyzika pre 4.ročník gymn. s VJM (SPN 2008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, tabuľa, videotechni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ostupné pomôcky v učebni fyziky, CD, DVD, videozázna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/3. Energia okolo n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išút a kol.: Fyzika pre 4.ročník gymn. s VJM (SPN 2008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, tabuľa, videotechnik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ostupné pomôcky v učebni fyziky, CD, DVD, videozáznam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odnotenie a klasifikácia</w:t>
      </w:r>
    </w:p>
    <w:p>
      <w:pPr>
        <w:pStyle w:val="Default"/>
        <w:ind w:firstLine="357"/>
        <w:jc w:val="both"/>
        <w:rPr/>
      </w:pPr>
      <w:r>
        <w:rPr/>
        <w:t xml:space="preserve">Vo výchovno-vzdelávacom procese sa uskutočňuje priebežná a súhrnná klasifikácia v zmysle metodického pokynu č. 8/2009-R. Priebežná klasifikácia sa uplatňuje pri hodnotení čiastkových výsledkov žiaka. Súhrnná klasifikácia sa vykonáva na konci každého polroka školského roka. Zahŕňa súhrnné vyjadrenie hodnotenia dosiahnutých výchovno-vzdelávacích výsledkov žiaka v uplynulom polroku. </w:t>
      </w:r>
    </w:p>
    <w:p>
      <w:pPr>
        <w:pStyle w:val="Default"/>
        <w:ind w:firstLine="357"/>
        <w:jc w:val="both"/>
        <w:rPr/>
      </w:pPr>
      <w:r>
        <w:rPr>
          <w:color w:val="000000"/>
        </w:rPr>
        <w:t xml:space="preserve">Hodnotenie žiakov sa vykonáva známkou, percentuálnym alebo slovným hodnotením. Slovné hodnotenie je spätná väzba učiteľa žiakovi . Učiteľ ocení klady a vysvetlí žiakovi, v čom sa má zlepšiť. Hodnotenie vyjadrené percentami sa používa pri priebežnom hodnotení žiaka a pri klasifikácii a hodnotení prospechu žiaka pri záverečnej skúške. </w:t>
      </w:r>
    </w:p>
    <w:p>
      <w:pPr>
        <w:pStyle w:val="Normal"/>
        <w:autoSpaceDE w:val="false"/>
        <w:ind w:firstLine="357"/>
        <w:jc w:val="both"/>
        <w:rPr/>
      </w:pPr>
      <w:r>
        <w:rPr/>
        <w:t>Prospech žiaka sa vo všeobecnovzdelávacích predmetoch klasifikuje nasledujúcimi piatimi stupňami: 1 – výborný, 2 – chválitebný, 3 – dobrý, 4 – dostatočný, 5 – nedostatočný v závislosti od dosiahnutého počtu bodov v percentuálnom vyjadrení</w:t>
      </w:r>
    </w:p>
    <w:p>
      <w:pPr>
        <w:pStyle w:val="Normal"/>
        <w:autoSpaceDE w:val="false"/>
        <w:ind w:firstLine="357"/>
        <w:jc w:val="both"/>
        <w:rPr/>
      </w:pPr>
      <w:r>
        <w:rPr/>
        <w:t>100</w:t>
      </w:r>
      <w:r>
        <w:rPr>
          <w:lang w:val="en-US"/>
        </w:rPr>
        <w:t>% - 90% - v</w:t>
      </w:r>
      <w:r>
        <w:rPr/>
        <w:t>ýborný (1)</w:t>
      </w:r>
    </w:p>
    <w:p>
      <w:pPr>
        <w:pStyle w:val="Normal"/>
        <w:autoSpaceDE w:val="false"/>
        <w:ind w:firstLine="357"/>
        <w:jc w:val="both"/>
        <w:rPr>
          <w:lang w:val="en-US"/>
        </w:rPr>
      </w:pPr>
      <w:r>
        <w:rPr>
          <w:lang w:val="en-US"/>
        </w:rPr>
        <w:t>89.9% - 75% - chválitebný (2)</w:t>
      </w:r>
    </w:p>
    <w:p>
      <w:pPr>
        <w:pStyle w:val="Normal"/>
        <w:autoSpaceDE w:val="false"/>
        <w:ind w:firstLine="357"/>
        <w:jc w:val="both"/>
        <w:rPr>
          <w:lang w:val="en-US"/>
        </w:rPr>
      </w:pPr>
      <w:r>
        <w:rPr>
          <w:lang w:val="en-US"/>
        </w:rPr>
        <w:t>74.9% - 60% - dobrý (3)</w:t>
      </w:r>
    </w:p>
    <w:p>
      <w:pPr>
        <w:pStyle w:val="Normal"/>
        <w:autoSpaceDE w:val="false"/>
        <w:ind w:firstLine="357"/>
        <w:jc w:val="both"/>
        <w:rPr>
          <w:lang w:val="en-US"/>
        </w:rPr>
      </w:pPr>
      <w:r>
        <w:rPr>
          <w:lang w:val="en-US"/>
        </w:rPr>
        <w:t>59.9% - 40% - dostatočný (4)</w:t>
      </w:r>
    </w:p>
    <w:p>
      <w:pPr>
        <w:pStyle w:val="Normal"/>
        <w:autoSpaceDE w:val="false"/>
        <w:ind w:firstLine="357"/>
        <w:jc w:val="both"/>
        <w:rPr>
          <w:lang w:val="en-US"/>
        </w:rPr>
      </w:pPr>
      <w:r>
        <w:rPr>
          <w:lang w:val="en-US"/>
        </w:rPr>
        <w:t>39.9% - 0% - nedostatočný (5)</w:t>
      </w:r>
    </w:p>
    <w:p>
      <w:pPr>
        <w:pStyle w:val="Default"/>
        <w:ind w:firstLine="357"/>
        <w:jc w:val="both"/>
        <w:rPr/>
      </w:pPr>
      <w:r>
        <w:rPr/>
        <w:t xml:space="preserve">Podklady na hodnotenie a klasifikáciu výchovno-vzdelávacích výsledkov a správania žiaka získava učiteľ najmä týmito metódami, formami a prostriedkami: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sústavným diagnostickým pozorovaním žiaka,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sústavným sledovaním výkonov žiaka a jeho pripravenosti na vyučovanie,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rôznymi druhmi skúšok (praktické, ústne, písomné, grafické, vedomostné testy),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analýzou výsledkov rôznych činností žiaka s osobitným zameraním na manuálnu zručnosť, úroveň dosiahnutej samoobsluhy a na celkovú sociálnu vyspelosť,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rozhovormi so žiakom, rodičmi alebo zákonnými zástupcami </w:t>
      </w:r>
    </w:p>
    <w:p>
      <w:pPr>
        <w:pStyle w:val="Default"/>
        <w:ind w:firstLine="357"/>
        <w:jc w:val="both"/>
        <w:rPr/>
      </w:pPr>
      <w:r>
        <w:rPr/>
        <w:t xml:space="preserve">Pri klasifikácii výsledkov v sa v súlade s požiadavkami učebných osnov hodnotí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schopnosť tvorivého myslenia a uplatňovania osvojených poznatkov a zručností pri riešení praktických úloh a pri výklade spoločenských a prírodných javov a zákonitostí,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celistvosť, presnosť a trvácnosť osvojenia požadovaných poznatkov, faktov, pojmov, zákonitostí a vzťahov,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schopnosť využívať skúsenosti a poznatky získané pri praktických činnostiach,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výstižnosť a jazyková správnosť ústneho a písomného prejavu,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/>
        <w:t>kvalita výsledkov činností a schopnosť samostatnej práce.</w:t>
      </w:r>
    </w:p>
    <w:p>
      <w:pPr>
        <w:pStyle w:val="Normal"/>
        <w:spacing w:before="120" w:after="0"/>
        <w:ind w:right="150" w:hanging="0"/>
        <w:jc w:val="both"/>
        <w:rPr/>
      </w:pPr>
      <w:r>
        <w:rPr/>
        <w:t xml:space="preserve">Výsledná klasifikácia prírodovedných predmetov zahŕňa nasledovné formy a metódy overovania požiadaviek na vedomosti a zručnosti žiakov: 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/>
        <w:t>písomné – testy, previerky, referáty, projekty, záznamy s laboratórnych cvičení, domáce úlohy (Príprava domácej úlohy je súčasťou výchovno-vzdelávacieho procesu, a preto sa môže hodnotiť klasifikačným stupňom.)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/>
        <w:t xml:space="preserve">praktické – laboratórne cvičenia 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/>
        <w:t xml:space="preserve">ústne – ústne prezentovanie osvojených poznatkov, pri ktorom sa kladie dôraz nielen na kvalitu osvojenia, ale aj na spôsob ich prezentácie v logických súvislostiach a ich aplikáciou v praktických súvislostiach </w:t>
      </w:r>
    </w:p>
    <w:p>
      <w:pPr>
        <w:pStyle w:val="Normal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sah vzdelávania (učivo)</w:t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strike w:val="false"/>
      <w:dstrike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8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8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10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8:10:00Z</dcterms:modified>
  <cp:revision>2</cp:revision>
  <dc:subject/>
  <dc:title>Gymnázium a ZŠ Sándora Máraiho s vyučovacím jazykom maďarským,</dc:title>
</cp:coreProperties>
</file>