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Učebné osnovy vyučovacieho predmetu biológ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Bioló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Časový rozsah výučby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V. ročník: 2 hodiny/týždeň (ročne 66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I. ročník: 1 hodina/týždeň (ročne 33 hodín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I ročník: 2 hodiny/týždeň (ročne 66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II. ročník: 1 hodina/ týždeň ( ročne 33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X. ročník: 1 hodina/ týždeň (ročne 33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  <w:br/>
        <w:t>Štátny vzdelávací program – ISCED 2 zo dňa 02.06.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Stupeň vzdelania:</w:t>
      </w:r>
      <w:r>
        <w:rPr/>
        <w:t xml:space="preserve"> nižší stredn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1"/>
          <w:szCs w:val="21"/>
        </w:rPr>
      </w:pPr>
      <w:r>
        <w:rPr>
          <w:rFonts w:cs="Arial-BoldMT;Arial" w:ascii="Arial-BoldMT;Arial" w:hAnsi="Arial-BoldMT;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Učebný predmet umožňuje rozvíjať a prehlbovať poznatky o živých organizmoch s dôrazom na vzájomné vzťahy organizmov a vzťahy k prostrediu, ako aj človeka k živým a neživý zložkám prostredia. Predmet je zameraný na chápanie živej a neživej prírody ako celku. To predstavuje poznanie konkrétnych prírodných celkov a život organizmov v ich životnom prostredí. Orientuje sa na prejavy života a vzájomné vzťahy organizmov, chápanie základných súvislostí živých a neživých zložiek prírody, ako výsledku vzájomného pôsobenia rôznych procesov. Vedie k schopnosti triediť informácie a poznatky, využívať ich v praktickom živote, rozvíjať aktívny a pozitívny vzťah k prírode, človeku a ochrane jeho zdravia. </w:t>
      </w:r>
      <w:r>
        <w:rPr>
          <w:bCs/>
          <w:sz w:val="22"/>
          <w:szCs w:val="22"/>
        </w:rPr>
        <w:t>Do predmetu biológie je zapracovaná aj finančná gramotnosť, nakoľko je potrebné vedieť</w:t>
      </w:r>
      <w:r>
        <w:rPr>
          <w:sz w:val="22"/>
          <w:szCs w:val="22"/>
        </w:rPr>
        <w:t xml:space="preserve"> využívať poznatky, zručnosti a skúsenosti na efektívne riadenie vlastných finančných zdrojov s cieľom zaistiť celoživotné finančné zabezpečenie seba a svojej domácnost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ab/>
        <w:t>Základným štrukturálnym prvkom je špirálovité usporiadanie obsahu v jednotlivých ročníkoch a tematických celkoch. Poznatky sa rozvíjajú na základe princípu od vonkajších k vnútorným štruktúram vo vzájomných vzťahoch a súvislostiach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ab/>
        <w:t>Učivo v 5. - 6. ročníku je usporiadané v nadväznosti na osvojené poznatky z nižšieho stupňa vzdelávania a skúsenosti žiakov z vnímania prírodných objektov, vzťahov organizmov a človeka v prírodnom prostredí. Štruktúra učiva je orientovaná na konkrétne prírodné celky, poznávanie jednotlivých organizmov v nich žijúcich, triedenie a zovšeobecňovanie poznatkov, s pozornosťou na potravové vzťahy a vzťahy k prostrediu, s postupným prechodom na pochopenie vnútorných štruktúr. Usporiadanie učiva vedie k postupnému poznávaniu zložitosti organizmov a postupne prehlbovať poznatk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Usporiadanie učiva v 7. ročníku nadväzuje na predchádzajúci učebný systém s rešpektovaním vzájomných súvislostí. Štruktúra učiva v 7. ročníku umožňuje plynulý prechod k pochopeniu človeka ako biologického objektu a na základe anatomicko-fyziologických poznatkov, smeruje k pochopeniu princípov individuality, biologickej a sociálnej podstaty človeka, pochopeniu základných spoločenských vzťahov na základe etických noriem, v prospech ich rozvoja. Štruktúra učiva umožňuje pochopenie osvojovanie si zdravého životného štýlu a ochranu pred škodlivými vplyvmi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ab/>
        <w:t xml:space="preserve">Štruktúra obsahu v 8. ročníku sa orientuje na dynamické hľadisko zloženia Zeme, zemského povrchu v súčinnosti so živými zložkami prírody. Predstavuje spolu s vedomosťami nadobudnutými v nižších ročníkoch komplexný pohľad na prírodu a jej vývoj. Nadväzne sa ďalej orientuje na poznanie vzťahov živej a neživej prírody so zameraním na základné ekologické poznatky. Obsah ročníka je vcelku zameraný na komplexné poznanie a chápanie vzájomných vzťahov a súvislostí v prírode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ab/>
        <w:t>Obsah učiva v 9. ročníku je orientovaný na základné životné procesy z hľadiska funkčných častí tela organizmov, poznatky o podstate života z hľadiska bunkovej štruktúry a dedičnosti. Záver tvorí problematika životného prostredia, ktorá smeruje k pochopeniu základných vzájomných vzťahov, vzťahov k prostrediu s vyústením do poznania vzťahov človeka k prírode a jej ochrane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" w:hAnsi="Times" w:cs="Times"/>
          <w:b/>
          <w:b/>
          <w:sz w:val="22"/>
          <w:szCs w:val="22"/>
          <w:highlight w:val="yellow"/>
        </w:rPr>
      </w:pPr>
      <w:r>
        <w:rPr>
          <w:rFonts w:cs="Times" w:ascii="Times" w:hAnsi="Times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>
          <w:rFonts w:cs="Times" w:ascii="Times" w:hAnsi="Times"/>
          <w:b/>
        </w:rPr>
        <w:t>Tematické celky predmetu biológia (hlavné okruhy vzdelávania):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V. ročník: 66 hodín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>Príroda a život (6 hod.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Spoločenstvá organizmov (60 hod.)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VI. ročník: 33 hodín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Život s človekom a v ľudských sídlach (6 hod.)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Živé organizmy a ich stavba (27 hod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VII. ročník: 66 hodín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1.  </w:t>
      </w:r>
      <w:r>
        <w:rPr>
          <w:color w:val="000000"/>
          <w:sz w:val="22"/>
          <w:szCs w:val="22"/>
        </w:rPr>
        <w:t>Človek a jeho telo (38 hod.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2.  Stavba a funkcie tela stavovcov (28 hod.)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  <w:u w:val="single"/>
        </w:rPr>
        <w:t>VIII. ročník: 33 hodín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Základné životné procesy organizmov (16 hod.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2. Dedičnosť a premenlivosť organizmov (9 hod.)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3. </w:t>
      </w:r>
      <w:r>
        <w:rPr>
          <w:color w:val="000000"/>
          <w:sz w:val="22"/>
          <w:szCs w:val="22"/>
        </w:rPr>
        <w:t>Životné prostredie organizmov a človeka (8 hod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IX. ročník: 33 hodín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Neživá príroda a jej poznávanie (20 hod.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2. História Zeme (4 hod.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3. </w:t>
      </w:r>
      <w:r>
        <w:rPr>
          <w:color w:val="000000"/>
          <w:sz w:val="22"/>
          <w:szCs w:val="22"/>
        </w:rPr>
        <w:t>Neživá príroda a jej poznávanie (4 hod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4. Ekologické podmienky života (5 hod.)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iele </w:t>
      </w:r>
      <w:r>
        <w:rPr>
          <w:sz w:val="22"/>
          <w:szCs w:val="22"/>
        </w:rPr>
        <w:t>sú zamerané na poznávanie živej a neživej prírody ako celku, čo predstav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40"/>
        <w:ind w:left="360" w:hanging="0"/>
        <w:jc w:val="both"/>
        <w:rPr/>
      </w:pPr>
      <w:r>
        <w:rPr>
          <w:sz w:val="22"/>
          <w:szCs w:val="22"/>
        </w:rPr>
        <w:t>1.</w:t>
        <w:tab/>
        <w:t xml:space="preserve">Poznať a chápať život v prírodných celkoch a život organizmov v nich žijúcich. </w:t>
      </w:r>
    </w:p>
    <w:p>
      <w:pPr>
        <w:pStyle w:val="Normal"/>
        <w:autoSpaceDE w:val="false"/>
        <w:spacing w:before="0" w:after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Poznať väzby organizmov na životné prostredie v prejavoch života a vzájomných vzťahoch </w:t>
      </w:r>
    </w:p>
    <w:p>
      <w:pPr>
        <w:pStyle w:val="Normal"/>
        <w:autoSpaceDE w:val="false"/>
        <w:spacing w:before="0" w:after="240"/>
        <w:ind w:left="360" w:hanging="0"/>
        <w:jc w:val="both"/>
        <w:rPr/>
      </w:pPr>
      <w:r>
        <w:rPr>
          <w:sz w:val="22"/>
          <w:szCs w:val="22"/>
        </w:rPr>
        <w:tab/>
        <w:t>ako súčastí celku.</w:t>
      </w:r>
    </w:p>
    <w:p>
      <w:pPr>
        <w:pStyle w:val="Normal"/>
        <w:autoSpaceDE w:val="false"/>
        <w:spacing w:before="0" w:after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Chápať základné súvislosti a vzťahy prírodných objektov, ako výsledok vzájomného </w:t>
      </w:r>
    </w:p>
    <w:p>
      <w:pPr>
        <w:pStyle w:val="Normal"/>
        <w:autoSpaceDE w:val="false"/>
        <w:spacing w:before="0" w:after="240"/>
        <w:ind w:left="360" w:firstLine="34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ôsobenia prírodných procesov a javov.</w:t>
      </w:r>
    </w:p>
    <w:p>
      <w:pPr>
        <w:pStyle w:val="Normal"/>
        <w:autoSpaceDE w:val="false"/>
        <w:spacing w:before="0" w:after="240"/>
        <w:ind w:left="360" w:hanging="0"/>
        <w:jc w:val="both"/>
        <w:rPr/>
      </w:pPr>
      <w:r>
        <w:rPr>
          <w:sz w:val="22"/>
          <w:szCs w:val="22"/>
        </w:rPr>
        <w:t>4.</w:t>
        <w:tab/>
        <w:t xml:space="preserve">Chápať základné biologické procesy vo väzbe na živé a neživé zložky prírody. </w:t>
      </w:r>
    </w:p>
    <w:p>
      <w:pPr>
        <w:pStyle w:val="Normal"/>
        <w:autoSpaceDE w:val="false"/>
        <w:spacing w:before="0" w:after="240"/>
        <w:ind w:left="360" w:hanging="0"/>
        <w:jc w:val="both"/>
        <w:rPr/>
      </w:pPr>
      <w:r>
        <w:rPr>
          <w:sz w:val="22"/>
          <w:szCs w:val="22"/>
        </w:rPr>
        <w:t>5.</w:t>
        <w:tab/>
        <w:t>Viesť k schopnosti triediť informácie a osvojené poznatky a využívať ich v praktickom živote.</w:t>
      </w:r>
    </w:p>
    <w:p>
      <w:pPr>
        <w:pStyle w:val="TextBody"/>
        <w:tabs>
          <w:tab w:val="clear" w:pos="450"/>
        </w:tabs>
        <w:spacing w:before="0" w:after="24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Formovať ucelenú predstavu o rozmanitosti a jednote živej prírody, o javoch a procesoch, </w:t>
      </w:r>
    </w:p>
    <w:p>
      <w:pPr>
        <w:pStyle w:val="TextBody"/>
        <w:tabs>
          <w:tab w:val="clear" w:pos="450"/>
        </w:tabs>
        <w:spacing w:before="0" w:after="240"/>
        <w:ind w:firstLine="357"/>
        <w:jc w:val="both"/>
        <w:rPr/>
      </w:pPr>
      <w:r>
        <w:rPr>
          <w:sz w:val="22"/>
          <w:szCs w:val="22"/>
        </w:rPr>
        <w:tab/>
        <w:t xml:space="preserve">ktoré v nej prebiehajú, o zákonitostiach, ktorými sa riadia všetky živé organizmy. </w:t>
      </w:r>
    </w:p>
    <w:p>
      <w:pPr>
        <w:pStyle w:val="TextBody"/>
        <w:tabs>
          <w:tab w:val="clear" w:pos="450"/>
        </w:tabs>
        <w:spacing w:before="0" w:after="240"/>
        <w:ind w:firstLine="360"/>
        <w:jc w:val="both"/>
        <w:rPr/>
      </w:pPr>
      <w:r>
        <w:rPr>
          <w:sz w:val="22"/>
          <w:szCs w:val="22"/>
        </w:rPr>
        <w:t>7.</w:t>
        <w:tab/>
        <w:t>Poznávať praktický význam živých organizmov pre život človeka.</w:t>
      </w:r>
    </w:p>
    <w:p>
      <w:pPr>
        <w:pStyle w:val="TextBody"/>
        <w:tabs>
          <w:tab w:val="clear" w:pos="450"/>
        </w:tabs>
        <w:spacing w:before="0" w:after="240"/>
        <w:ind w:firstLine="360"/>
        <w:jc w:val="both"/>
        <w:rPr/>
      </w:pPr>
      <w:r>
        <w:rPr>
          <w:sz w:val="22"/>
          <w:szCs w:val="22"/>
        </w:rPr>
        <w:t>8.</w:t>
        <w:tab/>
        <w:t xml:space="preserve">Poskytnúť poznatky o fungovaní ľudského tela ako celostného systému. </w:t>
      </w:r>
    </w:p>
    <w:p>
      <w:pPr>
        <w:pStyle w:val="TextBody"/>
        <w:tabs>
          <w:tab w:val="clear" w:pos="450"/>
        </w:tabs>
        <w:spacing w:before="0" w:after="240"/>
        <w:ind w:firstLine="360"/>
        <w:jc w:val="both"/>
        <w:rPr/>
      </w:pPr>
      <w:r>
        <w:rPr>
          <w:sz w:val="22"/>
          <w:szCs w:val="22"/>
        </w:rPr>
        <w:t>9.</w:t>
        <w:tab/>
        <w:t>Rozvíjať zručnosti pri práci v teréne a v prírodovednom laboratóriu.</w:t>
      </w:r>
    </w:p>
    <w:p>
      <w:pPr>
        <w:pStyle w:val="TextBody"/>
        <w:tabs>
          <w:tab w:val="clear" w:pos="450"/>
        </w:tabs>
        <w:spacing w:before="0" w:after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Rozvíjať schopnosti a zručnosti pri riešení úloh a školských projektov najmä v oblasti   </w:t>
      </w:r>
    </w:p>
    <w:p>
      <w:pPr>
        <w:pStyle w:val="TextBody"/>
        <w:tabs>
          <w:tab w:val="clear" w:pos="450"/>
        </w:tabs>
        <w:spacing w:before="0" w:after="240"/>
        <w:ind w:firstLine="708"/>
        <w:jc w:val="both"/>
        <w:rPr/>
      </w:pPr>
      <w:r>
        <w:rPr>
          <w:sz w:val="22"/>
          <w:szCs w:val="22"/>
        </w:rPr>
        <w:t>ochrany živej prírody a zdravia človeka (samostatne alebo v skupinách).</w:t>
      </w:r>
    </w:p>
    <w:p>
      <w:pPr>
        <w:pStyle w:val="Normal"/>
        <w:spacing w:lineRule="auto" w:line="276" w:before="0" w:after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ýchovné a vzdelávacie stratég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petencie v oblasti prírodných vied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ipulácia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 bežným biologickým materiálom pri jeho zbere a spracovaní v laboratóriu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chopeni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lesného, vodného, trávneho, poľného ekosystému a ľudských obydlí ako životných priestorov organizmov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vzájomných vzťahov medzi organizmami a ich prostredím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lňovani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citu zodpovednosti vo vzťahu k živým organizmom a ich prostrediu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citu zodpovednosti za vlastné zdravie a  rozvoj zdravého životného štýlu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ozumeni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ťahu neživej a živej prírody a význam jej poznávania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návan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živých organizmov a ich význam v prírode a pre život človek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ypických predstaviteľov organizmov podľa vonkajších znakov, životných prejavov a potravových vzťahov, zásady prevencie a spôsob ochrany pred škodlivými druhm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ákladnej stavby, funkcie a životných prejavov rastlinných a živočíšnych buniek, jednobunkových a mnohobunkových organizm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ákladnej stavby a funkcie sústav orgánov človeka, zásady starostlivosti prvej predlekárskej pomoci pri bežných poranenia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ákladnej stavby a stavebných jednotiek Zeme, podstatných zmien v zemskej kôre, základných vonkajších a vnútorných geologických procesov, súvislostí geologického vývoja Zeme, prírody a človek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základných podmienok života, faktorov prostredia a vzťahov organizmov, </w:t>
      </w:r>
      <w:r>
        <w:rPr>
          <w:sz w:val="22"/>
          <w:szCs w:val="22"/>
        </w:rPr>
        <w:t>následky vplyvu človeka na biosféru a možnosti ich odstrán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hlavných znakov základných životných procesov baktérii, rastlín, húb a živočíchov, podstata a význam dedičnosti v prírode a pre človek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ložiek životného prostredia, ich vzájomný vzťah, význam pre podmienky života organizmov a človeka a faktory vplývajúce na kvalitu životného prostredia, zdravie a spôsob života človeka a organizmov, základné hľadiská ochrany životného prostredia a prírod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jbežnejších úžitkových a hospodársky významných druhov rastlín, húb a živočícho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ožnosti využitia  vlastností a životných prejavov organizmov v biotechnológiá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2"/>
          <w:szCs w:val="22"/>
        </w:rPr>
        <w:t>nebezpečných a patogénnych organizmov, ich účinok na ľudský organizmus, možnosti liečby,  prevencie a poskytnutia prvej pomoc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zitívnych aj negatívnych účinkov životného prostredia na ľudský organizmu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íčin a možností prevencie najčastejších ochor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ôsledkov sociálnych patológií pre život a zdravie človek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ákladov poskytovania prvej pomoci, vedieť ich aplikovať v praxi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orovani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ologických objektov vo voľnej prírode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ktickosť: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riešení úloh, interpretácii faktov a vyvodzovaní záverov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ác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 bežnými laboratórnymi pomôckami a prístrojmi pri poznávaní biologického materiálu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 informáciami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Prezentácia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ej práce, diskusia, argumentácia, obhajoba vlastného stanoviska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íprava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ých prezentácií a vystúpení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víjani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sz w:val="22"/>
          <w:szCs w:val="22"/>
        </w:rPr>
        <w:t>poznatkov o činnosti ľudského tela, ako celostného systému z hľadiska ochrany zdravia  a zdravého životného štýlu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čitateľskej gramotnosti v oblasti odborného biologického textu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operácie v skupine, delenie úloh, niesť zodpovednosť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vorivosť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riešení úloh, poukazovať na príčiny problémov, navrhovať ich riešenia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ímani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sz w:val="22"/>
          <w:szCs w:val="22"/>
        </w:rPr>
        <w:t xml:space="preserve">živej prírody ako hierarchicky usporiadaného, neustále sa meniaceho, dynamického systému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ľadávani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ácií o živej prírode v literatúre a informačných médiách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íčinných súvislostí v prírodných javoch a procesoch a tým podpora logického mysleni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užiti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sz w:val="22"/>
          <w:szCs w:val="22"/>
        </w:rPr>
        <w:t>poznatkov o anatómii a fyziológii ľudského tela pri starostlivosti o vlastné zdravi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čných a  komunikačných technológií a prostriedkov pri získavaní a spracúvaní informácií, ako aj prezentácii vlastnej práce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450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mostatne a slobodne (na základe poznania predmetu), voliť výberové a maturitné predmety, zodpovedne rozhodovať o svojom ďalšom štúdiu na VŠ a budúcej profesii.</w:t>
      </w:r>
    </w:p>
    <w:p>
      <w:pPr>
        <w:pStyle w:val="TextBody"/>
        <w:tabs>
          <w:tab w:val="clear" w:pos="450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Stanovené ciele sa dosahujú rozvíjaním ďalších </w:t>
      </w:r>
      <w:r>
        <w:rPr>
          <w:b/>
          <w:sz w:val="22"/>
          <w:szCs w:val="22"/>
        </w:rPr>
        <w:t>kľúčových kompetencií</w:t>
      </w:r>
      <w:r>
        <w:rPr>
          <w:sz w:val="22"/>
          <w:szCs w:val="22"/>
        </w:rPr>
        <w:t xml:space="preserve"> žiakov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v oblasti komunikačných schopností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dentifikovať a správne používať základné pojmy, objektívne opísať, vysvetliť alebo zdôvodniť základné znaky biologických objektov a procesov, podstatu procesov a vzťahov, </w:t>
      </w:r>
      <w:r>
        <w:rPr>
          <w:sz w:val="22"/>
          <w:szCs w:val="22"/>
          <w:lang w:eastAsia="cs-CZ"/>
        </w:rPr>
        <w:t>vecne správne sa vyjadrovať verbálne, písomne a graficky k danej učebnej téme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cs-CZ"/>
        </w:rPr>
        <w:t>vedieť využiť informačné a komunikačné zdroje, vyhľadávať, triediť a </w:t>
        <w:br/>
        <w:t>spracovávať informácie a dáta z rôznych zdrojov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cs-CZ"/>
        </w:rPr>
        <w:t>zrozumiteľne prezentovať svoje poznatky, skúsenosti a zručnosti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cs-CZ"/>
        </w:rPr>
        <w:t>vedieť spracovať jednoduchú správu z pozorovania na základe danej štruktúry, vedieť spracovať a prezentovať jednoduchý projekt so zameraním na ciele, metódy, výsledky a ich využitie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v oblasti  identifikácie problémov, navrhovania riešenia a schopnosti ich riešiť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riešiť úlohy zamerané na rozvoj porozumenia a aplikácie, navrhovať rôzne riešenia úloh, postupov a prístupov, </w:t>
      </w:r>
      <w:r>
        <w:rPr>
          <w:sz w:val="22"/>
          <w:szCs w:val="22"/>
        </w:rPr>
        <w:t xml:space="preserve">rozvíjať schopnosti a zručnosti pri riešení praktických úloh, spracovávaní jednoduchých správ z pozorovaní a jednoduchých školských projektov, </w:t>
      </w:r>
      <w:r>
        <w:rPr>
          <w:sz w:val="22"/>
          <w:szCs w:val="22"/>
          <w:lang w:eastAsia="cs-CZ"/>
        </w:rPr>
        <w:t>využívať tvorivosť a nápaditosť, samostatne tvoriť závery na základe zistení, skúmaní alebo riešení úloh, p</w:t>
      </w:r>
      <w:r>
        <w:rPr>
          <w:sz w:val="22"/>
          <w:szCs w:val="22"/>
        </w:rPr>
        <w:t>redpokladať a určiť príčinné súvislosti, pozorovať, experimentovať a odhadovať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 oblasti  sociálnych kompetencií:</w:t>
      </w:r>
    </w:p>
    <w:p>
      <w:pPr>
        <w:pStyle w:val="Normal"/>
        <w:numPr>
          <w:ilvl w:val="0"/>
          <w:numId w:val="5"/>
        </w:numPr>
        <w:spacing w:lineRule="auto" w:line="276"/>
        <w:ind w:left="360" w:hanging="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adrovať svoje názory, postoje a skúsenosti, pracovať vo dvojiciach alebo v </w:t>
        <w:br/>
        <w:t xml:space="preserve">      skupinách, vzájomne radiť a pomáhať, prezentovať a zhodnotiť výsledky svojej alebo     </w:t>
        <w:br/>
        <w:t xml:space="preserve">      skupinovej činnosti, hodnotiť vlastné výkony a pokroky v učení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 oblasti  získavania, osvojovania a rozvíjania manuálnych zručností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>používať správne postupy a techniky pri praktických činnostiach,</w:t>
      </w:r>
      <w:r>
        <w:rPr>
          <w:sz w:val="22"/>
          <w:szCs w:val="22"/>
          <w:lang w:eastAsia="cs-CZ"/>
        </w:rPr>
        <w:t xml:space="preserve"> dodržiavať pravidlá bezpečnosti a ochrany zdravia, využívať učebné, kompenzačné a iné pomôcky, </w:t>
      </w:r>
      <w:r>
        <w:rPr>
          <w:sz w:val="22"/>
          <w:szCs w:val="22"/>
        </w:rPr>
        <w:t>rozvíjať zručnosti pri práci s prírodninami a pri terénnych pozorovaniach, aplikovať teoretické poznatky a skúsenosti v praktických podmienkach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  <w:lang w:eastAsia="cs-CZ"/>
        </w:rPr>
      </w:pPr>
      <w:r>
        <w:rPr>
          <w:b/>
          <w:color w:val="000000"/>
          <w:sz w:val="22"/>
          <w:szCs w:val="22"/>
          <w:lang w:eastAsia="cs-CZ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ratégie vyučovani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293"/>
        <w:gridCol w:w="291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ematický celok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Stratégie výučby – metódy            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Stratégie výučby – formy  práce                                         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/1. Príroda a život</w:t>
            </w:r>
            <w:r>
              <w:rPr>
                <w:sz w:val="20"/>
                <w:szCs w:val="20"/>
              </w:rPr>
              <w:t xml:space="preserve"> (6 h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V/2. Spoločenstvá organizmov </w:t>
            </w:r>
            <w:r>
              <w:rPr>
                <w:sz w:val="20"/>
                <w:szCs w:val="20"/>
              </w:rPr>
              <w:t>(60 hod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é 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ý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tn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á met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ážitkové vyučovan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0"/>
                <w:szCs w:val="20"/>
              </w:rPr>
              <w:t>metodické form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, objasňovanie, opis, rozhovor, diskusia, vysvetľovani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eda, demonštračná metóda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rovanie, manipulácia s predmetmi, inštruktáž, samostatn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údium, písomné práce, práca s IK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0"/>
                <w:szCs w:val="20"/>
              </w:rPr>
              <w:t>sociálne formy</w:t>
            </w:r>
            <w:r>
              <w:rPr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e, individuálne, skupinov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nie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rganizačné formy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cia hodina, projekty, vychádzka, domáca práca, praktické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vičeni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I/1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Život s človekom a v ľudských sídlach (6 hod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/2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vé organizmy a ich stavba (27 hod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é 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ý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tn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á met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ážitkové vyučovan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0"/>
                <w:szCs w:val="20"/>
              </w:rPr>
              <w:t>metodické form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, objasňovanie, opis, rozhovor, diskusia, vysvetľovani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eda, demonštračná metóda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rovanie, manipulácia s predmetmi, inštruktáž, samostatn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údium, písomné práce, práca s IK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0"/>
                <w:szCs w:val="20"/>
              </w:rPr>
              <w:t>sociálne formy</w:t>
            </w:r>
            <w:r>
              <w:rPr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e, individuálne, skupinov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nie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rganizačné formy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cia hodina, projekty, vychádzka, domáca práca, praktické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vičenie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II/1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Človek a jeho telo ( 38 hod.)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VII/2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ba a funkcie tela stavovcov (28 hod.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é 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ý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tn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á met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žitkové vyučovan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0"/>
                <w:szCs w:val="20"/>
              </w:rPr>
              <w:t>metodické form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, objasňovanie, opis, rozhovor, diskusia, vysvetľovani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eda, demonštračná metóda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rovanie, manipulácia s predmetmi, inštruktáž, samostatn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údium, písomné práce, práca s IK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0"/>
                <w:szCs w:val="20"/>
              </w:rPr>
              <w:t>sociálne formy</w:t>
            </w:r>
            <w:r>
              <w:rPr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e, individuálne, skupinov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nie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rganizačné formy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cia hodina, projekty, vychádzka, domáca práca, praktické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vičenie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II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Základné životné procesy organizmov (16 hod.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Dedičnosť a premenlivosť organizmov (9 hod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color w:val="000000"/>
                <w:sz w:val="20"/>
                <w:szCs w:val="20"/>
              </w:rPr>
              <w:t>Životné prostredie organizmov a človeka (8 hod.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é 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ý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tn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á met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žitkové vyučovan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0"/>
                <w:szCs w:val="20"/>
              </w:rPr>
              <w:t>metodické form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, objasňovanie, opis, rozhovor, diskusia, vysvetľovani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eda, demonštračná metóda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rovanie, manipulácia s predmetmi, inštruktáž, samostatn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údium, písomné práce, práca s IK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0"/>
                <w:szCs w:val="20"/>
              </w:rPr>
              <w:t>sociálne formy</w:t>
            </w:r>
            <w:r>
              <w:rPr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e, individuálne, skupinov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nie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rganizačné formy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cia hodina, projekty, vychádzka, domáca práca, praktické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vičenie</w:t>
            </w:r>
          </w:p>
        </w:tc>
      </w:tr>
      <w:tr>
        <w:trPr>
          <w:trHeight w:val="86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X/ 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Neživá príroda a jej poznávanie (20 hod.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História Zeme (4 hod.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b/>
                <w:color w:val="000000"/>
                <w:sz w:val="22"/>
                <w:szCs w:val="22"/>
              </w:rPr>
              <w:t>Neživá príroda a jej poznávanie (4 hod.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Ekologické podmienky života (5 hod.)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ó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cké 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s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vyučov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vá met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ý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statn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úsenostná metó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žitkové vyučovan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0"/>
                <w:szCs w:val="20"/>
              </w:rPr>
              <w:t>metodické formy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ávanie, objasňovanie, opis, rozhovor, diskusia, vysvetľovani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eda, demonštračná metóda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rovanie, manipulácia s predmetmi, inštruktáž, samostatn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údium, písomné práce, práca s IK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0"/>
                <w:szCs w:val="20"/>
              </w:rPr>
              <w:t>sociálne formy</w:t>
            </w:r>
            <w:r>
              <w:rPr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álne, individuálne, skupinové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nie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rganizačné formy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čovacia hodina, projekty, vychádzka, domáca práca, praktické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vičenie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729"/>
        <w:gridCol w:w="1648"/>
        <w:gridCol w:w="1814"/>
        <w:gridCol w:w="2039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matický celok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teriálové výučbové prostriedk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Ďalšie zdroje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/1. Príroda a život (6 hod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/2. Spoločenstvá organizmov (60 hod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čebnica: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lógia pre 5.roční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toapará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 pripojení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interne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ätný dataprojek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príslušn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k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ázk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racovné listy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Ppt</w:t>
            </w:r>
            <w:r>
              <w:rPr>
                <w:sz w:val="20"/>
                <w:szCs w:val="20"/>
              </w:rPr>
              <w:t xml:space="preserve"> prezentá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rodnin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á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nižnic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VI/1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Život s človekom a v ľudských sídlach (6 hod.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VI/2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vé organizmy a ich stavba (27 hod.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ebnica: Biológia pre 6. roční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 pripojení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interne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ätný dataprojek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príslušn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k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ázk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y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Ppt</w:t>
            </w:r>
            <w:r>
              <w:rPr>
                <w:sz w:val="20"/>
                <w:szCs w:val="20"/>
              </w:rPr>
              <w:t xml:space="preserve"> prezentác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á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VII/1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lovek a jeho telo </w:t>
            </w:r>
            <w:r>
              <w:rPr>
                <w:b/>
                <w:color w:val="000000"/>
                <w:sz w:val="20"/>
                <w:szCs w:val="20"/>
              </w:rPr>
              <w:t>(38 hod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/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ba a funkcie tela stavovcov (28 hod.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ebnica: Biológia pre 7.roční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 pripojení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interne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ätný dataprojek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príslušn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k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ázk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racovné listy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Ppt</w:t>
            </w:r>
            <w:r>
              <w:rPr>
                <w:sz w:val="20"/>
                <w:szCs w:val="20"/>
              </w:rPr>
              <w:t xml:space="preserve"> prezentác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á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Základné životné procesy organizmov (16 hod.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Dedičnosť a premenlivosť organizmov (9 hod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color w:val="000000"/>
                <w:sz w:val="20"/>
                <w:szCs w:val="20"/>
              </w:rPr>
              <w:t>Životné prostredie organizmov a človeka (8 hod.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ebnica: Biológia pre 8.roční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 pripojení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interne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ätný dataprojek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príslušn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k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ázk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racovné listy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Ppt</w:t>
            </w:r>
            <w:r>
              <w:rPr>
                <w:sz w:val="20"/>
                <w:szCs w:val="20"/>
              </w:rPr>
              <w:t xml:space="preserve"> prezentác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á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X/ 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 xml:space="preserve">Neživá príroda a jej poznávani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 hod.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História Zeme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 hod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color w:val="000000"/>
                <w:sz w:val="20"/>
                <w:szCs w:val="20"/>
              </w:rPr>
              <w:t>Neživá príroda a jej poznávani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(4 hod.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Ekologické podmienky život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hod.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čebnica: Biológia pre 9.roční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 pripojení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interne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ätný dataprojek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príslušn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iko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ázk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y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Ppt</w:t>
            </w:r>
            <w:r>
              <w:rPr>
                <w:sz w:val="20"/>
                <w:szCs w:val="20"/>
              </w:rPr>
              <w:t xml:space="preserve"> prezentáci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á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yklopéd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ižnica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2"/>
          <w:szCs w:val="22"/>
        </w:rPr>
        <w:t>Hodnotenie a klasifikácia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avidlá  hodnotenia žiakov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dnotenie výsledkov vzdelávania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 systematický proces, ktorý vedie k určeniu úrovne vzdelania žiaka, kvality výkonov vykazovaných žiakom počas školského roka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bieha vždy v súčinnosti s jeho individuálnymi vzdelávacími a osobnostnými predpokladmi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dnotenie činnosti žiaka na chémii predstavuje tiež spätnú väzbu, ktorá žiakom poskytuje informáciu a správnosti postupu, priebehu a výsledku učenia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 otvorené – žiak aj rodič má jasne stanovené a vysvetlené kritériá hodnotenia hneď na úvodnej hodine chémie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 jednoznačné, odborne správne, pedagogicky zdôvodniteľné a v súlade  s </w:t>
      </w:r>
      <w:r>
        <w:rPr>
          <w:sz w:val="22"/>
          <w:szCs w:val="22"/>
        </w:rPr>
        <w:t>pedagogickým dokumentom Metodické usmernenie č. 8/2009-R zo 14. mája 2009, ktorým sa upravuje postup hodnotenia a klasifikácie žiakov stredných škôl v Slovenskej republike.</w:t>
      </w:r>
    </w:p>
    <w:p>
      <w:pPr>
        <w:pStyle w:val="Normal"/>
        <w:autoSpaceDE w:val="false"/>
        <w:spacing w:lineRule="auto" w:line="276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ôsoby hodnotenia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dnotenie je realizované klasifikáciou, pri ktorej učiteľ používa päť klasifikačných stupňov. Ústne skúšanie je kombinované s ostatnými spôsobmi (písomné testy, hodnotenie prác v skupinách, samostatné práce). O výsledkoch hodnotenia sú rodičia žiakov osobne informovaní na rodičovských združeniach štyrikrát ročne.  Žiaci našej školy majú hodnotenie zverejnené aj prostredníctvom e – klasifikačného hárku. 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Kritéria hodnotenia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Na prvej hodine vyučovaného predmetu v každom polroku školského roka oznámi vyučujúci žiakom tematický plán, podmienky štúdia a klasifikácie v danom predmete (počet písomných prác, ústne skúšanie, záverečné opakovanie, domáce úlohy, laboratórne práce a pod.) a ich vplyv na konečnú známku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Ak žiak nezíska dostatočný počet známok za dané klasifikačné obdobie a nemôže byť objektívne klasifikovaný, vykoná žiak komisionálnu skúšku v termíne stanovenom riaditeľom školy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Ak žiak vykazuje v priebehu klasifikačného obdobia (za štvrťrok) podstatné zníženie prospechu, oznámi písomne túto skutočnosť triedny učiteľ zákonným zástupcom žiaka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Učiteľ oznamuje žiakovi výsledok každej klasifikácie, klasifikáciu zdôvodňuje. Pri ústnej odpovedi oznámi známku žiakovi okamžite. Výsledky hodnotenia písomných prác, grafických prác a projektov oznámi učiteľ žiakovi najneskôr do 14 dní.</w:t>
      </w:r>
    </w:p>
    <w:p>
      <w:pPr>
        <w:pStyle w:val="Normal"/>
        <w:autoSpaceDE w:val="false"/>
        <w:spacing w:lineRule="auto" w:line="276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Všetky testy, písomné práce, seminárne práce a laboratórne práce, mimo tých, ktoré  musia byť archivované,  sa po oprave vrátia žiakovi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 O termíne písomnej skúšky, ktorá trvá viac než 25 minút, informuje vyučujúci žiakov minimálne dva dni vopred. V jeden deň môžu žiaci písať najviac jednu písomnú skúšku v tomto rozsahu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Učiteľ dodržuje zásady pedagogického taktu. Nehodnotí žiaka ihneď po jeho príchode do školy po neprítomnosti dlhšej ako jeden týždeň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Učiteľ si uvedomuje, že cieľom skúšania nie je nachádzať medzery vo vedomostiach žiaka, ale predovšetkým zhodnotiť získané a preukázané vedomosti a zručnosti.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ercentuálne hodnotenie písomných prác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tbl>
      <w:tblPr>
        <w:tblW w:w="850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071"/>
        <w:gridCol w:w="2756"/>
      </w:tblGrid>
      <w:tr>
        <w:trPr/>
        <w:tc>
          <w:tcPr>
            <w:tcW w:w="26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známka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% od</w:t>
            </w:r>
          </w:p>
        </w:tc>
        <w:tc>
          <w:tcPr>
            <w:tcW w:w="275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% do</w:t>
            </w:r>
          </w:p>
        </w:tc>
      </w:tr>
      <w:tr>
        <w:trPr/>
        <w:tc>
          <w:tcPr>
            <w:tcW w:w="267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výborný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75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678" w:type="dxa"/>
            <w:tcBorders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chválitebný</w:t>
            </w:r>
          </w:p>
        </w:tc>
        <w:tc>
          <w:tcPr>
            <w:tcW w:w="3071" w:type="dxa"/>
            <w:tcBorders>
              <w:lef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2756" w:type="dxa"/>
            <w:tcBorders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78" w:type="dxa"/>
            <w:tcBorders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dobrý</w:t>
            </w:r>
          </w:p>
        </w:tc>
        <w:tc>
          <w:tcPr>
            <w:tcW w:w="3071" w:type="dxa"/>
            <w:tcBorders>
              <w:lef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2756" w:type="dxa"/>
            <w:tcBorders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678" w:type="dxa"/>
            <w:tcBorders>
              <w:left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dostatočný</w:t>
            </w:r>
          </w:p>
        </w:tc>
        <w:tc>
          <w:tcPr>
            <w:tcW w:w="3071" w:type="dxa"/>
            <w:tcBorders>
              <w:lef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2756" w:type="dxa"/>
            <w:tcBorders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67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nedostatočný</w:t>
            </w:r>
          </w:p>
        </w:tc>
        <w:tc>
          <w:tcPr>
            <w:tcW w:w="3071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275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Odsek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276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i klasifikácii výsledkov v chémii sa hodnotí v súlade s </w:t>
      </w:r>
      <w:r>
        <w:rPr>
          <w:color w:val="000000"/>
          <w:sz w:val="22"/>
          <w:szCs w:val="22"/>
        </w:rPr>
        <w:t xml:space="preserve">učebnými osnovami a vzdelávacími </w:t>
      </w:r>
    </w:p>
    <w:p>
      <w:pPr>
        <w:pStyle w:val="Odsek"/>
        <w:numPr>
          <w:ilvl w:val="0"/>
          <w:numId w:val="0"/>
        </w:numPr>
        <w:spacing w:lineRule="auto" w:line="276"/>
        <w:ind w:left="0" w:hanging="0"/>
        <w:rPr/>
      </w:pPr>
      <w:r>
        <w:rPr>
          <w:color w:val="000000"/>
          <w:sz w:val="22"/>
          <w:szCs w:val="22"/>
        </w:rPr>
        <w:tab/>
        <w:t>štandardami:</w:t>
      </w:r>
    </w:p>
    <w:p>
      <w:pPr>
        <w:pStyle w:val="Odsek"/>
        <w:numPr>
          <w:ilvl w:val="2"/>
          <w:numId w:val="9"/>
        </w:numPr>
        <w:spacing w:lineRule="auto" w:line="276"/>
        <w:rPr>
          <w:color w:val="000000"/>
          <w:sz w:val="22"/>
          <w:szCs w:val="22"/>
        </w:rPr>
      </w:pPr>
      <w:r>
        <w:rPr>
          <w:sz w:val="22"/>
          <w:szCs w:val="22"/>
        </w:rPr>
        <w:t>kvalita myslenia, predovšetkým jeho logickosť, samostatnosť a tvorivosť,</w:t>
      </w:r>
    </w:p>
    <w:p>
      <w:pPr>
        <w:pStyle w:val="Odsek"/>
        <w:numPr>
          <w:ilvl w:val="2"/>
          <w:numId w:val="9"/>
        </w:numPr>
        <w:spacing w:lineRule="auto" w:line="276"/>
        <w:rPr>
          <w:color w:val="000000"/>
          <w:sz w:val="22"/>
          <w:szCs w:val="22"/>
        </w:rPr>
      </w:pPr>
      <w:r>
        <w:rPr>
          <w:sz w:val="22"/>
          <w:szCs w:val="22"/>
        </w:rPr>
        <w:t>kvalita a rozsah získaných schopností vykonávať požadované intelektuálne a praktické činnosti pri realizácii experimentov,</w:t>
      </w:r>
    </w:p>
    <w:p>
      <w:pPr>
        <w:pStyle w:val="Odsek"/>
        <w:numPr>
          <w:ilvl w:val="2"/>
          <w:numId w:val="9"/>
        </w:numPr>
        <w:spacing w:lineRule="auto" w:line="276"/>
        <w:rPr>
          <w:color w:val="000000"/>
          <w:sz w:val="22"/>
          <w:szCs w:val="22"/>
        </w:rPr>
      </w:pPr>
      <w:r>
        <w:rPr>
          <w:sz w:val="22"/>
          <w:szCs w:val="22"/>
        </w:rPr>
        <w:t>schopnosť zaujať stanovisko a uplatňovať osvojené poznatky a zručnosti pri riešení teoretických a praktických úloh, pri výklade a hodnotení prírodných javov a zákonitostí, prípadne teórií,</w:t>
      </w:r>
    </w:p>
    <w:p>
      <w:pPr>
        <w:pStyle w:val="Odsek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schopnosť využívať a zovšeobecňovať skúsenosti a poznatky získané pri praktických činnostiach pri experimentoch, </w:t>
      </w:r>
    </w:p>
    <w:p>
      <w:pPr>
        <w:pStyle w:val="Odsek"/>
        <w:numPr>
          <w:ilvl w:val="2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listvosť, presnosť, trvácnosť osvojenia požadovaných poznatkov, faktov, pojmov, definícií, zákonitostí a vzťahov, teórií,</w:t>
      </w:r>
    </w:p>
    <w:p>
      <w:pPr>
        <w:pStyle w:val="Odsek"/>
        <w:numPr>
          <w:ilvl w:val="2"/>
          <w:numId w:val="9"/>
        </w:numPr>
        <w:spacing w:lineRule="auto" w:line="276"/>
        <w:rPr>
          <w:color w:val="000000"/>
          <w:sz w:val="22"/>
          <w:szCs w:val="22"/>
        </w:rPr>
      </w:pPr>
      <w:r>
        <w:rPr>
          <w:sz w:val="22"/>
          <w:szCs w:val="22"/>
        </w:rPr>
        <w:t>aktivita v prístupe k činnostiam a vzťah k nim,</w:t>
      </w:r>
    </w:p>
    <w:p>
      <w:pPr>
        <w:pStyle w:val="Odsek"/>
        <w:numPr>
          <w:ilvl w:val="2"/>
          <w:numId w:val="9"/>
        </w:numPr>
        <w:spacing w:lineRule="auto" w:line="276"/>
        <w:rPr>
          <w:color w:val="000000"/>
          <w:sz w:val="22"/>
          <w:szCs w:val="22"/>
        </w:rPr>
      </w:pPr>
      <w:r>
        <w:rPr>
          <w:sz w:val="22"/>
          <w:szCs w:val="22"/>
        </w:rPr>
        <w:t>presnosť, výstižnosť, odborná a jazyková správnosť ústneho a písomného prejavu,</w:t>
      </w:r>
    </w:p>
    <w:p>
      <w:pPr>
        <w:pStyle w:val="Odsek"/>
        <w:numPr>
          <w:ilvl w:val="2"/>
          <w:numId w:val="9"/>
        </w:numPr>
        <w:spacing w:lineRule="auto" w:line="276"/>
        <w:rPr>
          <w:color w:val="000000"/>
          <w:sz w:val="22"/>
          <w:szCs w:val="22"/>
        </w:rPr>
      </w:pPr>
      <w:r>
        <w:rPr>
          <w:sz w:val="22"/>
          <w:szCs w:val="22"/>
        </w:rPr>
        <w:t>kvalita výsledkov činnosti,</w:t>
      </w:r>
    </w:p>
    <w:p>
      <w:pPr>
        <w:pStyle w:val="Odsek"/>
        <w:numPr>
          <w:ilvl w:val="2"/>
          <w:numId w:val="9"/>
        </w:numPr>
        <w:spacing w:lineRule="auto" w:line="276"/>
        <w:rPr>
          <w:color w:val="000000"/>
          <w:sz w:val="22"/>
          <w:szCs w:val="22"/>
        </w:rPr>
      </w:pPr>
      <w:r>
        <w:rPr>
          <w:sz w:val="22"/>
          <w:szCs w:val="22"/>
        </w:rPr>
        <w:t>osvojenie účinných metód samostatného štúdia a schopnosti učiť sa učiť.</w:t>
      </w:r>
    </w:p>
    <w:p>
      <w:pPr>
        <w:pStyle w:val="Odsek"/>
        <w:numPr>
          <w:ilvl w:val="0"/>
          <w:numId w:val="0"/>
        </w:numPr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dsek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Výchovno-vzdelávacie výsledky žiaka sa v týchto predmetoch klasifikujú podľa kritérií</w:t>
      </w:r>
    </w:p>
    <w:p>
      <w:pPr>
        <w:pStyle w:val="Odsek"/>
        <w:numPr>
          <w:ilvl w:val="0"/>
          <w:numId w:val="0"/>
        </w:numPr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vedených v odseku 3 až 7 v primeranom rozsahu pre príslušný ročník štúdia.</w:t>
      </w:r>
    </w:p>
    <w:p>
      <w:pPr>
        <w:pStyle w:val="Odsek"/>
        <w:numPr>
          <w:ilvl w:val="0"/>
          <w:numId w:val="0"/>
        </w:numPr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"/>
        <w:numPr>
          <w:ilvl w:val="0"/>
          <w:numId w:val="0"/>
        </w:numPr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"/>
        <w:numPr>
          <w:ilvl w:val="1"/>
          <w:numId w:val="9"/>
        </w:numPr>
        <w:spacing w:lineRule="auto" w:line="276"/>
        <w:rPr/>
      </w:pPr>
      <w:r>
        <w:rPr>
          <w:b/>
          <w:sz w:val="22"/>
          <w:szCs w:val="22"/>
        </w:rPr>
        <w:t>Stupňom 1 – výborný</w:t>
      </w:r>
      <w:r>
        <w:rPr>
          <w:sz w:val="22"/>
          <w:szCs w:val="22"/>
        </w:rPr>
        <w:t xml:space="preserve"> sa žiak klasifikuje, ak pohotovo vykonáva požadované intelektuálne a praktické činnosti. Samostatne a tvorivo uplatňuje osvojené vedomosti a zručnosti pri riešení teoretických a praktických úloh, pri výklade a hodnotení javov a zákonitostí. Chápe vzťahy medzi prírodnými javmi, zákonitosťami a teóriami. Myslí logicky správne, zreteľne sa u neho prejavuje samostatnosť a tvorivosť. Jeho ústny a písomný prejav je správny, presný a výstižný. Výsledky jeho činnosti sú kvalitné. Vie zhodnotiť a porovnať kvalitu rôznych postupov riešenia problémov a diskutovať o správnosti, kvalite a efektívnosti daných riešení. Svoje vedomosti a zručnosti vie prezentovať na zodpovedajúcej úrovni.</w:t>
      </w:r>
    </w:p>
    <w:p>
      <w:pPr>
        <w:pStyle w:val="Odsek"/>
        <w:numPr>
          <w:ilvl w:val="1"/>
          <w:numId w:val="9"/>
        </w:numPr>
        <w:spacing w:lineRule="auto" w:line="276"/>
        <w:rPr/>
      </w:pPr>
      <w:r>
        <w:rPr>
          <w:b/>
          <w:sz w:val="22"/>
          <w:szCs w:val="22"/>
        </w:rPr>
        <w:t>Stupňom 2 – chválitebný</w:t>
      </w:r>
      <w:r>
        <w:rPr>
          <w:sz w:val="22"/>
          <w:szCs w:val="22"/>
        </w:rPr>
        <w:t xml:space="preserve"> sa žiak klasifikuje, ak pohotovo vykonáva požadované intelektuálne a praktické činnosti. Pri riešení teoretických úloh a praktických úloh, pri výklade a hodnotení javov a zákonitostí postupuje samostatne, len s malými podnetmi od učiteľa. Myslí správne, v jeho myslení sa prejavuje logika a tvorivosť. Vie analyzovať predložené problémy a samostatne navrhnúť primeraný postup na ich riešenie. Vie zhodnotiť a porovnať kvalitu rôznych postupov riešenia problémov. Svoje znalosti a zručnosti vie prezentovať na zodpovedajúcej úrovni.</w:t>
      </w:r>
    </w:p>
    <w:p>
      <w:pPr>
        <w:pStyle w:val="Odsek"/>
        <w:numPr>
          <w:ilvl w:val="1"/>
          <w:numId w:val="9"/>
        </w:numPr>
        <w:spacing w:lineRule="auto" w:line="276"/>
        <w:rPr/>
      </w:pPr>
      <w:r>
        <w:rPr>
          <w:b/>
          <w:sz w:val="22"/>
          <w:szCs w:val="22"/>
        </w:rPr>
        <w:t>Stupňom 3 – dobrý</w:t>
      </w:r>
      <w:r>
        <w:rPr>
          <w:sz w:val="22"/>
          <w:szCs w:val="22"/>
        </w:rPr>
        <w:t xml:space="preserve"> sa žiak klasifikuje, ak osvojené vedomosti a zručnosti interpretuje samostatne s občasnými usmerneniami vyučujúceho. Jeho myslenie je takmer vždy správne a tvorivosť sa prejavuje len s usmernením vyučujúceho. Ústny a písomný prejav je čiastočne správny. Jeho kvalita výsledkov je na dobrej úrovni. </w:t>
      </w:r>
    </w:p>
    <w:p>
      <w:pPr>
        <w:pStyle w:val="Odsek"/>
        <w:numPr>
          <w:ilvl w:val="1"/>
          <w:numId w:val="9"/>
        </w:numPr>
        <w:spacing w:lineRule="auto" w:line="276"/>
        <w:rPr/>
      </w:pPr>
      <w:r>
        <w:rPr>
          <w:b/>
          <w:sz w:val="22"/>
          <w:szCs w:val="22"/>
        </w:rPr>
        <w:t>Stupňom 4 – dostatočný</w:t>
      </w:r>
      <w:r>
        <w:rPr>
          <w:sz w:val="22"/>
          <w:szCs w:val="22"/>
        </w:rPr>
        <w:t xml:space="preserve"> sa žiak klasifikuje, ak pri vykonávaní požadovaných intelektuálnych a praktických činností je málo pohotový. Osvojené vedomosti a zručnosti pri riešení teoretických a praktických úloh zvládne iba za aktívnej pomoci vyučujúceho. Jeho logika myslenia je na nižšej úrovni a myslenie nie je tvorivé. </w:t>
      </w:r>
    </w:p>
    <w:p>
      <w:pPr>
        <w:pStyle w:val="Odsek"/>
        <w:numPr>
          <w:ilvl w:val="1"/>
          <w:numId w:val="9"/>
        </w:numPr>
        <w:spacing w:lineRule="auto" w:line="276"/>
        <w:rPr/>
      </w:pPr>
      <w:r>
        <w:rPr>
          <w:b/>
          <w:sz w:val="22"/>
          <w:szCs w:val="22"/>
        </w:rPr>
        <w:t>Stupňom 5 – nedostatočný</w:t>
      </w:r>
      <w:r>
        <w:rPr>
          <w:sz w:val="22"/>
          <w:szCs w:val="22"/>
        </w:rPr>
        <w:t xml:space="preserve"> sa žiak klasifikuje, ak vedomosti a zručnosti požadované vzdelávacími štandardmi si neosvojil, má v nich závažné nedostatky a chyby nevie opraviť ani s pomocou vyučujúceho. Neprejavuje samostatnosť v myslení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ah vzdelávania (učivo)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Príloha č.1: Obsah vzdelávania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íloha č.2: Časovo – tematický plán 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♠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♠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dstrike w:val="false"/>
        <w:strike w:val="false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Wingdings 2" w:hAnsi="Wingdings 2" w:cs="Wingdings 2"/>
      <w:b w:val="false"/>
      <w:i w:val="false"/>
      <w:strike w:val="false"/>
      <w:dstrike w:val="false"/>
      <w:color w:val="000000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trike w:val="false"/>
      <w:dstrike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trike w:val="false"/>
      <w:dstrike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strike w:val="false"/>
      <w:dstrike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trike w:val="false"/>
      <w:dstrike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trike w:val="false"/>
      <w:dstrike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trike w:val="false"/>
      <w:dstrike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9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9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41:00Z</dcterms:created>
  <dc:creator>profesor</dc:creator>
  <dc:description/>
  <cp:keywords/>
  <dc:language>en-US</dc:language>
  <cp:lastModifiedBy>Používateľ systému Windows</cp:lastModifiedBy>
  <cp:lastPrinted>2019-08-28T09:56:00Z</cp:lastPrinted>
  <dcterms:modified xsi:type="dcterms:W3CDTF">2021-09-02T13:41:00Z</dcterms:modified>
  <cp:revision>2</cp:revision>
  <dc:subject/>
  <dc:title>Gymnázium a ZŠ Sándora Máraiho s vyučovacím jazykom maďarským,</dc:title>
</cp:coreProperties>
</file>