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čebné osnovy vyučovacieho predmetu chém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Chém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Časový rozsah výučby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 xml:space="preserve">VII. ročník: 1 hodina týždenne / 33 hodín ročne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VIII. ročník: 2 hodiny týždenne / 66 hodín ročne                                                                            IX. ročník: 2 hodiny týždenne / 66 hodín ročn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  <w:br/>
        <w:t>Štátny vzdelávací program – ISCED 2 zo dňa 02.06.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upeň vzdelania:</w:t>
      </w:r>
      <w:r>
        <w:rPr/>
        <w:t xml:space="preserve"> ISCED 2 – nižšie sekundárne vzdelávan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Predmet chémia vo vzdelávacej oblasti Človek a príroda svojim experimentálnym charakterom vyučovania umožňuje žiakom hlbšie porozumieť zákonitostiam chemických javov a procesov. Obsah učiva tvoria poznatky o vlastnostiach a použití látok, s ktorými sa žiaci stretávajú v každodennom živote. Sú to predovšetkým tieto oblasti: chémia potravín a nápojov, kozmetiky, liečiv, čistiacich prostriedkov, atď. </w:t>
      </w:r>
    </w:p>
    <w:p>
      <w:pPr>
        <w:pStyle w:val="Normal"/>
        <w:spacing w:lineRule="auto" w:line="276"/>
        <w:ind w:firstLine="540"/>
        <w:jc w:val="both"/>
        <w:rPr>
          <w:bCs/>
        </w:rPr>
      </w:pPr>
      <w:r>
        <w:rPr/>
        <w:t xml:space="preserve">   </w:t>
      </w:r>
      <w:r>
        <w:rPr/>
        <w:t xml:space="preserve">Zvlášť významné je, že pri štúdiu chémie špecifickými poznávacími metódami si žiaci osvojujú i dôležité spôsobilosti. Ide predovšetkým o rozvíjanie spôsobilosti objektívne a spoľahlivo pozorovať, experimentovať a merať, vytvárať a overovať hypotézy v procese riešenia úloh rôznej zložitosti. </w:t>
      </w:r>
      <w:r>
        <w:rPr>
          <w:bCs/>
        </w:rPr>
        <w:t>Do predmetu chémie je zapracovaná aj finančná gramotnosť, nakoľko je potrebné vedieť</w:t>
      </w:r>
      <w:r>
        <w:rPr/>
        <w:t xml:space="preserve"> využívať poznatky, zručnosti a skúsenosti na efektívne riadenie vlastných finančných zdrojov s cieľom zaistiť celoživotné finančné zabezpečenie seba a svojej domácnosti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Organickou súčasťou učebného predmetu chémia je aj systém vhodne vybraných laboratórnych prác, ktorých správna realizácia si vyžaduje osvojenie si základných manuálnych zručností a návykov bezpečnej práce v chemickom laboratóriu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</w:rPr>
        <w:t>Tematické celky predmetu chémia (hlavné okruhy vzdelávania):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VII. ročník: 33 hodín</w:t>
      </w:r>
    </w:p>
    <w:p>
      <w:pPr>
        <w:pStyle w:val="Normal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Látky a ich vlastnosti- 19 hod.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</w:rPr>
      </w:pPr>
      <w:r>
        <w:rPr>
          <w:rFonts w:cs="Times" w:ascii="Times" w:hAnsi="Times"/>
        </w:rPr>
        <w:t>Premeny látok</w:t>
      </w:r>
      <w:r>
        <w:rPr/>
        <w:t xml:space="preserve"> – 14 hod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VIII. ročník: 66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bookmarkStart w:id="0" w:name="OLE_LINK1"/>
      <w:r>
        <w:rPr>
          <w:rFonts w:cs="Times" w:ascii="Times" w:hAnsi="Times"/>
        </w:rPr>
        <w:t>Zloženie látok - 17 hod.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</w:rPr>
      </w:pPr>
      <w:bookmarkStart w:id="1" w:name="OLE_LINK1"/>
      <w:r>
        <w:rPr/>
        <w:t>Významné chemické prvky a zlúčeniny– 49 hod.</w:t>
      </w:r>
      <w:bookmarkEnd w:id="1"/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IX. ročník: 66 hodín</w:t>
      </w:r>
    </w:p>
    <w:p>
      <w:pPr>
        <w:pStyle w:val="Normal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</w:rPr>
        <w:t>Zlúčeniny uhlíka – 66 hod.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u w:val="single"/>
        </w:rPr>
      </w:pPr>
      <w:r>
        <w:rPr>
          <w:rFonts w:cs="Times" w:ascii="Times" w:hAnsi="Times"/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Ciele vyučovacieho predmetu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Cieľom vyučovania chémie je v maximálne možnej miere prispieť k splneniu všeobecných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cieľov vzdelávania a osvojeniu si kľúčových kompetencií prostredníctvom obsahu učiva chémie. Cieľom vyučovania chémie je predovšetkým formovanie a rozvoj tvorivých schopností žiakov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/>
        <w:t xml:space="preserve">    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ýchovné a vzdelávacie stratégie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V učebnom predmete chémia by žiaci mali nadobudnúť a rozvíjať nasledovné kompetencie</w:t>
      </w:r>
    </w:p>
    <w:p>
      <w:pPr>
        <w:pStyle w:val="Normal"/>
        <w:spacing w:lineRule="auto" w:line="276"/>
        <w:jc w:val="both"/>
        <w:rPr/>
      </w:pPr>
      <w:r>
        <w:rPr/>
        <w:t>a) k učeniu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plánovať a organizovať si učenie a pracovnú činnosť,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hľadať a rozvíja účinné postupy vo svojom učení,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kriticky pristupovať ku zdrojom informácií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b) komunikačné schopnosti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vyhľadávať, triediť a spracovávať informácie a dáta z rôznych zdrojov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vedieť využiť informačné a komunikačné zdroje,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zrozumiteľne prezentovať nadobudnuté vedomosti, skúsenosti a zručnosti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urobiť zápis o experimente pomocou textu, schém, náčrtu, obrázkov a tabuliek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spracovať a prezentovať jednoduchý projekt so zameraním na ciele, metódy,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 xml:space="preserve"> výsledky a ich využiti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) riešenie problémov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analyzovať vybrané problémy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aplikovať poznatky pri riešení konkrétnych problémových úloh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používať základné myšlienkové operácie a metódy vedeckého poznávania pri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 xml:space="preserve"> riešení problémových úloh,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- logicky spájať poznatky nadobudnuté štúdiom chémie a iných učebných predmetov a využiť ich pri riešení problémových úlo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d) manuálne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používať správne postupy a techniky pri praktických činnostiach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dodržiavať pravidlá bezpečnosti a ochrany zdravia pri prác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e) sociálne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 vyjadrovať svoje názory, postoje a skúsenosti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 pracovať vo dvojiciach alebo v skupinách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 vzájomne si pomáhať pri riešení úloh teoretického a praktického charakteru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 prezentovať a zhodnotiť výsledky svojej alebo skupinovej činnosti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 hodnotiť vlastné výkony a pokroky v učení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 prijímať ocenenie, radu a kritiku a čerpať poučenie pre ďalšiu prácu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ratégie vyučovan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447"/>
        <w:gridCol w:w="3056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ematický celok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Stratégie výučby – metódy               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Stratégie výučby – formy  práce                                         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II /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átky a ich vlastnost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II/ 2.</w:t>
            </w:r>
            <w:r>
              <w:rPr>
                <w:sz w:val="22"/>
                <w:szCs w:val="22"/>
              </w:rPr>
              <w:t xml:space="preserve"> Premeny látok –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lovné- riadený rozhovor, výklad, diskus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ísomné- práca s textom, s učebnicou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emonštračné- využitie obrazového materiál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ktické- laboratórne cvičen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ódy prehlbovania vedomostí a zručností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Frontálne- formy hromadnej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kombiná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a práca s literatúrou, práca s I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II / 1. </w:t>
            </w:r>
            <w:r>
              <w:rPr>
                <w:sz w:val="22"/>
                <w:szCs w:val="22"/>
              </w:rPr>
              <w:t>Zloženie látok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lovné- riadený rozhovor, výklad, diskus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ísomné- práca s textom, s učebnicou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emonštračné- využitie obrazového materiál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ktické- laboratórne cvičen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ódy prehlbovania vedomostí a zručností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Frontálne- formy hromadnej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kombiná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a práca s literatúrou, práca s I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II/2. </w:t>
            </w:r>
            <w:r>
              <w:rPr>
                <w:sz w:val="22"/>
                <w:szCs w:val="22"/>
              </w:rPr>
              <w:t>Významné chemické prvky a zlúčenin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lovné- riadený rozhovor, výklad, diskus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ísomné- práca s textom, s učebnicou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emonštračné- využitie obrazového materiál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ktické- laboratórne cvičen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ódy prehlbovania vedomostí a zručností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Frontálne- formy hromadnej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kombinác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viduálna práca s literatúrou, práca s I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>
                <w:b/>
                <w:sz w:val="22"/>
                <w:szCs w:val="22"/>
              </w:rPr>
              <w:t xml:space="preserve">IX/1. </w:t>
            </w:r>
            <w:r>
              <w:rPr>
                <w:rFonts w:cs="Times" w:ascii="Times" w:hAnsi="Times"/>
              </w:rPr>
              <w:t xml:space="preserve">Zlúčeniny uhlíka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lovné- riadený rozhovor, výklad, diskus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ísomné- práca s textom, s učebnicou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emonštračné- využitie obrazového materiál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ktické- laboratórne cvičeni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ódy prehlbovania vedomostí a zručností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Frontálne- formy hromadnej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o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h kombiná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a práca s literatúrou, práca s IK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729"/>
        <w:gridCol w:w="1648"/>
        <w:gridCol w:w="1814"/>
        <w:gridCol w:w="2039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matický celo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borná literatúr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idaktická technik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teriálové výučbové prostriedk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Ďalšie zdroje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II / 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átky a ich vlastnosti-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II/ 2.</w:t>
            </w:r>
            <w:r>
              <w:rPr>
                <w:sz w:val="22"/>
                <w:szCs w:val="22"/>
              </w:rPr>
              <w:t xml:space="preserve"> Premeny látok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émia pre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kladné školy 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 s pripojení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internet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ätný projekto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emikálie, laboratórne sklo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y, obraz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uľky,  tabuľa, nástenk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/1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loženie láto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émia pre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kladné školy 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 s pripojení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internet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ätný projekto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emikálie, laboratórne sklo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y, obraz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uľky,  tabuľa, nástenk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/2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znamné chemické prvky a zlúčenin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émia pre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kladné školy 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 s pripojení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internet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ätný projekto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emikálie, laboratórne sklo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ly, obraz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uľa, tabuľky, nástenk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X/1. 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u w:val="single"/>
              </w:rPr>
            </w:pPr>
            <w:r>
              <w:rPr>
                <w:rFonts w:cs="Times" w:ascii="Times" w:hAnsi="Times"/>
              </w:rPr>
              <w:t xml:space="preserve">Zlúčeniny uhlíka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rFonts w:ascii="Times" w:hAnsi="Times" w:cs="Time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émia pre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kladné školy 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 s pripojení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internet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ätný projekto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emikálie, laboratórne sklo,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modely, obraz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uľa, tabuľky, nástenk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net,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Hodnotenie a klasifikác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avidlá  hodnotenia žiakov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Hodnotenie výsledkov vzdelávania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je systematický proces, ktorý vedie k určeniu úrovne vzdelania žiaka, kvality výkonov vykazovaných žiakom počas školského roka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prebieha vždy v súčinnosti s jeho individuálnymi vzdelávacími a osobnostnými predpokladmi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hodnotenie činnosti žiaka na chémii predstavuje tiež spätnú väzbu, ktorá žiakom poskytuje informáciu a správnosti postupu, priebehu a výsledku učenia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je otvorené – žiak aj rodič má jasne stanovené a vysvetlené kritériá hodnotenia hneď na úvodnej hodine chémie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color w:val="000000"/>
        </w:rPr>
        <w:t xml:space="preserve">je jednoznačné, odborne správne, pedagogicky zdôvodniteľné a v súlade  s </w:t>
      </w:r>
      <w:r>
        <w:rPr/>
        <w:t>pedagogickým dokumentom Metodické usmernenie č. 8/2009-R zo 14. mája 2009, ktorým sa upravuje postup hodnotenia a klasifikácie žiakov stredných škôl v Slovenskej republike.</w:t>
      </w:r>
    </w:p>
    <w:p>
      <w:pPr>
        <w:pStyle w:val="Normal"/>
        <w:autoSpaceDE w:val="false"/>
        <w:ind w:left="420" w:hanging="0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Spôsoby hodnot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Hodnotenie je realizované klasifikáciou, pri ktorej učiteľ používa päť klasifikačných stupňov. Ústne skúšanie je kombinované s ostatnými spôsobmi (písomné testy, hodnotenie prác v skupinách, samostatné práce). O výsledkoch hodnotenia sú rodičia žiakov osobne informovaní na rodičovských združeniach štyrikrát ročne.  Žiaci našej školy majú hodnotenie zverejnené aj prostredníctvom e – klasifikačného hárku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Kritéria hodnot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Na prvej hodine vyučovaného predmetu v každom polroku školského roka oznámi vyučujúci žiakom tematický plán, podmienky štúdia a klasifikácie v danom predmete (počet písomných prác, ústne skúšanie, záverečné opakovanie, domáce úlohy, laboratórne práce a pod.) a ich vplyv na konečnú známk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Ak žiak nezíska dostatočný počet známok za dané klasifikačné obdobie a nemôže byť objektívne klasifikovaný, vykoná žiak komisionálnu skúšku v termíne stanovenom riaditeľom škol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Ak žiak vykazuje v priebehu klasifikačného obdobia (za štvrťrok) podstatné zníženie prospechu, oznámi písomne túto skutočnosť triedny učiteľ zákonným zástupcom žiak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Učiteľ oznamuje žiakovi výsledok každej klasifikácie, klasifikáciu zdôvodňuje. Pri ústnej odpovedi oznámi známku žiakovi okamžite. Výsledky hodnotenia písomných prác, grafických prác a projektov oznámi učiteľ žiakovi najneskôr do 14 dní.</w:t>
      </w:r>
    </w:p>
    <w:p>
      <w:pPr>
        <w:pStyle w:val="Normal"/>
        <w:autoSpaceDE w:val="false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Všetky testy, písomné práce, seminárne práce a laboratórne práce, mimo tých, ktoré  musia byť archivované,  sa po oprave vrátia žiakovi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 O termíne písomnej skúšky, ktorá trvá viac než 25 minút, informuje vyučujúci žiakov minimálne dva dni vopred. V jeden deň môžu žiaci písať najviac jednu písomnú skúšku v tomto rozsahu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 Učiteľ dodržuje zásady pedagogického taktu. Nehodnotí žiaka ihneď po jeho príchode do školy po neprítomnosti dlhšej ako jeden týždeň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 Učiteľ si uvedomuje, že cieľom skúšania nie je nachádzať medzery vo vedomostiach žiaka, ale predovšetkým zhodnotiť získané a preukázané vedomosti a zručnos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 xml:space="preserve">4. </w:t>
      </w:r>
      <w:r>
        <w:rPr>
          <w:b/>
          <w:iCs/>
        </w:rPr>
        <w:t>Percentuálne hodnotenie písomných prác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známka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% od</w:t>
            </w:r>
          </w:p>
        </w:tc>
        <w:tc>
          <w:tcPr>
            <w:tcW w:w="307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% do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výborný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</w:t>
            </w:r>
          </w:p>
        </w:tc>
        <w:tc>
          <w:tcPr>
            <w:tcW w:w="3071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chválitebný</w:t>
            </w:r>
          </w:p>
        </w:tc>
        <w:tc>
          <w:tcPr>
            <w:tcW w:w="3071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9</w:t>
            </w:r>
          </w:p>
        </w:tc>
        <w:tc>
          <w:tcPr>
            <w:tcW w:w="3071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5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dobrý</w:t>
            </w:r>
          </w:p>
        </w:tc>
        <w:tc>
          <w:tcPr>
            <w:tcW w:w="3071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4</w:t>
            </w:r>
          </w:p>
        </w:tc>
        <w:tc>
          <w:tcPr>
            <w:tcW w:w="3071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dostatočný</w:t>
            </w:r>
          </w:p>
        </w:tc>
        <w:tc>
          <w:tcPr>
            <w:tcW w:w="3071" w:type="dxa"/>
            <w:tcBorders>
              <w:lef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3071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</w:tr>
      <w:tr>
        <w:trPr/>
        <w:tc>
          <w:tcPr>
            <w:tcW w:w="307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nedostatočný</w:t>
            </w:r>
          </w:p>
        </w:tc>
        <w:tc>
          <w:tcPr>
            <w:tcW w:w="3071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307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ek"/>
        <w:numPr>
          <w:ilvl w:val="1"/>
          <w:numId w:val="7"/>
        </w:numPr>
        <w:tabs>
          <w:tab w:val="clear" w:pos="708"/>
          <w:tab w:val="left" w:pos="540" w:leader="none"/>
        </w:tabs>
        <w:rPr/>
      </w:pPr>
      <w:r>
        <w:rPr/>
        <w:t>Pri klasifikácii výsledkov v chémii sa hodnotí v súlade s </w:t>
      </w:r>
      <w:r>
        <w:rPr>
          <w:color w:val="000000"/>
        </w:rPr>
        <w:t>učebnými osnovami a vzdelávacími štandardami:</w:t>
      </w:r>
    </w:p>
    <w:p>
      <w:pPr>
        <w:pStyle w:val="Odsek"/>
        <w:numPr>
          <w:ilvl w:val="2"/>
          <w:numId w:val="5"/>
        </w:numPr>
        <w:rPr>
          <w:color w:val="000000"/>
        </w:rPr>
      </w:pPr>
      <w:r>
        <w:rPr/>
        <w:t>kvalita myslenia, predovšetkým jeho logickosť, samostatnosť a tvorivosť,</w:t>
      </w:r>
    </w:p>
    <w:p>
      <w:pPr>
        <w:pStyle w:val="Odsek"/>
        <w:numPr>
          <w:ilvl w:val="2"/>
          <w:numId w:val="5"/>
        </w:numPr>
        <w:rPr>
          <w:color w:val="000000"/>
        </w:rPr>
      </w:pPr>
      <w:r>
        <w:rPr/>
        <w:t>kvalita a rozsah získaných schopností vykonávať požadované intelektuálne a praktické činnosti pri realizácii experimentov,</w:t>
      </w:r>
    </w:p>
    <w:p>
      <w:pPr>
        <w:pStyle w:val="Odsek"/>
        <w:numPr>
          <w:ilvl w:val="2"/>
          <w:numId w:val="5"/>
        </w:numPr>
        <w:rPr>
          <w:color w:val="000000"/>
        </w:rPr>
      </w:pPr>
      <w:r>
        <w:rPr/>
        <w:t>schopnosť zaujať stanovisko a uplatňovať osvojené poznatky a zručnosti pri riešení teoretických a praktických úloh, pri výklade a hodnotení prírodných javov a zákonitostí, prípadne teórií,</w:t>
      </w:r>
    </w:p>
    <w:p>
      <w:pPr>
        <w:pStyle w:val="Odsek"/>
        <w:numPr>
          <w:ilvl w:val="2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schopnosť využívať a zovšeobecňovať skúsenosti a poznatky získané pri praktických činnostiach pri experimentoch, </w:t>
      </w:r>
    </w:p>
    <w:p>
      <w:pPr>
        <w:pStyle w:val="Odsek"/>
        <w:numPr>
          <w:ilvl w:val="2"/>
          <w:numId w:val="5"/>
        </w:numPr>
        <w:tabs>
          <w:tab w:val="clear" w:pos="708"/>
          <w:tab w:val="left" w:pos="540" w:leader="none"/>
        </w:tabs>
        <w:rPr/>
      </w:pPr>
      <w:r>
        <w:rPr/>
        <w:t>celistvosť, presnosť, trvácnosť osvojenia požadovaných poznatkov, faktov, pojmov, definícií, zákonitostí a vzťahov, teórií,</w:t>
      </w:r>
    </w:p>
    <w:p>
      <w:pPr>
        <w:pStyle w:val="Odsek"/>
        <w:numPr>
          <w:ilvl w:val="2"/>
          <w:numId w:val="5"/>
        </w:numPr>
        <w:rPr>
          <w:color w:val="000000"/>
        </w:rPr>
      </w:pPr>
      <w:r>
        <w:rPr/>
        <w:t>aktivita v prístupe k činnostiam, záujem o ne a vzťah k nim,</w:t>
      </w:r>
    </w:p>
    <w:p>
      <w:pPr>
        <w:pStyle w:val="Odsek"/>
        <w:numPr>
          <w:ilvl w:val="2"/>
          <w:numId w:val="5"/>
        </w:numPr>
        <w:rPr>
          <w:color w:val="000000"/>
        </w:rPr>
      </w:pPr>
      <w:r>
        <w:rPr/>
        <w:t>presnosť, výstižnosť, odborná a jazyková správnosť ústneho a písomného prejavu,</w:t>
      </w:r>
    </w:p>
    <w:p>
      <w:pPr>
        <w:pStyle w:val="Odsek"/>
        <w:numPr>
          <w:ilvl w:val="2"/>
          <w:numId w:val="5"/>
        </w:numPr>
        <w:rPr>
          <w:color w:val="000000"/>
        </w:rPr>
      </w:pPr>
      <w:r>
        <w:rPr/>
        <w:t>kvalita výsledkov činnosti,</w:t>
      </w:r>
    </w:p>
    <w:p>
      <w:pPr>
        <w:pStyle w:val="Odsek"/>
        <w:numPr>
          <w:ilvl w:val="2"/>
          <w:numId w:val="5"/>
        </w:numPr>
        <w:rPr>
          <w:color w:val="000000"/>
        </w:rPr>
      </w:pPr>
      <w:r>
        <w:rPr/>
        <w:t>osvojenie účinných metód samostatného štúdia a schopnosti učiť sa učiť.</w:t>
      </w:r>
    </w:p>
    <w:p>
      <w:pPr>
        <w:pStyle w:val="Odsek"/>
        <w:numPr>
          <w:ilvl w:val="1"/>
          <w:numId w:val="5"/>
        </w:numPr>
        <w:rPr/>
      </w:pPr>
      <w:r>
        <w:rPr/>
        <w:t>Výchovno-vzdelávacie výsledky žiaka sa v týchto predmetoch klasifikujú podľa kritérií uvedených v odseku 3 až 7 v primeranom rozsahu pre príslušný ročník štúdia.</w:t>
      </w:r>
    </w:p>
    <w:p>
      <w:pPr>
        <w:pStyle w:val="Odsek"/>
        <w:numPr>
          <w:ilvl w:val="1"/>
          <w:numId w:val="5"/>
        </w:numPr>
        <w:rPr/>
      </w:pPr>
      <w:r>
        <w:rPr>
          <w:b/>
        </w:rPr>
        <w:t>Stupňom 1 – výborný</w:t>
      </w:r>
      <w:r>
        <w:rPr/>
        <w:t xml:space="preserve"> sa žiak klasifikuje, ak pohotovo vykonáva požadované intelektuálne a praktické činnosti. Samostatne a tvorivo uplatňuje osvojené vedomosti a zručnosti pri riešení teoretických a praktických úloh, pri výklade a hodnotení javov a zákonitostí. Chápe vzťahy medzi prírodnými javmi, zákonitosťami a teóriami. Myslí logicky správne, zreteľne sa u neho prejavuje samostatnosť a tvorivosť. Jeho ústny a písomný prejav je správny, presný a výstižný. Výsledky jeho činnosti sú kvalitné. Vie zhodnotiť a porovnať kvalitu rôznych postupov riešenia problémov a diskutovať o správnosti, kvalite a efektívnosti daných riešení. Svoje vedomosti a zručnosti vie prezentovať na zodpovedajúcej úrovni.</w:t>
      </w:r>
    </w:p>
    <w:p>
      <w:pPr>
        <w:pStyle w:val="Odsek"/>
        <w:numPr>
          <w:ilvl w:val="1"/>
          <w:numId w:val="5"/>
        </w:numPr>
        <w:rPr/>
      </w:pPr>
      <w:r>
        <w:rPr>
          <w:b/>
        </w:rPr>
        <w:t>Stupňom 2 – chválitebný</w:t>
      </w:r>
      <w:r>
        <w:rPr/>
        <w:t xml:space="preserve"> sa žiak klasifikuje, ak pohotovo vykonáva požadované intelektuálne a praktické činnosti. Pri riešení teoretických úloh a praktických úloh, pri výklade a hodnotení javov a zákonitostí postupuje samostatne, len s malými podnetmi od učiteľa. Myslí správne, v jeho myslení sa prejavuje logika a tvorivosť. Vie analyzovať predložené problémy a samostatne navrhnúť primeraný postup na ich riešenie. Vie zhodnotiť a porovnať kvalitu rôznych postupov riešenia problémov. Svoje znalosti a zručnosti vie prezentovať na zodpovedajúcej úrovni.</w:t>
      </w:r>
    </w:p>
    <w:p>
      <w:pPr>
        <w:pStyle w:val="Odsek"/>
        <w:numPr>
          <w:ilvl w:val="1"/>
          <w:numId w:val="5"/>
        </w:numPr>
        <w:rPr/>
      </w:pPr>
      <w:r>
        <w:rPr>
          <w:b/>
        </w:rPr>
        <w:t>Stupňom 3 – dobrý</w:t>
      </w:r>
      <w:r>
        <w:rPr/>
        <w:t xml:space="preserve"> sa žiak klasifikuje, ak osvojené vedomosti a zručnosti interpretuje samostatne s občasnými usmerneniami vyučujúceho. Jeho myslenie je takmer vždy správne a tvorivosť sa prejavuje len s usmernením vyučujúceho. Ústny a písomný prejav je čiastočne správny. Jeho kvalita výsledkov je na dobrej úrovni. </w:t>
      </w:r>
    </w:p>
    <w:p>
      <w:pPr>
        <w:pStyle w:val="Odsek"/>
        <w:numPr>
          <w:ilvl w:val="1"/>
          <w:numId w:val="5"/>
        </w:numPr>
        <w:rPr/>
      </w:pPr>
      <w:r>
        <w:rPr>
          <w:b/>
        </w:rPr>
        <w:t>Stupňom 4 – dostatočný</w:t>
      </w:r>
      <w:r>
        <w:rPr/>
        <w:t xml:space="preserve"> sa žiak klasifikuje, ak pri vykonávaní požadovaných intelektuálnych a praktických činností je málo pohotový. Osvojené vedomosti a zručnosti pri riešení teoretických a praktických úloh zvládne iba za aktívnej pomoci vyučujúceho. Jeho logika myslenia je na nižšej úrovni a myslenie nie je tvorivé. </w:t>
      </w:r>
    </w:p>
    <w:p>
      <w:pPr>
        <w:pStyle w:val="Odsek"/>
        <w:numPr>
          <w:ilvl w:val="1"/>
          <w:numId w:val="5"/>
        </w:numPr>
        <w:rPr/>
      </w:pPr>
      <w:r>
        <w:rPr>
          <w:b/>
        </w:rPr>
        <w:t>Stupňom 5 – nedostatočný</w:t>
      </w:r>
      <w:r>
        <w:rPr/>
        <w:t xml:space="preserve"> sa žiak klasifikuje, ak vedomosti a zručnosti požadované vzdelávacími štandardmi si neosvojil, má v nich závažné nedostatky a chyby nevie opraviť ani s pomocou vyučujúceho. Neprejavuje samostatnosť v myslení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sah vzdelávania (učivo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7" w:right="991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5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strike w:val="false"/>
      <w:dstrike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5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5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59:00Z</dcterms:created>
  <dc:creator>profesor</dc:creator>
  <dc:description/>
  <cp:keywords/>
  <dc:language>en-US</dc:language>
  <cp:lastModifiedBy>Používateľ systému Windows</cp:lastModifiedBy>
  <cp:lastPrinted>2014-08-25T08:17:00Z</cp:lastPrinted>
  <dcterms:modified xsi:type="dcterms:W3CDTF">2021-09-02T13:59:00Z</dcterms:modified>
  <cp:revision>2</cp:revision>
  <dc:subject/>
  <dc:title>Gymnázium a ZŠ Sándora Máraiho s vyučovacím jazykom maďarským,</dc:title>
</cp:coreProperties>
</file>