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Učebné osnovy vyučovacieho predmetu dejiny ume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Dejiny umeni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Časový rozsah výučby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II. ročník: 2 hodiny/týždeň (ročne 66 hodín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V. ročník: 2 hodiny/týždeň (ročne 54 hodín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>
          <w:b/>
        </w:rPr>
        <w:t>Názov Štátneho vzdelávacieho programu:</w:t>
      </w:r>
      <w:r>
        <w:rPr/>
        <w:br/>
      </w:r>
      <w:r>
        <w:rPr>
          <w:color w:val="222222"/>
          <w:shd w:fill="FFFFFF" w:val="clear"/>
        </w:rPr>
        <w:t>III.-IV. ročník: inovovaný Štátny vzdelávací program – ISCED 3 zo dňa 20.3.201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lang w:val="hu-HU"/>
        </w:rPr>
      </w:pPr>
      <w:r>
        <w:rPr>
          <w:b/>
        </w:rPr>
        <w:t>Stupeň vzdelania:</w:t>
      </w:r>
      <w:r>
        <w:rPr/>
        <w:t>vyšší stredn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harakteristika vyučovacieho predme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Predmet dejiny umenia patrí do oblasti UMENIE A KULTÚRA. Vyučuje sa v III. a IV. ročníku gymnázia. Reflektuje svet kultúry i umenia a v rámci tohto sveta sa žiaci učia rozlišovať hlavné umelecké druhy, opisovať a verbalizovať svoje estetické zážitky z vnímania umeleckých diel, chápať význam estetických faktorov, estetickej činnosti v každodennom živote, chápať význam umenia v živote jednotlivca a spoločnosti. Dejiny umenia umožňujú mladým ľuďom estetické osvojovanie umenia ako odrazu spoločenského života, ako prejavu hmotnej i duchovnej kultúry ľudstva prostredníctvom jeho aktívneho vnímania prežívania, chápania a hodnotenia. Dejiny umenia ako učebný predmet formujú individuálne vnímanie umenia ako špecifickú, ničím nenahraditeľnú formu odrazu skutočnosti vo vedomí človeka, ktorá je rozdielna nielen od vedeckého poznania, ale aj v jednotlivých druhoch umenia navzájom. Žiaci získavajú vedomosti a rozvíjajú si porozumenie k súčasnej umeleckej tvorbe. Získavajú informácie o miestnom, národnom, európskom a svetovom dedičstve. Predmet podporuje aj zodpovedné a samostatné postoje k súčasnej kultúrnej ponuke, k móde, k tradičným hodnotám vlastnej kultúry, podnecuje kritické myslenie vo vzťahu k mediálnej ponuke a k iným súčasným kultúrnym procesom. Rozvíja tvorivé myslenie, zručnosti a návyky žiakov, formuje ich vlastné názory a hodnotové postoje. Koncepcia predmetu predpokladá uplatňovanie zážitkových metód edukácie, kreatívne chápanie umenia, mimoumeleckého estetična a širšej kultúrnej aktivity človeka. Prostredníctvom zážitkových a skúsenostných metód vyučovania (projekčné metódy, dramatická výchova, priama skúsenos, prvky galerijnej pedagogiky atď.) sa snaží motivovať žiakov, rozvíjať a kultivovať ich osobnosť. Predmet vedie žiakov k tomu, aby vnímali kultúrne artefakty, kultúrne prejavy a umelecké diela v ich mnohostrannosti ako prirodzenú súčasť svojho života, aby na základe získaných vedomostí vedeli interpretovať umelecké diela a formulovať svoj názor aj na súčasné trendy výtvarnej kultúry. Predmet je klasifikovaný na vysvedčení známkam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bCs/>
          <w:lang w:val="hu-HU" w:eastAsia="hu-HU"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  <w:t>Ciele učebného predmetu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lang w:val="hu-HU" w:eastAsia="hu-HU"/>
        </w:rPr>
        <w:t>Hlavným cieľom predmetu dejiny umenia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 xml:space="preserve"> je rozvoj socio-efektívne schopnosti žiaka, jeho postojov, hodnotových orientácií a kritického vnímania výtvarnej kultúry. Predmet sa orientuje aj na rozvoj psycho-motorických schopností žiaka, na jeho samostatné tvorivé vyjadrovanie obsahu psychiky, ako aj na rozvoj kognitívnych schopností žiaka v poznávaní výtvarnej kultúry súčasnosti a minulost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ab/>
        <w:tab/>
        <w:tab/>
        <w:tab/>
        <w:t xml:space="preserve">    </w:t>
      </w:r>
      <w:r>
        <w:rPr>
          <w:rFonts w:cs="TimesNewRomanPSMT;Times New Roman" w:ascii="TimesNewRomanPSMT;Times New Roman" w:hAnsi="TimesNewRomanPSMT;Times New Roman"/>
          <w:b/>
          <w:lang w:val="hu-HU" w:eastAsia="hu-HU"/>
        </w:rPr>
        <w:t>Výchovno-vzdelávací cieľ predmetu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lang w:val="hu-HU" w:eastAsia="hu-HU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>estetické osvojenie umenia - aktívne vnímanie, prežívanie, chápanie a hodnotenie konkrétnych diel vznikajúcich ako odraz spoločenského života a rozvoja civilizácii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vedieť vyjadriť vlastný postoj k umeniu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rozvíjať schopnosť a zručnosť, tvorivo vnímať, chápať a hodnotiť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orientovať sa v estetických a umeleckých hodnotách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osvojiť si poznatky o základoch estetiky a umenovied</w:t>
      </w:r>
      <w:r>
        <w:rPr>
          <w:rFonts w:cs="TimesNewRomanPSMT;Times New Roman" w:ascii="TimesNewRomanPSMT;Times New Roman" w:hAnsi="TimesNewRomanPSMT;Times New Roman"/>
          <w:b/>
          <w:lang w:val="hu-HU" w:eastAsia="hu-H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získané poznatky o umeleckých druhoch, žánroch, výrazových prostriedkoch a ich špecifikáciách využiť pri charakteristike umeleckých slohov</w:t>
      </w:r>
      <w:r>
        <w:rPr>
          <w:rFonts w:cs="TimesNewRomanPSMT;Times New Roman" w:ascii="TimesNewRomanPSMT;Times New Roman" w:hAnsi="TimesNewRomanPSMT;Times New Roman"/>
          <w:b/>
          <w:lang w:val="hu-HU" w:eastAsia="hu-H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a smerov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lang w:val="hu-HU" w:eastAsia="hu-H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lang w:val="hu-HU" w:eastAsia="hu-HU"/>
        </w:rPr>
        <w:t>Adresát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: : Absolvovaním tohto predmetu žiaci získavajú prípravu na prijímacie pohovory na školy umeleckého zamerani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hu-HU" w:eastAsia="hu-H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hu-HU" w:eastAsia="hu-HU"/>
        </w:rPr>
        <w:t>Predmet rozvíja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povedomie kultúrnej identity, rešpekt a toleranciu k hodnotám iných kultúr, základné interkultúrne kompetencie pre komunikáciu s príslušníkmi iných kultúr, pochopenie významu estetických faktorov, estetickej činnosti a umenia v každodennom život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rozlišovanie hlavných umeleckých druhov, reflexiu svojich estetických zážitkov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kultivovanú vizuálnu, akustickú, jazykovú a pohybovú gramotnosť, schopnosť kreatívneho vyjadrovania myšlienok, skúseností a emócií prostredníctvom rôznych médií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kultúrnu komunikáciu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zodpovedné postoje a kritické myslenie k súčasnej kultúrnej ponuke a médiám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- vedomosti o významných umeleckých dielach z európskej a svetovej tradície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highlight w:val="yellow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b/>
          <w:highlight w:val="yellow"/>
          <w:lang w:val="hu-HU" w:eastAsia="hu-HU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hu-HU" w:eastAsia="hu-HU"/>
        </w:rPr>
        <w:t xml:space="preserve">Kompetencie: 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absolvent gymnaziálneho vzdelávania má na úrovni svojich možností v rámci predmetu dejiny umenia rozvinuté tieto kľúčové kompetencie (spôsobilosti) 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>kompetencie vnímať a chápať výtvarnú kultúru a vyjadrovať sa nástrojmi kultúry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dokáže sa vyjadrovať na vyššom stupni umeleckej gramotnosti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dokáže sa orientovať v umeleckých druhoch a štýloch a používať ich hlavné vyjadrovacie prostriedky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uvedomuje si význam umenia a kultúrnej komunikácie vo svojom živote a v živote spoločnosti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cení si a rešpektuje umenie a kultúrne historické tradície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>je tolerantný a empatický k prejavom iných kultúr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kompetencie občiansk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uvedomuje si základné humanistické hodnoty, zmysel národného kultúrneho dedičstva, uplatňuje a ochraňuje princípy demokrac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je otvorený kultúrnej a etnickej rôznorodosti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hu-HU" w:eastAsia="hu-HU"/>
        </w:rPr>
        <w:t>sociálne komunikačné kompetenc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efektívne využíva dostupné informačno-komunikačné technológie</w:t>
      </w:r>
    </w:p>
    <w:p>
      <w:pPr>
        <w:pStyle w:val="Normal"/>
        <w:numPr>
          <w:ilvl w:val="0"/>
          <w:numId w:val="6"/>
        </w:numPr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 xml:space="preserve">vie prezentovať sám seba a výsledky svojej práce na verejnosti, používa odborný jazyk 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kompetencie sociálne a personálne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reflektuje vlastnú identitu, buduje si vlastnú samostatnosť/nezávislosť ako člen celku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na základe sebareflexie si svoje ciele a priority stanovuje v súlade so svojimi reálnymi schopnosťami, záujmami a potrebami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spolupracuje v skupine, uvedomuje si svoju zodpovednosť v tíme, kde dokáže tvorivo prispievať pri dosahovaní spoločných cieľov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kompetencia k celoživotnému učeniu sa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uvedomuje si potrebu učenia sa ako prostriedku sebarealizácie a osobného rozvoja</w:t>
      </w:r>
    </w:p>
    <w:p>
      <w:pPr>
        <w:pStyle w:val="Normal"/>
        <w:numPr>
          <w:ilvl w:val="0"/>
          <w:numId w:val="6"/>
        </w:numPr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dokáže kriticky zhodnotiť informácie a ich zdroj, tvorivo ich spracovať a prakticky využívať</w:t>
      </w:r>
    </w:p>
    <w:p>
      <w:pPr>
        <w:pStyle w:val="Normal"/>
        <w:numPr>
          <w:ilvl w:val="0"/>
          <w:numId w:val="6"/>
        </w:numPr>
        <w:jc w:val="both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  <w:t>kriticky hodnotí svoj pokrok, prijíma spätnú väzbu a uvedomuje si svoje ďalšie rozvojové možnosti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highlight w:val="yellow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highlight w:val="yellow"/>
          <w:lang w:val="hu-HU" w:eastAsia="hu-H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hu-HU" w:eastAsia="hu-H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hu-HU" w:eastAsia="hu-HU"/>
        </w:rPr>
        <w:t>Metódy a formy prác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i/>
          <w:u w:val="single"/>
          <w:lang w:val="hu-HU" w:eastAsia="hu-HU"/>
        </w:rPr>
        <w:t>aplikácia klasických a inovatívnych metód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 xml:space="preserve">: aktivizujúce metódy, pojmové mapovanie, projektová metóda, slovné – rozhovor, výklad, rozprávanie, beseda, poučenie, analýza, upozornenie, názorné – pozorovanie, demonštrácia, praktické – samostatná činnosť, praktické poznávanie, experimentovanie, metódy galerijnej pedagogiky,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u w:val="single"/>
          <w:lang w:val="hu-HU" w:eastAsia="hu-HU"/>
        </w:rPr>
        <w:t>formy práce</w:t>
      </w:r>
      <w:r>
        <w:rPr>
          <w:rFonts w:cs="TimesNewRomanPSMT;Times New Roman" w:ascii="TimesNewRomanPSMT;Times New Roman" w:hAnsi="TimesNewRomanPSMT;Times New Roman"/>
          <w:lang w:val="hu-HU" w:eastAsia="hu-HU"/>
        </w:rPr>
        <w:t>: frontálna, skupinová, návštevy výstav, múzeí, ateliérov, koncertov, divadelných predstavení, pamätných miest, architektonických pamiat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hu-HU" w:eastAsia="hu-HU"/>
        </w:rPr>
      </w:pPr>
      <w:r>
        <w:rPr>
          <w:rFonts w:cs="TimesNewRomanPSMT;Times New Roman" w:ascii="TimesNewRomanPSMT;Times New Roman" w:hAnsi="TimesNewRomanPSMT;Times New Roman"/>
          <w:lang w:val="hu-HU" w:eastAsia="hu-HU"/>
        </w:rPr>
      </w:r>
    </w:p>
    <w:p>
      <w:pPr>
        <w:pStyle w:val="Normal"/>
        <w:jc w:val="center"/>
        <w:rPr/>
      </w:pPr>
      <w:r>
        <w:rPr>
          <w:b/>
        </w:rPr>
        <w:t>Tematické celky predmetu dejiny umenia (hlavné okruhy vzdelávania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II. ročník: 66 hodín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Kapitoly z dejín umenia – Pravek</w:t>
      </w:r>
    </w:p>
    <w:p>
      <w:pPr>
        <w:pStyle w:val="Normal"/>
        <w:numPr>
          <w:ilvl w:val="0"/>
          <w:numId w:val="7"/>
        </w:numPr>
        <w:rPr/>
      </w:pPr>
      <w:r>
        <w:rPr/>
        <w:t>Kapitoly z dejín umenia – Starovek</w:t>
      </w:r>
    </w:p>
    <w:p>
      <w:pPr>
        <w:pStyle w:val="Normal"/>
        <w:numPr>
          <w:ilvl w:val="0"/>
          <w:numId w:val="7"/>
        </w:numPr>
        <w:rPr/>
      </w:pPr>
      <w:r>
        <w:rPr/>
        <w:t>Kapitoly z dejín umenia – Stredovek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Kapitola z dejín umenia – Renesancia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Kapitola z dejín umenia – Baroko a rokoko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IV. ročník: 66 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Cs/>
        </w:rPr>
        <w:t>Prehľad hlavných období, smerov, vývinu dejín umenia. Umelecké druhy a žánr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pitola z dejín umenia – Klasicizmu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pitola z dejín umenia – Romantizmu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pitola z dejín umenia – Realizmu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pitola z dejín umenia – Moderné umeni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apitola z dejín umenia – Umenie 20. storočia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tratégie vyučov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418"/>
        <w:gridCol w:w="3637"/>
      </w:tblGrid>
      <w:tr>
        <w:trPr>
          <w:trHeight w:val="245" w:hRule="atLeast"/>
        </w:trPr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ázov tematického celku </w:t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tratégie vyučovania </w:t>
            </w:r>
          </w:p>
        </w:tc>
      </w:tr>
      <w:tr>
        <w:trPr>
          <w:trHeight w:val="485" w:hRule="atLeast"/>
        </w:trPr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tódy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Formy práce </w:t>
            </w:r>
          </w:p>
        </w:tc>
      </w:tr>
      <w:tr>
        <w:trPr>
          <w:trHeight w:val="1666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Pravek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 návšteva múzea</w:t>
            </w:r>
          </w:p>
        </w:tc>
      </w:tr>
      <w:tr>
        <w:trPr>
          <w:trHeight w:val="820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tarovek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vorivá, ilustratívna,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</w:t>
            </w:r>
          </w:p>
        </w:tc>
      </w:tr>
      <w:tr>
        <w:trPr>
          <w:trHeight w:val="2504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tredovek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á situáci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roduktívna – riadený rozhov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euristická – plán a etapy riešenia problém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e daného problém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skumná – osvojenie skúsenosti z tvorivej činnosti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Renesancia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ívne –Pasívna a aktívna umelecká činnosť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, skupinová a individuálna práca žiakov 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oko a rokoko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Prehľad hlavných období, smerov, vývinu dejín umenia. Umelecké druhy a žánr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Výkladová – rozhovor, diskusia, beseda, projek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štračná – postup činnosti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ntálna, skupinová a individuálna práca žiakov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icizmus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 metódy galerijnej pedagogiky, projektová metóda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 návšteva múzea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antizmus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ívne –Pasívna a aktívna umelecká činnosť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mus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ptívne –Pasívna a aktívna umelecká činnosť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ivá, ilustratívna,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rné umenie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á situáci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roduktívna – riadený rozhov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euristická – plán a etapy riešenia problém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e daného problém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kumná – osvojenie skúsenosti z tvorivej činnosti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 návšteva múzea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enie 20. storočia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á situáci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roduktívna – riadený rozhov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euristická – plán a etapy riešenia problém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e daného problém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kumná – osvojenie skúsenosti z tvorivej činnosti, metódy galerijnej pedagogiky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ie CD, DVD, internet, návšteva múzea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Kolektív autorov. 2010. Egypt- Obrazová encyklopedie umění. Bratislava: Slovart, 2010. ISBN 978-80-7391-333-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MELVIN, Jeremy. 2006....izmy. Ako rozumieťarchitektúre. Bratislava:Slovart, 2006. ISBN 80-8085-134-4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91. Dejinyumenia 10. Bratislava:Tatran, 1991. ISBN 80-222-0255-X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91. Dejinyumenia 9. Bratislava: Tatran,1991. ISBN 80-222-0249-5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90. Dejinyumenia 8. Bratislava: Tatran,1990. ISBN 80-222-0123-5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KULIKOVÁ, Klára. 2008.Dejiny hudby a umenia pre školu a prax. Prešov: Rokus, 2008. ISBN 978-80-89055-79-1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STEVENSON, Neil. 2008.Architektúra. Bratislava: Ikar,2008. ISBN 978-80-5511755-3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CUMMING, Robert. 2008.Slávne obrazy. Bratislava: Ikar, 2008. ISBN 978-80-551-1712-6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CUMMING, Robert. 2008.Veľkí umelci. Bratislava: Ikar,2008. ISBN 978-80-551-1768-3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7. Dejiny umenia 2. Bratislava: Tatran,1987.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8. Dejiny umenia 3. Bratislava: Tatran,1988.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7. Dejiny umenia 1. Bratislava: Tatran,1987.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9. Dejiny umenia 6. Bratislava: Tatran,1989. ISBN 80-222 0003-4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90. Dejiny umenia 7. Bratislava: Tatran, 1990. ISBN 80-222-0122-7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8. Dejiny umenia 4. Bratislava: Tatran, 1988.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PIJOAN, José. 1989. Dejiny umenia 5. Bratislava: Tatran, 1989. ISBN 80-222-0002-6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540" w:hanging="0"/>
        <w:rPr/>
      </w:pPr>
      <w:r>
        <w:rPr>
          <w:rFonts w:cs="Arial-BoldMT" w:ascii="Arial-BoldMT" w:hAnsi="Arial-BoldMT"/>
          <w:b/>
          <w:bCs/>
          <w:sz w:val="20"/>
          <w:szCs w:val="20"/>
        </w:rPr>
        <w:t>Didaktická technik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IKT technológie – počítač, dataprojektor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DVD prehrávače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CD prehrávač</w:t>
      </w:r>
    </w:p>
    <w:p>
      <w:pPr>
        <w:pStyle w:val="Normal"/>
        <w:autoSpaceDE w:val="false"/>
        <w:ind w:left="720" w:hanging="0"/>
        <w:rPr>
          <w:rFonts w:ascii="Arial-BoldMT" w:hAnsi="Arial-BoldMT" w:cs="Arial-BoldMT"/>
          <w:bCs/>
          <w:sz w:val="20"/>
          <w:szCs w:val="20"/>
        </w:rPr>
      </w:pPr>
      <w:r>
        <w:rPr>
          <w:rFonts w:cs="Arial-BoldMT" w:ascii="Arial-BoldMT" w:hAnsi="Arial-BoldMT"/>
          <w:bCs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-BoldMT" w:hAnsi="Arial-BoldMT" w:cs="Arial-BoldMT"/>
          <w:bCs/>
          <w:sz w:val="20"/>
          <w:szCs w:val="20"/>
        </w:rPr>
      </w:pPr>
      <w:r>
        <w:rPr>
          <w:rFonts w:cs="Arial-BoldMT" w:ascii="Arial-BoldMT" w:hAnsi="Arial-BoldMT"/>
          <w:bCs/>
          <w:sz w:val="20"/>
          <w:szCs w:val="20"/>
        </w:rPr>
      </w:r>
    </w:p>
    <w:p>
      <w:pPr>
        <w:pStyle w:val="Normal"/>
        <w:autoSpaceDE w:val="false"/>
        <w:ind w:left="3540" w:hanging="0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eastAsia="Arial-BoldMT" w:cs="Arial-BoldMT" w:ascii="Arial-BoldMT" w:hAnsi="Arial-BoldMT"/>
          <w:b/>
          <w:bCs/>
          <w:sz w:val="20"/>
          <w:szCs w:val="20"/>
        </w:rPr>
        <w:t xml:space="preserve">          </w:t>
      </w:r>
      <w:r>
        <w:rPr>
          <w:rFonts w:cs="Arial-BoldMT" w:ascii="Arial-BoldMT" w:hAnsi="Arial-BoldMT"/>
          <w:b/>
          <w:bCs/>
          <w:sz w:val="20"/>
          <w:szCs w:val="20"/>
        </w:rPr>
        <w:t>Ostatné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rFonts w:cs="Arial-BoldMT" w:ascii="Arial-BoldMT" w:hAnsi="Arial-BoldMT"/>
          <w:bCs/>
          <w:sz w:val="20"/>
          <w:szCs w:val="20"/>
        </w:rPr>
        <w:t>odborné časopisy – Ateliér</w:t>
      </w:r>
    </w:p>
    <w:p>
      <w:pPr>
        <w:pStyle w:val="Normal"/>
        <w:numPr>
          <w:ilvl w:val="0"/>
          <w:numId w:val="6"/>
        </w:numPr>
        <w:autoSpaceDE w:val="false"/>
        <w:rPr/>
      </w:pPr>
      <w:hyperlink r:id="rId2">
        <w:r>
          <w:rPr>
            <w:rStyle w:val="InternetLink"/>
            <w:bCs/>
          </w:rPr>
          <w:t>www.abcgallery.com</w:t>
        </w:r>
      </w:hyperlink>
      <w:r>
        <w:rPr>
          <w:bCs/>
        </w:rPr>
        <w:t xml:space="preserve"> – galéria obrazov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bCs/>
        </w:rPr>
        <w:t xml:space="preserve">webové stránky múzeí a galérií </w:t>
      </w:r>
    </w:p>
    <w:p>
      <w:pPr>
        <w:pStyle w:val="Normal"/>
        <w:numPr>
          <w:ilvl w:val="0"/>
          <w:numId w:val="6"/>
        </w:numPr>
        <w:autoSpaceDE w:val="false"/>
        <w:rPr>
          <w:vanish/>
          <w:lang w:val="hu-HU" w:eastAsia="hu-HU"/>
        </w:rPr>
      </w:pPr>
      <w:hyperlink r:id="rId3">
        <w:r>
          <w:rPr>
            <w:rStyle w:val="InternetLink"/>
            <w:bCs/>
          </w:rPr>
          <w:t>www.youtube.com</w:t>
        </w:r>
      </w:hyperlink>
      <w:r>
        <w:rPr>
          <w:b/>
          <w:bCs/>
        </w:rPr>
        <w:t xml:space="preserve"> - </w:t>
      </w:r>
      <w:r>
        <w:rPr/>
        <w:t>webová stránka - zdroj rozmanitých informácií a ukážok z umenia a kultúry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7" w:right="1417" w:gutter="0" w:header="0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  <w:strike w:val="false"/>
      <w:dstrike w:val="false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4"/>
      </w:numPr>
      <w:tabs>
        <w:tab w:val="clear" w:pos="708"/>
        <w:tab w:val="left" w:pos="510" w:leader="none"/>
      </w:tabs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4"/>
      </w:numPr>
      <w:tabs>
        <w:tab w:val="clear" w:pos="708"/>
        <w:tab w:val="left" w:pos="6840" w:leader="none"/>
      </w:tabs>
      <w:spacing w:before="120" w:after="240"/>
      <w:ind w:left="6007" w:firstLine="113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M32">
    <w:name w:val="CM32"/>
    <w:basedOn w:val="Default"/>
    <w:next w:val="Default"/>
    <w:qFormat/>
    <w:pPr>
      <w:spacing w:before="0" w:after="258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before="0" w:after="7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53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123"/>
    </w:pPr>
    <w:rPr>
      <w:color w:val="00000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gallery.com/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20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8-31T12:20:00Z</dcterms:modified>
  <cp:revision>2</cp:revision>
  <dc:subject/>
  <dc:title>Gymnázium a ZŠ Sándora Máraiho s vyučovacím jazykom maďarským,</dc:title>
</cp:coreProperties>
</file>