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čebné osnovy vyučovacieho predmetu Fyzik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FYZ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VI.ročník: 2 hodiny/týždeň (ročne 66 hodín) – Anna Mičinsk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I.ročník: 1 hodina/týždeň (ročne 33 hodín) – Anna Mičinsk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II.ročník: 2 hodiny/týždeň (ročne 66 hodín) – Anna Mičinsk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X.ročník: 1 hodiny/týždeň (ročne 33 hodín) -  Zsolt Fa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Časový rozsah na prehlbovanie prírodovedných kompetenci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I.ročník: 1 hodina/týždeň (ročne 33 hodín) – Anna Mičinsk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  <w:br/>
        <w:t>Inovovaný štátny vzdelávací program – Nižšie stredné vzdelanie – 2.stupeň ZŠ (ISCED 2) číslo 2015-5129/5980:2-10A0 platný od 1.9.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peň vzdelania:</w:t>
      </w:r>
      <w:r>
        <w:rPr/>
        <w:t xml:space="preserve"> nižší stredn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57"/>
        <w:jc w:val="both"/>
        <w:rPr>
          <w:iCs/>
        </w:rPr>
      </w:pPr>
      <w:r>
        <w:rPr>
          <w:iCs/>
        </w:rPr>
        <w:t xml:space="preserve">Základnou charakteristikou predmetu je hľadanie zákonitých súvislostí medzi pozorovanými vlastnosťami prírodných objektov a javov, ktoré nás obklopujú v každodennom živote. </w:t>
      </w:r>
    </w:p>
    <w:p>
      <w:pPr>
        <w:pStyle w:val="Normal"/>
        <w:ind w:firstLine="357"/>
        <w:jc w:val="both"/>
        <w:rPr>
          <w:iCs/>
        </w:rPr>
      </w:pPr>
      <w:r>
        <w:rPr>
          <w:iCs/>
        </w:rPr>
        <w:t xml:space="preserve">Porozumenie podstate javov a procesov si vyžaduje interdisciplinárny prístup, a preto aj úzku spoluprácu s chémiou, biológiou, geografiou a matematikou. Okrem rozvíjania pozitívneho vzťahu k prírodným vedám sú prírodovedné poznatky interpretované aj ako neoddeliteľná a nezastupiteľná súčasť kultúry ľudstva. V procese vzdelávania sa má žiakom sprostredkovať poznanie, že neexistujú bariéry medzi jednotlivými úrovňami organizácie prírody a odhaľovanie jej zákonitostí je možné len prostredníctvom koordinovanej spolupráce všetkých prírodovedných odborov s využitím prostriedkov IKT. </w:t>
      </w:r>
    </w:p>
    <w:p>
      <w:pPr>
        <w:pStyle w:val="Normal"/>
        <w:ind w:firstLine="357"/>
        <w:jc w:val="both"/>
        <w:rPr>
          <w:iCs/>
        </w:rPr>
      </w:pPr>
      <w:r>
        <w:rPr>
          <w:iCs/>
        </w:rPr>
        <w:t xml:space="preserve">Každý žiak dostane základy, ktoré z neho spravia prírodovedne gramotného jedinca tak, aby vedel robiť prírodovedné úsudky a vedel použiť získané vedomosti na efektívne riešenie problémov. </w:t>
      </w:r>
    </w:p>
    <w:p>
      <w:pPr>
        <w:pStyle w:val="Normal"/>
        <w:ind w:firstLine="357"/>
        <w:jc w:val="both"/>
        <w:rPr>
          <w:iCs/>
        </w:rPr>
      </w:pPr>
      <w:r>
        <w:rPr>
          <w:iCs/>
        </w:rPr>
        <w:t xml:space="preserve">Okrem objavovania a osvojovania si nových poznatkov a rozvíjania kompetencií fyzikálne vzdelávanie poskytne žiakovi možnosť získania informácií o tom, ako súvisí rozvoj prírodných vied s rozvojom techniky, technológií a so spôsobom života spoločnosti. </w:t>
      </w:r>
    </w:p>
    <w:p>
      <w:pPr>
        <w:pStyle w:val="Normal"/>
        <w:ind w:firstLine="357"/>
        <w:jc w:val="both"/>
        <w:rPr>
          <w:iCs/>
        </w:rPr>
      </w:pPr>
      <w:r>
        <w:rPr>
          <w:iCs/>
        </w:rPr>
        <w:t xml:space="preserve">Výučba fyziky v rámci prírodovedného vzdelávania má u žiakov prehĺbiť aj hodnotové a morálne aspekty výchovy, ku ktorým patria predovšetkým objektivita a pravdivosť poznania. To bude možné dosiahnuť slobodnou komunikáciou a nezávislou kontrolou spôsobu získavania dát alebo overovania hypotéz. </w:t>
      </w:r>
    </w:p>
    <w:p>
      <w:pPr>
        <w:pStyle w:val="Normal"/>
        <w:ind w:firstLine="357"/>
        <w:jc w:val="both"/>
        <w:rPr/>
      </w:pPr>
      <w:r>
        <w:rPr>
          <w:iCs/>
        </w:rPr>
        <w:t>Žiak prostredníctvom fyzikálneho vzdelávania získa vedomosti na pochopenie vedeckých ideí a postupov potrebných pre osobné rozhodnutia, na účasť v občianskych a kultúrnych záležitostiach a dá mu schopnosť zmysluplne sa stavať k lokálnym a globálnym záležitostiam, ako zdravie, životné prostredie, nová technika, odpady a podobne. Žiak by mal byť schopný pochopiť kultúrne, spoločenské a historické vplyvy na rozvoj vedy, uvažovať nad medzinárodnou povahou vedy a vzťahoch s technikou.</w:t>
      </w:r>
      <w:r>
        <w:rPr/>
        <w:t xml:space="preserve"> </w:t>
      </w:r>
    </w:p>
    <w:p>
      <w:pPr>
        <w:pStyle w:val="Normal"/>
        <w:ind w:firstLine="357"/>
        <w:jc w:val="both"/>
        <w:rPr>
          <w:b/>
          <w:b/>
          <w:iCs/>
        </w:rPr>
      </w:pPr>
      <w:r>
        <w:rPr>
          <w:b/>
        </w:rPr>
        <w:t>Hodiny vyčlenené na rozvíjanie prírodovedných kompetencií budú využívané na prehlbovanie prírodovedných, matematických a finančných kompetencií pomocou cielených úloh.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>
          <w:b/>
          <w:sz w:val="28"/>
          <w:szCs w:val="28"/>
        </w:rPr>
        <w:t>Tematické celky predmetu Fyzika (hlavné okruhy vzdelávania):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VI. ročník: 66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kúmanie vlastností kvapalín, plynov, a pevných telies – 35 hodí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rávanie telies v kvapalinách a plynoch – 31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II. ročník: 33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kúmanie premien skupenstva látok – 17 hodí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plo – 16 hod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III. ročník: 66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vetlo – 23 hodí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la a pohyb – 24 hodí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áca a energia – 19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X. ročník: 33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gnetické a elektrické javy – 8 hodí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ktrický obvod – 25 hodín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iele vyučovacieho predmetu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Intelektuálna oblasť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ieť vysvetliť na primeranej úrovni prírodné javy v bezprostrednom okolí a vedieť navrhnúť metódy  testovania  hodnovernosti vysvetlení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víjať schopnosti myslieť koncepčne, kreatívne, kriticky a analytick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ieť aplikovať logické postupy a kreativitu v skúmaní  javov v bezprostrednom okolí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ieť získavať, triediť, analyzovať a vyhodnocovať informácie z rozličných vedeckých a technologických informačných zdrojov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yužívať informácie na riešenie problémov, efektívne rozhodnutia a pri rozličných činnostia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ieť rozlíšiť argumenty od osobných názorov, spoľahlivé od nespoľahlivých informáci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ieť  obhájiť vlastné rozhodnutia a postupy logickou argumentáciou založenou na dôkazo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ieť analyzovať vzájomné vzťahy medzi vedou, technikou a spoločnosťo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Schopnosti a zruč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ovnávať vlastnosti látok a telies pozorovaním aj pomocou meradiel fyzikálnych veličí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jsť súvislosti medzi fyzikálnymi javmi a aplikovať ich v prax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užívať každú príležitosť na rozvíjanie logického mysleni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ieť pripraviť, uskutočniť aj vyhodnotiť pokus  a zvládať prípadný neúspe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okonaľovať sa v komunikácii so spolužiakmi, vedieť pracovať v skupiná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ieť správne formulovať aj otázky aj odpovede, ale aj počúvať druhých. Dokázať obhájiť svoj názor a nehanbiť sa priznať vlastnú chy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ešiť problémové situácie,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edieť nájsť, získať a spracovať informácie z odbornej literatúry a iných zdrojov aj ich kriticky zhodnotiť z hľadiska ich správnosti, presnosti a spoľahlivosti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ostojová oblasť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učiť žiakov pristupovať k riešeniu problémov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yť otvoreným k novým objavom, vedeckým a technickým informáciám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zbudiť u žiakov záujem o prírodu, prírodné vedy a svet technik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nažiť sa pochopiť fyzikálne zákony a využívať ich vo svojom živote, lebo človek je súčasťou prírody, v ktorej platia fyzikálne zákon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svojiť si a rozvíjať schopnosť cielene experimentovať, lebo experiment je jednou zo základných metód aktívneho poznávania vo fyzike a rozvíja nielen manuálne zručnosti, ale aj rozumové schopnost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tvárať pozitívny vzťah žiakov k procesu poznávania a zdokonaľovania svojich schopností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single"/>
        </w:rPr>
        <w:t>Sociálna oblasť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vedomiť si poslanie prírodných vied, ako ľudského atribútu na vysvetlenie reality nášho okol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vedomiť si možnosti, ale aj hranice využitia vedy a techniky v spoločnost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dieť kriticky posúdiť úžitok a problémy spojené s využitím vedeckých poznatkov a techniky pre rozvoj spoločnosti,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jc w:val="both"/>
        <w:rPr>
          <w:lang w:eastAsia="sk-SK"/>
        </w:rPr>
      </w:pPr>
      <w:r>
        <w:rPr/>
        <w:t>vedieť sa učiť, komunikovať a spolupracovať v tímoch,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/>
        <w:t>vedieť sa rozhodovať,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/>
        <w:t>byť autoregulatívny napr. pri dodržiavaní pracovnej disciplíny, vlastnom samovzdelávaní,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/>
        <w:t>mať cit pre hranice vlastných kompetencií a svoje miesto spolo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ýchovné a vzdelávacie stratégi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bCs/>
        </w:rPr>
        <w:t>Formy aktívneho poznávania a systematického bádania vo fyzike sú si v metódach a prostriedkoch výskumnej činnosti príbuzné s ostatnými prírodovednými disciplínami. Žiaci preto budú mať čo najviac príležitostí na aktivitách osvojovať si vybrané (najčastejšie experimentálne) formy skúmania fyzikálnych javov.</w:t>
      </w:r>
    </w:p>
    <w:p>
      <w:pPr>
        <w:pStyle w:val="Normal"/>
        <w:ind w:firstLine="357"/>
        <w:jc w:val="both"/>
        <w:rPr>
          <w:bCs/>
        </w:rPr>
      </w:pPr>
      <w:r>
        <w:rPr>
          <w:bCs/>
        </w:rPr>
        <w:t>Pri výučbe je najväčšia pozornosť venovaná samostatnej práci žiakov – aktivitám, ktoré sú zamerané na činnosti vedúce ku konštrukcii nových poznatkov. Dôraz sa kladie aj na také formy práce, akými sú diskusia, brainstorming, vytváranie logických schém a pojmových máp a práca s informáciami, výklad, hľadanie informácii, samoštúdium, projek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57" w:hanging="0"/>
        <w:rPr>
          <w:u w:val="single"/>
        </w:rPr>
      </w:pPr>
      <w:r>
        <w:rPr>
          <w:u w:val="single"/>
        </w:rPr>
        <w:t>Štruktúra kompetencií vyjadrená tabuľkou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301"/>
        <w:gridCol w:w="2363"/>
        <w:gridCol w:w="2367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oznáva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ognitívna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omunikačn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ersonáln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apersonálna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žívať kognitívne operácie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voriť, prijať a spracovať informácie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ť skupinové rozhodnutia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ulovať svoje správanie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ovať a riešiť problémy, používať stratégie riešenia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hľadávať informácie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operovať v skupine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tvárať si vlastný hodnotový systém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latňovať kritické myslenie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ovať svoj názor a argumentovať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erovať odlišnosti jednotlivcov a iných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jsť si vlastný štýl učenia  a vedieť sa učiť v skupine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kutovať a viesť diskusiu o odbornom probléme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yslieť tvorivo a uplatniť jeho výsledky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ratégie výučby –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tratégie výučby – formy  prác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/1. Skúmanie vlastností kvapalín, plynov a pevných telies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ivačné metódy (rozhovor, problém, demonštrácia), expozičné metódy (demonštrácie, pozorovanie) praktické aktivity, fixačné metódy (metódy opakovania a precvičovania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álna výučba, individuálna a skupinová práca, problémové vyučovani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/2. Správanie telies v kvapalinách a plynoch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ivačné metódy (rozhovor, problém, demonštrácia), expozičné metódy (demonštrácie, pozorovanie) praktické aktivity, fixačné metódy (metódy opakovania a precvičovania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frontálna výučba, individuálna a skupinová práca, problémové vyučovani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/1. Skúmanie premien skupenstva lát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ivačné metódy (rozhovor, problém, demonštrácia), expozičné metódy (demonštrácie, pozorovanie) praktické aktivity, fixačné metódy (metódy opakovania a precvičovania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frontálna výučba, individuálna a skupinová práca, problémové vyučovani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II/2. Tepl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ivačné metódy (rozhovor, problém, demonštrácia), expozičné metódy (demonštrácie, pozorovanie) praktické aktivity, aktivizujúce (diskusia), fixačné metódy (metódy opakovania a precvičovania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álna výučba, individuálna a skupinová práca, problémové vyučovani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VIII/1.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Svetl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ivačné metódy (rozhovor, problém, demonštrácia), expozičné metódy (demonštrácie, pozorovanie) praktické aktivity, aktivizujúce (diskusia), fixačné metódy (metódy opakovania a precvičovania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álna výučba, individuálna a skupinová práca, problémové vyučovani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III/2. Sila a pohyb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ivačné metódy (rozhovor, problém, demonštrácia), expozičné metódy (demonštrácie, pozorovanie) praktické aktivity, aktivizujúce (diskusia), fixačné metódy (metódy opakovania a precvičovania), projektová metód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frontálna výučba, individuálna a skupinová práca, problémové vyučovani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I/3. Práca a energi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ivačné metódy (rozhovor, problém, demonštrácia), expozičné metódy (demonštrácie, pozorovanie) praktické aktivity, aktivizujúce (diskusia), fixačné metódy (metódy opakovania a precvičovania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frontálna výučba, individuálna a skupinová práca, problémové vyučovani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/1. Magnetické a elektrické jav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ivačné metódy (rozhovor, problém, demonštrácia), expozičné metódy (demonštrácie, pozorovanie) praktické aktivity, aktivizujúce (diskusia), fixačné metódy (metódy opakovania a precvičovania), projektová metód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frontálna výučba, individuálna a skupinová práca, problémové vyučovani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X/2. Elektrický obvod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ivačné metódy (rozhovor, problém, demonštrácia), expozičné metódy (demonštrácie, pozorovanie) praktické aktivity, aktivizujúce (diskusia), fixačné metódy (metódy opakovania a precvičovania), projektová metód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álna výučba, individuálna a skupinová práca, problémové vyučovanie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161"/>
        <w:gridCol w:w="1701"/>
        <w:gridCol w:w="1701"/>
        <w:gridCol w:w="1667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/1. Skúmanie vlastností kvapalín, plynov a pevných teli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Lapitková a kol.: Fyzika pre 6.r. ZŠ (Expol Pedagogika 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PC, dataproje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jednoduché demonštračné pomôcky, výučbové C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/2. Správanie telies v kvapalinách a plynoc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Lapitková a kol.: Fyzika pre 6.r. ZŠ (Expol Pedagogika 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PC, dataproje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jednoduché demonštračné pomôcky, výučbové CD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/1. Skúmanie premien skupenstva láto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Lapitková a kol.: Fyzika pre 7.ročník ZŠ (Didaktis 20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pätný projektor, PC, dataproje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jednoduché demonštračné pomôcky, výučbové C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II/2. Tep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Lapitková a kol.: Fyzika pre 7.ročník ZŠ (Didaktis 20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jednoduché demonštračné pomôcky, výučbové C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VIII/1.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Svetl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apitková a kol.: Fyzika pre 8.ročník ZŠ (Vyd. Matice slovenskej 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, interakt. tabu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jednoduché demonštračné pomôcky, výučbové C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III/2. Sila a pohyb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apitková a kol.: Fyzika pre 8.ročník ZŠ (Vyd. Matice slovenskej 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, interakt. tabu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jednoduché demonštračné pomôcky, výučbové CD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I/3. Práca a energ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color w:val="000000"/>
              </w:rPr>
              <w:t>Lapitková a kol.: Fyzika pre 8.ročník ZŠ (Vyd. Matice slovenskej 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, interakt. tabu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jednoduché demonštračné pomôcky, výučbové C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IX/1. Magnetické a elektrické jav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shd w:fill="FFFFFF" w:val="clear"/>
              </w:rPr>
              <w:t>Lapitková, Morková: Fyzika pre 9.ročník ZŠ (Expol Pedagogika 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jednoduché demonštračné pomôcky, výučbové C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X/2. Elektrický obvo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Lapitková, Morková: Fyzika pre  9.roč. ZŠ, (Expol Pedagogika 20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pätný projektor, PC, dataprojektor, interakt. tabu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jednoduché demonštračné pomôcky, výučbové C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Hodnotenie a klasifikác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57"/>
        <w:jc w:val="both"/>
        <w:rPr>
          <w:b/>
          <w:b/>
          <w:bCs/>
        </w:rPr>
      </w:pPr>
      <w:r>
        <w:rPr/>
        <w:t>Učiteľ hodnotí hĺbku osvojenia fyzikálnych pojmov, zákonov, definícií fyzikálnych veličín a jednotiek, predovšetkým pri riešení úloh s rôznym stupňom obtiažnosti, písomnou aj ústnou formou. Ďalej hodnotí a klasifikuje ako vie žiak analyzovať pozorované javy a vysvetliť príčinno-následné vzťahy pri interpretácii fyzikálnych javov. Neočakáva memorovanie poučiek, ale porozumenie učiva. Pri klasifikovaní laboratórnych prác sa hodnotí ako žiak previedol samotný pokus, ako zapísal a spracoval namerané výsledky a ako ich následne interpretoval a zanalyzoval.</w:t>
      </w:r>
    </w:p>
    <w:p>
      <w:pPr>
        <w:pStyle w:val="Normal"/>
        <w:spacing w:before="120" w:after="0"/>
        <w:ind w:firstLine="357"/>
        <w:jc w:val="both"/>
        <w:rPr/>
      </w:pPr>
      <w:r>
        <w:rPr>
          <w:bCs/>
        </w:rPr>
        <w:t xml:space="preserve">Predmet sa hodnotí </w:t>
      </w:r>
      <w:r>
        <w:rPr/>
        <w:t xml:space="preserve"> slovne, bodovo a klasicky klasifikačnou stupnicou známok 1 – 5 v závislosti od dosiahnutého počtu bodov v percentuálnom vyjadrení: </w:t>
      </w:r>
    </w:p>
    <w:p>
      <w:pPr>
        <w:pStyle w:val="Normal"/>
        <w:spacing w:before="120" w:after="0"/>
        <w:ind w:firstLine="357"/>
        <w:jc w:val="both"/>
        <w:rPr/>
      </w:pPr>
      <w:r>
        <w:rPr/>
        <w:t>100</w:t>
      </w:r>
      <w:r>
        <w:rPr>
          <w:lang w:val="en-US"/>
        </w:rPr>
        <w:t xml:space="preserve">% - 90% - </w:t>
      </w:r>
      <w:r>
        <w:rPr/>
        <w:t>výborný (1)</w:t>
      </w:r>
    </w:p>
    <w:p>
      <w:pPr>
        <w:pStyle w:val="Normal"/>
        <w:spacing w:before="120" w:after="0"/>
        <w:ind w:firstLine="357"/>
        <w:jc w:val="both"/>
        <w:rPr/>
      </w:pPr>
      <w:r>
        <w:rPr/>
        <w:t>89,9% - 75% - chválitebný (2)</w:t>
      </w:r>
    </w:p>
    <w:p>
      <w:pPr>
        <w:pStyle w:val="Normal"/>
        <w:spacing w:before="120" w:after="0"/>
        <w:ind w:firstLine="357"/>
        <w:jc w:val="both"/>
        <w:rPr/>
      </w:pPr>
      <w:r>
        <w:rPr/>
        <w:t>74,9% - 50% - dobrý (3)</w:t>
      </w:r>
    </w:p>
    <w:p>
      <w:pPr>
        <w:pStyle w:val="Normal"/>
        <w:spacing w:before="120" w:after="0"/>
        <w:ind w:firstLine="357"/>
        <w:jc w:val="both"/>
        <w:rPr/>
      </w:pPr>
      <w:r>
        <w:rPr/>
        <w:t>49,9% - 30% - dostatočný (4)</w:t>
      </w:r>
    </w:p>
    <w:p>
      <w:pPr>
        <w:pStyle w:val="Normal"/>
        <w:spacing w:before="120" w:after="0"/>
        <w:ind w:firstLine="357"/>
        <w:jc w:val="both"/>
        <w:rPr/>
      </w:pPr>
      <w:r>
        <w:rPr/>
        <w:t>29,9% - 0% - nedostatočný (5)</w:t>
      </w:r>
    </w:p>
    <w:p>
      <w:pPr>
        <w:pStyle w:val="Normlnywebov"/>
        <w:numPr>
          <w:ilvl w:val="0"/>
          <w:numId w:val="8"/>
        </w:numPr>
        <w:suppressAutoHyphens w:val="false"/>
        <w:spacing w:before="120" w:after="0"/>
        <w:ind w:left="0" w:firstLine="357"/>
        <w:jc w:val="both"/>
        <w:rPr/>
      </w:pPr>
      <w:r>
        <w:rPr/>
        <w:t>Odpovede - hodnotené známkou, podľa potreby žiaka ústnou alebo písomnou formou</w:t>
      </w:r>
    </w:p>
    <w:p>
      <w:pPr>
        <w:pStyle w:val="Normlnywebov"/>
        <w:numPr>
          <w:ilvl w:val="0"/>
          <w:numId w:val="8"/>
        </w:numPr>
        <w:suppressAutoHyphens w:val="false"/>
        <w:spacing w:before="120" w:after="0"/>
        <w:ind w:left="0" w:firstLine="357"/>
        <w:jc w:val="both"/>
        <w:rPr/>
      </w:pPr>
      <w:r>
        <w:rPr/>
        <w:t>Samostatné práce, testy, interaktívne testy - hodnotené známkou, pri neprítomnosti preskúšanie ústnou alebo písomnou formou</w:t>
      </w:r>
    </w:p>
    <w:p>
      <w:pPr>
        <w:pStyle w:val="Normlnywebov"/>
        <w:numPr>
          <w:ilvl w:val="0"/>
          <w:numId w:val="8"/>
        </w:numPr>
        <w:suppressAutoHyphens w:val="false"/>
        <w:spacing w:before="120" w:after="0"/>
        <w:ind w:left="0" w:firstLine="357"/>
        <w:jc w:val="both"/>
        <w:rPr/>
      </w:pPr>
      <w:r>
        <w:rPr/>
        <w:t>Projekty - hodnotia sa slovne, pri ústnej prezentácii môžu byť hodnotené známkou</w:t>
      </w:r>
    </w:p>
    <w:p>
      <w:pPr>
        <w:pStyle w:val="Normlnywebov"/>
        <w:numPr>
          <w:ilvl w:val="0"/>
          <w:numId w:val="8"/>
        </w:numPr>
        <w:suppressAutoHyphens w:val="false"/>
        <w:spacing w:before="120" w:after="0"/>
        <w:ind w:left="0" w:firstLine="357"/>
        <w:jc w:val="both"/>
        <w:rPr/>
      </w:pPr>
      <w:r>
        <w:rPr/>
        <w:t>Aktivita na vyučovaní - môže byť hodnotená známkou a zohľadnená vo výslednej známke</w:t>
      </w:r>
    </w:p>
    <w:p>
      <w:pPr>
        <w:pStyle w:val="Normlnywebov"/>
        <w:numPr>
          <w:ilvl w:val="0"/>
          <w:numId w:val="8"/>
        </w:numPr>
        <w:suppressAutoHyphens w:val="false"/>
        <w:spacing w:before="120" w:after="0"/>
        <w:ind w:left="0" w:firstLine="357"/>
        <w:jc w:val="both"/>
        <w:rPr/>
      </w:pPr>
      <w:r>
        <w:rPr/>
        <w:t>Príprava domácich úloh je súčasťou výchovno – vzdelávacieho procesu, a preto sa môže hodnotiť klasifikačným stupňom.</w:t>
      </w:r>
    </w:p>
    <w:p>
      <w:pPr>
        <w:pStyle w:val="Normlnywebov"/>
        <w:suppressAutoHyphens w:val="false"/>
        <w:spacing w:before="120" w:after="0"/>
        <w:ind w:firstLine="357"/>
        <w:jc w:val="both"/>
        <w:rPr/>
      </w:pPr>
      <w:r>
        <w:rPr/>
        <w:t>Pri hodnotení a klasifikácii žiakov sa bude postupovať podľa metodických pokynov na hodnotenie a klasifikáciu žiakov základnej školy č. 7/2009-R z 28. apríla 200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sah vzdelávania (učivo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strike w:val="false"/>
      <w:dstrike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5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5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9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8:09:00Z</dcterms:modified>
  <cp:revision>2</cp:revision>
  <dc:subject/>
  <dc:title>Gymnázium a ZŠ Sándora Máraiho s vyučovacím jazykom maďarským,</dc:title>
</cp:coreProperties>
</file>