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zmányho 6, 041 74 Košic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ebné osnovy vyučovacieho predmetu chémia na školský rok 2020-20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>Názov predmetu:</w:t>
      </w:r>
      <w:r>
        <w:rPr>
          <w:sz w:val="20"/>
          <w:szCs w:val="20"/>
        </w:rPr>
        <w:t xml:space="preserve"> Ché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Časový rozsah výučby:</w:t>
      </w:r>
      <w:r>
        <w:rPr>
          <w:sz w:val="20"/>
          <w:szCs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1.ročník – 3 hodiny týždenne / 99 hodín ročne</w:t>
        <w:br/>
        <w:t>2.ročník – 2 hodiny týždenne / 66 hodín ročne</w:t>
        <w:br/>
        <w:t xml:space="preserve">3.ročník – 1 hodina týždenne / 33 hodín ročne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liteľné predme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3.- 4. ročník – Seminár z chémie, 2 hodiny týždenne / 66 hodín ročn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>Názov Štátneho vzdelávacieho programu:</w:t>
      </w:r>
      <w:r>
        <w:rPr>
          <w:sz w:val="20"/>
          <w:szCs w:val="20"/>
        </w:rPr>
        <w:t xml:space="preserve"> </w:t>
        <w:br/>
        <w:t>Štátny vzdelávací program – ISCED 2 zo dňa 02.06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Názov Školského vzdelávacieho programu: ŠkVP </w:t>
      </w:r>
      <w:r>
        <w:rPr>
          <w:sz w:val="20"/>
          <w:szCs w:val="20"/>
        </w:rPr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hu-HU"/>
        </w:rPr>
      </w:pPr>
      <w:r>
        <w:rPr>
          <w:b/>
          <w:sz w:val="20"/>
          <w:szCs w:val="20"/>
        </w:rPr>
        <w:t>Stupeň vzdelania:</w:t>
      </w:r>
      <w:r>
        <w:rPr>
          <w:sz w:val="20"/>
          <w:szCs w:val="20"/>
        </w:rPr>
        <w:t xml:space="preserve"> vyšší stredn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Vyučovací jazyk:</w:t>
      </w:r>
      <w:r>
        <w:rPr>
          <w:sz w:val="20"/>
          <w:szCs w:val="20"/>
        </w:rPr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Obsah učiva chémie tvoria predovšetkým poznatky o vlastnostiach a použití látok, s ktorými sa študenti stretávajú v bežnom živote; sú to najmä tieto oblasti: chémia potravín a nápojov, kozmetiky, liečiv, čistiacich prostriedkov a podobne. V obsahu učiva sú v dostatočnej miere zastúpené aj poznatky, ktoré umožňujú študentom chápať význam chemickej vedy a chemického priemyslu pre spoločnosť a prírodu.</w:t>
      </w:r>
    </w:p>
    <w:p>
      <w:pPr>
        <w:pStyle w:val="Normal"/>
        <w:spacing w:lineRule="auto" w:line="276"/>
        <w:ind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Východisko pre poznatky o vlastnostiach anorganických a organických látok a ich premenách tvoria všeobecne platné, teoretické poznatky a vzťahoch medzi štruktúrou a vlastnosťami látok a poznatky o zákonitostiach chemických reakcií. Tieto poznatky umožňujú v učebnom predmete chémia aplikovať v dostatočnej miere jednotlivé myšlienkové operácie a metódy vedeckého poznávania. </w:t>
      </w:r>
      <w:r>
        <w:rPr>
          <w:bCs/>
          <w:sz w:val="20"/>
          <w:szCs w:val="20"/>
        </w:rPr>
        <w:t>Do predmetu chémie je zapracovaná aj finančná gramotnosť, nakoľko je potrebné vedieť</w:t>
      </w:r>
      <w:r>
        <w:rPr>
          <w:sz w:val="20"/>
          <w:szCs w:val="20"/>
        </w:rPr>
        <w:t xml:space="preserve"> využívať poznatky, zručnosti a skúsenosti na efektívne riadenie vlastných finančných zdrojov s cieľom zaistiť celoživotné finančné zabezpečenie seba a svojej domácnosti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Realizovaním moderných foriem, prostriedkov a vyučovacích metód vyučovania sa vytvárajú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dmienky pre formovanie kľúčových kompetencií žiakov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Chémia, ako predmet, ktorý rozširuje všeobecné vzdelanie žiakov, súčasne poskytuje základy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evyhnutné pre ďalšie vzdelávanie (chemické odbory, medicína, environmentálne vedy a pod.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arakteristika vyučovacieho predmetu Metabolická chémia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iochémia pre pokročilých je predmet, ktorý rozširuje všeobecné vzdelanie žiakov, súčasne poskytuje základy nevyhnutné pre ďalšie vzdelávanie (chemické odbory, medicína, environmentálne vedy a pod.).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harakteristika vyučovacieho predmetu Cvičenie z chémie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vičenia z chémie sú predmet, ktorý rozširuje všeobecné vzdelanie žiakov, súčasne poskytuje základy nevyhnutné pre ďalšie vzdelávanie (chemické odbory, medicína, environmentálne vedy a pod.)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harakteristika vyučovacieho predmetu Seminár z chémie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Učebný predmet seminár z chémie je súčasť vzdelávacej časti Človek a príroda. Obsah učiva tvorí predovšetkým utvrdenie, doplnenie a preopakovanie doteraz získaných vedomostí. Tento predmet aj nadväzuje na obsah chémie ako povinného predmetu a rozširuje všeobecné vzdelanie žiakov, súčasne poskytuje základy nevyhnutné pre ďalšie vzdelávanie (chemické odbory, medicína, environmentálne vedy a pod.)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ematické celky predmetu chémia (hlavné okruhy vzdelávania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I. ročník: </w:t>
            </w:r>
            <w:r>
              <w:rPr>
                <w:b/>
                <w:sz w:val="20"/>
                <w:szCs w:val="20"/>
              </w:rPr>
              <w:t>Chémia</w:t>
            </w:r>
            <w:r>
              <w:rPr>
                <w:b/>
                <w:sz w:val="20"/>
                <w:szCs w:val="20"/>
                <w:u w:val="single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99 hodí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Sústavy látok (7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Štruktúra atómov a iónov (9 hod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Anorganické zlúčeniny a základy ich názvoslovia, chemická väzba (16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emické reakcie, chemické rovnice (34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órne cvičenia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 hodí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Bezpečnosť práce (4 hod.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Sústavy látok, pozorovanie a experiment (16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organické zlúčeniny a základy ich názvoslovia, chemická väzba (4 hod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Chemické reakcie, chemické rovnice (9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.ročník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ém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 hodín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vky a ich anorganické zlúčeniny (31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rganické látky, uhľovodíky (5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hľovodíky dôležité v praxi (14 hod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Deriváty uhľovodíkov (16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I.ročník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émi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hodí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Látky v živých organizmoch (33 hod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I.–IV. roční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eminár z chémi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hodín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minár z chémie </w:t>
            </w:r>
            <w:r>
              <w:rPr>
                <w:sz w:val="20"/>
                <w:szCs w:val="20"/>
              </w:rPr>
              <w:t>(66 hod.)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1. Sústavy látok, pozorovanie, experiment, bezpečnosť prá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2. Štruktúra atómov a iónov, periodická sústava prvkov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3. Základy názvoslovia anorganických látok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4. Chemická väzba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5. Chemické reakcie, chemické rovni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6. Prvky a ich anorganické zlúčeniny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7. Organické látky, uhľovodíky a ich derivá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8. Biochémia, látky v živých organizmoch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ele vyučovacieho predmetu Chémia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ieľom vyučovania chémie je v maximálne možnej miere prispieť k splneniu všeobecný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cieľov vzdelávania a osvojeniu si kľúčových kompetencií prostredníctvom obsahu učiva chémie. Cieľom vyučovania chémie je predovšetkým formovanie a rozvoj tvorivých schopností žiakov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ele vyučovacieho predmetu Biochémia pre pokročilých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Upevnenie, prehĺbenie a nadobudnutie nových poznatkov a praktických zručností, zopakovanie základných pojmov a ich aplikácia do praxe, ktoré žiak využije nielen pri maturitnej skúške ale aj pri ďalšom štúdiu chémie, či príbuzných odborov na vysokej škole (medicína, farmaceutika, chemická technológia, potravinárstvo a iné), ale aj v praktickom živote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iele vyučovacieho predmetu Cvičenie z chémie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ieľom vyučovania cvičení z chémie ako voliteľného predmetu je prehĺbiť a rozšíriť laboratórne zručnosti žiakov, získané v povinnom vyučovaní, uspokojiť ich zvýšený záujem o experimentálnu činnosť v oblasti chémie, ďalej pripravovať ich na štúdium na vysokej škol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0"/>
          <w:szCs w:val="20"/>
        </w:rPr>
        <w:t>Ciele vyučovacieho predmetu Seminár z chémie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Cieľom vyučovania semináru z chémie nie je len osvojenie vedomostí z chémie, ale aj formovanie a rozvoj tvorivých schopností žiakov. Žiaci sa majú naučiť logicky spájať poznatky nadobudnuté štúdiom aj iných vedných odborov a pripraviť sa na maturitnú skúšku a na štúdium na vysokej škole.</w:t>
      </w:r>
    </w:p>
    <w:p>
      <w:pPr>
        <w:pStyle w:val="Normal"/>
        <w:spacing w:lineRule="auto" w:line="276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color w:val="000000"/>
          <w:sz w:val="20"/>
          <w:szCs w:val="20"/>
        </w:rPr>
        <w:t>Výchovné a vzdelávacie stratégie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V učebnom predmete chémia by žiaci mali nadobudnúť a rozvíjať nasledovné kompetencie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) k učeniu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lánovať a organizovať si učenie a pracovnú činnosť,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hľadať a rozvíja účinné postupy vo svojom učení,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kriticky pristupovať ku zdrojom informácií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komunikačné schopnosti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0"/>
          <w:szCs w:val="20"/>
        </w:rPr>
        <w:t>- vyhľadávať, triediť a spracovávať informácie a dáta z rôznych zdrojov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vedieť využiť informačné a komunikačné zdroje,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zrozumiteľne prezentovať nadobudnuté vedomosti, skúsenosti a zručnosti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urobiť zápis o experimente pomocou textu, schém, náčrtu, obrázkov a tabuliek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0"/>
          <w:szCs w:val="20"/>
        </w:rPr>
        <w:t xml:space="preserve">- spracovať a prezentovať jednoduchý projekt so zameraním na ciele, metódy,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výsledky a ich využitie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c) riešenie problémov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analyzovať vybrané problémy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aplikovať poznatky pri riešení konkrétnych problémových úloh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oužívať základné myšlienkové operácie a metódy vedeckého poznávania pri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iešení problémových úloh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logicky spájať poznatky nadobudnuté štúdiom chémie a iných učebných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predmetov a využiť ich pri riešení problémových úloh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) manuálne 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používať správne postupy a techniky pri praktických činnostiach,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dodržiavať pravidlá bezpečnosti a ochrany zdravia pri práci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e) sociálne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vyjadrovať svoje názory, postoje a skúsenosti,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pracovať vo dvojiciach alebo v skupinách,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vzájomne si pomáhať pri riešení úloh teoretického a praktického charakteru,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prezentovať a zhodnotiť výsledky svojej alebo skupinovej činnosti,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hodnotiť vlastné výkony a pokroky v učení,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 prijímať ocenenie, radu a kritiku a čerpať poučenie pre ďalšiu prácu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552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ický cel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tratégie výučby – metódy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tratégie výučby – formy  práce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roční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ústavy látok (7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Štruktúra atómov a iónov (9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organické zlúčeniny a základy ich názvoslovia, chemická väzba (16 hod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Chemické reakcie, chemické rovnice (34 hod.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ráva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ov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ískavanie informácií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k-SK" w:eastAsia="sk-SK"/>
              </w:rPr>
              <w:t>Frontálne- formy hromadnej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kombinác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dividuálna práca s literatúrou, práca s IK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roční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ky a ich anorganické zlúčeniny (31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rganické látky, uhľovodíky (5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hľovodíky dôležité v praxi (14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eriváty uhľovodíkov (16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ráva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ov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ískavanie informácií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k-SK" w:eastAsia="sk-SK"/>
              </w:rPr>
              <w:t>Frontálne- formy hromadnej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kombin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s literatúrou, práca s IK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I. roční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Látky v živých organizmoch (33 hod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rávani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ov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ískavanie informácií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k-SK" w:eastAsia="sk-SK"/>
              </w:rPr>
              <w:t>Frontálne- formy hromadnej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kombin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s literatúrou, práca s IK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roční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boratórne cvič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k-SK" w:eastAsia="sk-SK"/>
              </w:rPr>
              <w:t>Individuálna prác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I.–IV. ročník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eminár z chémi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minár z chémie </w:t>
            </w:r>
            <w:r>
              <w:rPr>
                <w:sz w:val="20"/>
                <w:szCs w:val="20"/>
              </w:rPr>
              <w:t>(66 hod.)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1. Sústavy látok, pozorovanie, experiment, bezpečnosť prá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2. Štruktúra atómov a iónov, periodická sústava prvkov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3. Základy názvoslovia anorganických látok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4. Chemická väzba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5. Chemické reakcie, chemické rovni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6. Prvky a ich anorganické zlúčeniny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7. Organické látky, uhľovodíky a ich derivá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8. Biochémia, látky v živých organizmo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ráva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hovo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monštračná metód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icko-aplikačn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ové metód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ískavanie informácií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k-SK" w:eastAsia="sk-SK"/>
              </w:rPr>
              <w:t>Frontálne- formy hromadnej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kombin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álna práca s literatúrou, práca s I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418"/>
        <w:gridCol w:w="1800"/>
        <w:gridCol w:w="14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ický cel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teriálové výučbové prostriedk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Ďalšie zdroj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eda: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ústavy látok (7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Štruktúra atómov a iónov (9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norganické zlúčeniny a základy ich názvoslovia, chemická väzba (16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emické reakcie, chemické rovnice (34 hod.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bnica chémie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1.ročník gymná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ätný projekto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 tabuľky, nástenk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rieda: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ky a ich anorganické zlúčeniny (31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rganické látky, uhľovodíky (5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hľovodíky dôležité v praxi (14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eriváty uhľovodíkov (16 hod.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bnica chémie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2.ročník gymná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ätný projekto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 tabuľky, nástenk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eda: 1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Látky v živých organizmoch (33 hod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bnica chémie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 3.ročník gymná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ätný projekto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 tabuľky, nástenk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eda III.- IV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minár z chémie </w:t>
            </w:r>
            <w:r>
              <w:rPr>
                <w:sz w:val="20"/>
                <w:szCs w:val="20"/>
              </w:rPr>
              <w:t>(66 hod.)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1. Sústavy látok, pozorovanie, experiment, bezpečnosť prá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2. Štruktúra atómov a iónov, periodická sústava prvkov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3. Základy názvoslovia anorganických látok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4. Chemická väzba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5. Chemické reakcie, chemické rovnice 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6. Prvky a ich anorganické zlúčeniny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7. Organické látky, uhľovodíky a ich derivá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8. Biochémia, látky v živých organizm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bnica chémie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 1.,2. 3.ročník gymnáz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ätný projektor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uľa, tabuľky, nástenk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Hodnotenie a klasifikácia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vidlá  hodnotenia žiakov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dnotenie výsledkov vzdelávani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 systematický proces, ktorý vedie k určeniu úrovne vzdelania žiaka, kvality výkonov vykazovaných žiakom počas školského roka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bieha vždy v súčinnosti s jeho individuálnymi vzdelávacími a osobnostnými predpokladm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dnotenie činnosti žiaka na chémii predstavuje tiež spätnú väzbu, ktorá žiakom poskytuje informáciu a správnosti postupu, priebehu a výsledku uč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 otvorené – žiak aj rodič má jasne stanovené a vysvetlené kritériá hodnotenia hneď na úvodnej hodine chémie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 jednoznačné, odborne správne, pedagogicky zdôvodniteľné a v súlade  s </w:t>
      </w:r>
      <w:r>
        <w:rPr>
          <w:sz w:val="20"/>
          <w:szCs w:val="20"/>
        </w:rPr>
        <w:t>pedagogickým dokumentom Metodické usmernenie č. 8/2009-R zo 14. mája 2009, ktorým sa upravuje postup hodnotenia a klasifikácie žiakov stredných škôl v Slovenskej republike.</w:t>
      </w:r>
    </w:p>
    <w:p>
      <w:pPr>
        <w:pStyle w:val="Normal"/>
        <w:autoSpaceDE w:val="false"/>
        <w:ind w:left="4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pôsoby hodnotenia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odnotenie je realizované klasifikáciou, pri ktorej učiteľ používa päť klasifikačných stupňov. Ústne skúšanie je kombinované s ostatnými spôsobmi (písomné testy, hodnotenie prác v skupinách, samostatné práce). O výsledkoch hodnotenia sú rodičia žiakov osobne informovaní na rodičovských združeniach štyrikrát ročne.  Žiaci našej školy majú hodnotenie zverejnené aj prostredníctvom e – klasifikačného hárku. 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Kritéria hodnotenia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Na prvej hodine vyučovaného predmetu v každom polroku školského roka oznámi vyučujúci žiakom tematický plán, podmienky štúdia a klasifikácie v danom predmete (počet písomných prác, ústne skúšanie, záverečné opakovanie, domáce úlohy, laboratórne práce a pod.) a ich vplyv na konečnú známku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Ak žiak nezíska dostatočný počet známok za dané klasifikačné obdobie a nemôže byť objektívne klasifikovaný, vykoná žiak komisionálnu skúšku v termíne stanovenom riaditeľom školy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Ak žiak vykazuje v priebehu klasifikačného obdobia (za štvrťrok) podstatné zníženie prospechu, oznámi písomne túto skutočnosť triedny učiteľ zákonným zástupcom žiaka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Učiteľ oznamuje žiakovi výsledok každej klasifikácie, klasifikáciu zdôvodňuje. Pri ústnej odpovedi oznámi známku žiakovi okamžite. Výsledky hodnotenia písomných prác, grafických prác a projektov oznámi učiteľ žiakovi najneskôr do 14 dní.</w:t>
      </w:r>
    </w:p>
    <w:p>
      <w:pPr>
        <w:pStyle w:val="Normal"/>
        <w:autoSpaceDE w:val="false"/>
        <w:spacing w:lineRule="auto" w:line="276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Všetky testy, písomné práce, seminárne práce a laboratórne práce, mimo tých, ktoré  musia byť archivované,  sa po oprave vrátia žiakovi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 O termíne písomnej skúšky, ktorá trvá viac než 25 minút, informuje vyučujúci žiakov minimálne dva dni vopred. V jeden deň môžu žiaci písať najviac jednu písomnú skúšku v tomto rozsahu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Učiteľ dodržuje zásady pedagogického taktu. Nehodnotí žiaka ihneď po jeho príchode do školy po neprítomnosti dlhšej ako jeden týždeň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Učiteľ si uvedomuje, že cieľom skúšania nie je nachádzať medzery vo vedomostiach žiaka, ale predovšetkým zhodnotiť získané a preukázané vedomosti a zručnosti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0"/>
          <w:szCs w:val="20"/>
        </w:rPr>
        <w:t xml:space="preserve">4. </w:t>
      </w:r>
      <w:r>
        <w:rPr>
          <w:b/>
          <w:iCs/>
          <w:sz w:val="20"/>
          <w:szCs w:val="20"/>
        </w:rPr>
        <w:t>Percentuálne hodnotenie písomných prác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známk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% od</w:t>
            </w:r>
          </w:p>
        </w:tc>
        <w:tc>
          <w:tcPr>
            <w:tcW w:w="307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% do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výborný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7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chváliteb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dobr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dostatoč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nedostatočný</w:t>
            </w:r>
          </w:p>
        </w:tc>
        <w:tc>
          <w:tcPr>
            <w:tcW w:w="30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7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Odsek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 w:val="20"/>
          <w:szCs w:val="20"/>
        </w:rPr>
        <w:t>Pri klasifikácii výsledkov v chémii sa hodnotí v súlade s </w:t>
      </w:r>
      <w:r>
        <w:rPr>
          <w:color w:val="000000"/>
          <w:sz w:val="20"/>
          <w:szCs w:val="20"/>
        </w:rPr>
        <w:t>učebnými osnovami a vzdelávacími štandardami: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kvalita myslenia, predovšetkým jeho logickosť, samostatnosť a tvorivosť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kvalita a rozsah získaných schopností vykonávať požadované intelektuálne a praktické činnosti pri realizácii experimentov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opnosť zaujať stanovisko a uplatňovať osvojené poznatky a zručnosti pri riešení teoretických a praktických úloh, pri výklade a hodnotení prírodných javov a zákonitostí, prípadne teórií,</w:t>
      </w:r>
    </w:p>
    <w:p>
      <w:pPr>
        <w:pStyle w:val="Odsek"/>
        <w:numPr>
          <w:ilvl w:val="2"/>
          <w:numId w:val="2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chopnosť využívať a zovšeobecňovať skúsenosti a poznatky získané pri praktických činnostiach pri experimentoch, </w:t>
      </w:r>
    </w:p>
    <w:p>
      <w:pPr>
        <w:pStyle w:val="Odsek"/>
        <w:numPr>
          <w:ilvl w:val="2"/>
          <w:numId w:val="2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celistvosť, presnosť, trvácnosť osvojenia požadovaných poznatkov, faktov, pojmov, definícií, zákonitostí a vzťahov, teórií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ktivita v prístupe k činnostiam, záujem o ne a vzťah k nim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presnosť, výstižnosť, odborná a jazyková správnosť ústneho a písomného prejavu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kvalita výsledkov činnosti,</w:t>
      </w:r>
    </w:p>
    <w:p>
      <w:pPr>
        <w:pStyle w:val="Odsek"/>
        <w:numPr>
          <w:ilvl w:val="2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osvojenie účinných metód samostatného štúdia a schopnosti učiť sa učiť.</w:t>
      </w:r>
    </w:p>
    <w:p>
      <w:pPr>
        <w:pStyle w:val="Odsek"/>
        <w:numPr>
          <w:ilvl w:val="1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ýchovno-vzdelávacie výsledky žiaka sa v týchto predmetoch klasifikujú podľa kritérií uvedených v odseku 3 až 7 v primeranom rozsahu pre príslušný ročník štúdia.</w:t>
      </w:r>
    </w:p>
    <w:p>
      <w:pPr>
        <w:pStyle w:val="Odsek"/>
        <w:numPr>
          <w:ilvl w:val="1"/>
          <w:numId w:val="2"/>
        </w:numPr>
        <w:spacing w:lineRule="auto" w:line="360"/>
        <w:rPr/>
      </w:pPr>
      <w:r>
        <w:rPr>
          <w:b/>
          <w:sz w:val="20"/>
          <w:szCs w:val="20"/>
        </w:rPr>
        <w:t>Stupňom 1 – výborný</w:t>
      </w:r>
      <w:r>
        <w:rPr>
          <w:sz w:val="20"/>
          <w:szCs w:val="20"/>
        </w:rPr>
        <w:t xml:space="preserve"> sa žiak klasifikuje, ak pohotovo vykonáva požadované intelektuálne a praktické činnosti. Samostatne a tvorivo uplatňuje osvojené vedomosti a zručnosti pri riešení teoretických a praktických úloh, pri výklade a hodnotení javov a zákonitostí. Chápe vzťahy medzi prírodnými javmi, zákonitosťami a teóriami. Myslí logicky správne, zreteľne sa u neho prejavuje samostatnosť a tvorivosť. Jeho ústny a písomný prejav je správny, presný a výstižný. Výsledky jeho činnosti sú kvalitné. Vie zhodnotiť a porovnať kvalitu rôznych postupov riešenia problémov a diskutovať o správnosti, kvalite a efektívnosti daných riešení. Svoje vedomosti a zručnosti vie prezentovať na zodpovedajúcej úrovni.</w:t>
      </w:r>
    </w:p>
    <w:p>
      <w:pPr>
        <w:pStyle w:val="Odsek"/>
        <w:numPr>
          <w:ilvl w:val="1"/>
          <w:numId w:val="2"/>
        </w:numPr>
        <w:spacing w:lineRule="auto" w:line="360"/>
        <w:rPr/>
      </w:pPr>
      <w:r>
        <w:rPr>
          <w:b/>
          <w:sz w:val="20"/>
          <w:szCs w:val="20"/>
        </w:rPr>
        <w:t>Stupňom 2 – chválitebný</w:t>
      </w:r>
      <w:r>
        <w:rPr>
          <w:sz w:val="20"/>
          <w:szCs w:val="20"/>
        </w:rPr>
        <w:t xml:space="preserve"> sa žiak klasifikuje, ak pohotovo vykonáva požadované intelektuálne a praktické činnosti. Pri riešení teoretických úloh a praktických úloh, pri výklade a hodnotení javov a zákonitostí postupuje samostatne, len s malými podnetmi od učiteľa. Myslí správne, v jeho myslení sa prejavuje logika a tvorivosť. Vie analyzovať predložené problémy a 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Odsek"/>
        <w:numPr>
          <w:ilvl w:val="1"/>
          <w:numId w:val="2"/>
        </w:numPr>
        <w:spacing w:lineRule="auto" w:line="360"/>
        <w:rPr/>
      </w:pPr>
      <w:r>
        <w:rPr>
          <w:b/>
          <w:sz w:val="20"/>
          <w:szCs w:val="20"/>
        </w:rPr>
        <w:t>Stupňom 3 – dobrý</w:t>
      </w:r>
      <w:r>
        <w:rPr>
          <w:sz w:val="20"/>
          <w:szCs w:val="20"/>
        </w:rPr>
        <w:t xml:space="preserve"> sa žiak klasifikuje, ak osvojené vedomosti a zručnosti interpretuje samostatne s občasnými usmerneniami vyučujúceho. Jeho myslenie je takmer vždy správne a tvorivosť sa prejavuje len s usmernením vyučujúceho. Ústny a písomný prejav je čiastočne správny. Jeho kvalita výsledkov je na dobrej úrovni. </w:t>
      </w:r>
    </w:p>
    <w:p>
      <w:pPr>
        <w:pStyle w:val="Odsek"/>
        <w:numPr>
          <w:ilvl w:val="1"/>
          <w:numId w:val="2"/>
        </w:numPr>
        <w:spacing w:lineRule="auto" w:line="360"/>
        <w:rPr/>
      </w:pPr>
      <w:r>
        <w:rPr>
          <w:b/>
          <w:sz w:val="20"/>
          <w:szCs w:val="20"/>
        </w:rPr>
        <w:t>Stupňom 4 – dostatočný</w:t>
      </w:r>
      <w:r>
        <w:rPr>
          <w:sz w:val="20"/>
          <w:szCs w:val="20"/>
        </w:rPr>
        <w:t xml:space="preserve"> sa žiak klasifikuje, ak pri vykonávaní požadovaných intelektuálnych a praktických činností je málo pohotový. Osvojené vedomosti a zručnosti pri riešení teoretických a praktických úloh zvládne iba za aktívnej pomoci vyučujúceho. Jeho logika myslenia je na nižšej úrovni a myslenie nie je tvorivé. </w:t>
      </w:r>
    </w:p>
    <w:p>
      <w:pPr>
        <w:pStyle w:val="Odsek"/>
        <w:numPr>
          <w:ilvl w:val="1"/>
          <w:numId w:val="2"/>
        </w:numPr>
        <w:spacing w:lineRule="auto" w:line="360"/>
        <w:rPr/>
      </w:pPr>
      <w:r>
        <w:rPr>
          <w:b/>
          <w:sz w:val="20"/>
          <w:szCs w:val="20"/>
        </w:rPr>
        <w:t>Stupňom 5 – nedostatočný</w:t>
      </w:r>
      <w:r>
        <w:rPr>
          <w:sz w:val="20"/>
          <w:szCs w:val="20"/>
        </w:rPr>
        <w:t xml:space="preserve"> sa žiak klasifikuje, ak vedomosti a zručnosti požadované vzdelávacími štandardmi si neosvojil, má v nich závažné nedostatky a chyby nevie opraviť ani s pomocou vyučujúceho. Neprejavuje samostatnosť v myslení.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ah vzdelávania (učivo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Príloha č.1: Obsah vzdelávani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íloha č.2: Časovo – tematický plán </w:t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strike w:val="false"/>
      <w:dstrike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4:06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2T14:06:00Z</dcterms:modified>
  <cp:revision>2</cp:revision>
  <dc:subject/>
  <dc:title>Gymnázium a ZŠ Sándora Máraiho s vyučovacím jazykom maďarským,</dc:title>
</cp:coreProperties>
</file>